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_______________________________________________________</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Table of contents</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1. A history of antiquities ownership in the United States, 1870--1934</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2. Tracing the Movement of Maize Through the Analysis of Phytoliths Recovered from Food Residues in Prehistoric Pottery</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3. Factors that influence career choice among Native American and African American high school students</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4. Steadfast in their ways: New England colonists, Indian wars, and the persistence of culture, 1675-1715</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5. Maya salters, Maya potters: The archaeology of multicrafting on non-residential mounds at Wits Cah Ak' Al, Belize</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6. Power, Political Economy, and War on the Anglo-Indian Frontier, 1636-1727</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7. Constructing a model of success for first-year Native American college writers</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8. Aboriginals' Primary and Secondary Control Over and Satisfaction with the Canadian Justice System</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9. Once Ours: The Making and Unmaking of Claims to Cultural Property</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10. Americas' First Colony: Olmec Materiality and Ethnicity at Canton Corralito, Chiapas, Mexico</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11. Misconceived Expectations: Aboriginal Women's Experiences with Gestational Diabetes Mellitus in the Urban Context of Winnipeg, Manitoba</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12. Fixing residence: Formative period place making at Chiquiuitan, Guatemala</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13. Close World-System Encounters on the Western/Central Canadian Arctic Periphery: Long-term Historic Copper Inuit-European and Eurocanadian Intersocietal Interaction</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14. Biological variation among modern Maya of Guatemala: Discerning population structure and related sociohistoric factors</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15. Diet and Society in Prehistoric Puerto Rico An Isotopic Approach</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16. Decolonizing gender: Indigenous feminism and Native American literature</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17. Being raced, acting racially: Multiracial tribal college students' representations of their racial identity choices</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18. Words and worlds: Spatial language and thought among the Tseltal Maya</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19. Changing continuities: The Removal Period (1795-1830) archaeology of the Potawatomi and Kickapoo peoples of Illinois</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20. The racialization of Dine (youth) in education</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21. Reading Cook-Lynn: Anti-Colonialism, Cultural Resistance, and Native Empowerment</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22. Material translations: Cloth in early American encounters, 1520--1750</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23. A history of the Iroquoian languages</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24. Recruiting and Retaining Highly-Qualified Native American Teachers in New Mexico Reservation Schools</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25. Complementation in Chol (Mayan): A theory of split ergativity</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26. Renewing Homeland and Place: Algonquians, Christianity, and Community in Southern New England, 1700--1790</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27. Secondary schooling and indigenous Pueblo youth: Dynamics of power</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28. The Social Organization of Hohokam Irrigation in the Middle Gila River Valley, Arizona</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29. "The Harmony Way:" Integrating Indigenous Values within Native North American Theology and Mission</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30. Conversations in Story(ality)</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31. La Colonie Saint-Paul-des-Metis, Alberta, 1896--1909</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____________________________________________________________</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Document 1 of 31</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A history of antiquities ownership in the United States, 1870--1934</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Author: Daniels, Brian Isaac</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Publication info: University of Pennsylvania, ProQuest, UMI Dissertations Publishing, 2012. 3542794.</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http://pitt.idm.oclc.org/login?url=http://search.proquest.com/docview/1153263499?accountid=14709</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Abstract: This dissertation investigates the relationship between antiquities and property rights during the "golden age" of American museum collecting in the late nineteenth and early twentieth centuries. While contemporary arguments over cultural property receive a great deal of attention from academics and the general public, few analyses have looked to how competing theories of ownership have historically structured access to archaeological remains and determined licit and illicit actions when appropriating ancient art and antiquities. In exploring how property debates became a regular feature of museum acquisition and archaeological practice, this study looks to the manifold ways that discourses about antiquities evolved into specific cultural policies, how these policies were themselves contested, and what their impact has been upon public institutions and the professionalization of American archaeology. It considers four specific legal regimes governing the ownership of antiquities: U.S. tariff laws that assessed a duty on imported private property; the Antiquities Act of 1906, which established federal ownership over undiscovered antiquities on public domain lands; state laws and local activism concerning Native American artifacts; and trust property overseen by the Office of Indian Affairs. Archaeological remains were subject to varied and frequently conflicting claims in each of these different domains. At the same time, these concerns about ownership extended beyond the possession of artifacts to questions about the pedagogical value and need for collecting archaeological material; the nexus between the public good and scientific prerogatives; and the role of the federal government in maintaining a policy favorable to collecting by cultural institutions at the turn of the twentieth century.</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Links: http://RT4RF9QN2Y.search.serialssolutions.com/?ctx_ver=Z39.88-2004&amp;ctx_enc=info:ofi/enc:UTF-8&amp;rfr_id=info:sid/ProQuest+Dissertations+%26+Theses+Full+Text&amp;rft_val_fmt=info:ofi/fmt:kev:mtx:dissertation&amp;rft.genre=dissertations+%26+theses&amp;rft.jtitle=&amp;rft.atitle=&amp;rft.au=Daniels%2C+Brian+Isaac&amp;rft.aulast=Daniels&amp;rft.aufirst=Brian&amp;rft.date=2012-01-01&amp;rft.volume=&amp;rft.issue=&amp;rft.spage=&amp;rft.isbn=9781267712646&amp;rft.btitle=&amp;rft.title=A+history+of+antiquities+ownership+in+the+United+States%2C+1870--1934&amp;rft.issn=</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http://RT4RF9QN2Y.search.serialssolutions.com/?ctx_ver=Z39.88-2004&amp;ctx_enc=info:ofi/enc:UTF-8&amp;rfr_id=info:sid/ProQuest+Dissertations+%26+Theses+Full+Text&amp;rft_val_fmt=info:ofi/fmt:kev:mtx:dissertation&amp;rft.genre=dissertations+%26+theses&amp;rft.jtitle=&amp;rft.atitle=&amp;rft.au=Daniels%2C+Brian+Isaac&amp;rft.aulast=Daniels&amp;rft.aufirst=Brian&amp;rft.date=2012-01-01&amp;rft.volume=&amp;rft.issue=&amp;rft.spage=&amp;rft.isbn=9781267712646&amp;rft.btitle=&amp;rft.title=A+history+of+antiquities+ownership+in+the+United+States%2C+1870--1934&amp;rft.issn=</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Subject: American history; Cultural Resources Management; Science history; Museum studies</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Classification: 0337: American history; 0436: Cultural Resources Management; 0585: Science history; 0730: Museum studies</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Identifier / keyword: Social sciences, Communication and the arts, Antiquities, Archaeology, Cultural policy, Cultural property, Heritage, Museums</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Title: A history of antiquities ownership in the United States, 1870--1934</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Number of pages: 304</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Publication year: 2012</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Degree date: 2012</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School code: 0175</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Source: DAI-A 74/02(E), Aug 2013</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Place of publication: Ann Arbor</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Country of publication: United States</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ISBN: 9781267712646</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Advisor: Leventhal, Richard M., Peiss, Kathy</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Committee member: Hall, Kathleen, Hammarberg, Melvyn, Kuklick, Bruce, Kuklick, Henrika, Igo, Sarah E., Preucel, Robert W.</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University/institution: University of Pennsylvania</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Department: Anthropology</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University location: United States -- Pennsylvania</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Degree: Ph.D.</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Source type: Dissertations &amp; Theses</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Language: English</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Document type: Dissertation/Thesis</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Dissertation/thesis number: 3542794</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ProQuest document ID: 1153263499</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Document URL: http://pitt.idm.oclc.org/login?url=http://search.proquest.com/docview/1153263499?accountid=14709</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Copyright: Copyright ProQuest, UMI Dissertations Publishing 2012</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Database: ProQuest Dissertations &amp; Theses Full Text</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____________________________________________________________</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Document 2 of 31</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Tracing the Movement of Maize Through the Analysis of Phytoliths Recovered from Food Residues in Prehistoric Pottery</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Author: Thompson, Robert Gordon</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Publication info: University of Minnesota, ProQuest, UMI Dissertations Publishing, 2011. 3443287.</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http://pitt.idm.oclc.org/login?url=http://search.proquest.com/docview/854872928?accountid=14709</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Abstract: This dissertation consists of five chapters, an Introduction, three published articles, and a discussion of the research represented by each publication. Each publication presents the application of the technique of analyzing phytoliths from food residues. I was the sole author of the first publication in this dissertation. Through many conversations with Dr. Susan Mulholland, and many false starts and new beginnings, I developed a modified taxonomy of rondel phytoliths, which proved adequate to the task of providing characteristics distinguishing different taxa of modern maize through their patterns of rondel phytolith production, and by extension, the lineages from which these modern taxa evolved. The second publication contained in this dissertation consists of a report on phytoliths recovered from Formative period pottery recovered from the Copacabana peninsula, on Lake Titicaca in Bolivia. Sergio and Karen Chavez, from years of work on the Copacabana peninsula, came to the conclusion that maize was much more than an incidental addition to the diet of the region, and that it could well have been introduced very early. This idea was "revolutionary" in that their concept of agriculture in the high Andes went against an entrenched body of literature that suggested that maize agriculture was not sustainable at high altitudes, and was therefore not practiced in prehistory. Sergio Chavez provided the evidence that indigenous maize agriculture is an important part of present-day life, and I was privileged to apply the taxonomic study of phytoliths from maize and food residues to the region. This chapter was co-authored: Sergio Chavez provided a description of maize agriculture on the Copacabana peninsula, and I provided the analysis of phytoliths recovered from modern maize and selected food residues from the region. I have reproduced the chapter in its entirety. Sergio also provided the physical and cultural description of the Copacabana peninsula and the sites from which food residues were recovered. The next article is entirely my work. It is an application of the same research technique to the Atacama Desert of northern Chile. The site of Ramaditas has been the research focus of Mario Rivera and a team of visiting archaeologists for more than a decade. One of the fortunate aspects of preservation at the site is the presence of coprolites, providing another context in which the research technique described in this dissertation could be tested. The similarity of the phytoliths in the Copacabana region and the Atacama is consistent with the archaeological data, which suggests a great deal of trade between the two regions. The potential for identifying the routes and timing of the movement of maize lineages is demonstrated in all three publications. Together, these articles demonstrate both the promise and preliminary results of the application of a new technique for the recovery of plant remains from archaeological and paleoecological sites. Situated within the research field of phytolith analysis, theGu new taxonomic approach to phytolith analysis has the potential to resolve on-going disputes over the age of origin and pattern of dispersal of maize and other plants, including both domesticated and wild plant species.</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Links: http://RT4RF9QN2Y.search.serialssolutions.com/?ctx_ver=Z39.88-2004&amp;ctx_enc=info:ofi/enc:UTF-8&amp;rfr_id=info:sid/ProQuest+Dissertations+%26+Theses+Full+Text&amp;rft_val_fmt=info:ofi/fmt:kev:mtx:dissertation&amp;rft.genre=dissertations+%26+theses&amp;rft.jtitle=&amp;rft.atitle=&amp;rft.au=Thompson%2C+Robert+Gordon&amp;rft.aulast=Thompson&amp;rft.aufirst=Robert&amp;rft.date=2011-01-01&amp;rft.volume=&amp;rft.issue=&amp;rft.spage=&amp;rft.isbn=9781124480480&amp;rft.btitle=&amp;rft.title=Tracing+the+Movement+of+Maize+Through+the+Analysis+of+Phytoliths+Recovered+from+Food+Residues+in+Prehistoric+Pottery&amp;rft.issn=</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http://RT4RF9QN2Y.search.serialssolutions.com/?ctx_ver=Z39.88-2004&amp;ctx_enc=info:ofi/enc:UTF-8&amp;rfr_id=info:sid/ProQuest+Dissertations+%26+Theses+Full+Text&amp;rft_val_fmt=info:ofi/fmt:kev:mtx:dissertation&amp;rft.genre=dissertations+%26+theses&amp;rft.jtitle=&amp;rft.atitle=&amp;rft.au=Thompson%2C+Robert+Gordon&amp;rft.aulast=Thompson&amp;rft.aufirst=Robert&amp;rft.date=2011-01-01&amp;rft.volume=&amp;rft.issue=&amp;rft.spage=&amp;rft.isbn=9781124480480&amp;rft.btitle=&amp;rft.title=Tracing+the+Movement+of+Maize+Through+the+Analysis+of+Phytoliths+Recovered+from+Food+Residues+in+Prehistoric+Pottery&amp;rft.issn=</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Subject: Archaeology</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Classification: 0324: Archaeology</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Identifier / keyword: Social sciences, Phytoliths, Pottery, Residue, Food residue, Maize, Bolivia, Chile</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Title: Tracing the Movement of Maize Through the Analysis of Phytoliths Recovered from Food Residues in Prehistoric Pottery</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Number of pages: 113</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Publication year: 2011</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Degree date: 2011</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School code: 0130</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Source: DAI-A 72/04, Oct 2011</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Place of publication: Ann Arbor</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Country of publication: United States</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ISBN: 9781124480480</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Advisor: Gibbon, Guy E.</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Committee member: Tappen, Martha, Tostevin, Gil, Laden, Greg</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University/institution: University of Minnesota</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Department: Anthropology</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University location: United States -- Minnesota</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Degree: Ph.D.</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Source type: Dissertations &amp; Theses</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Language: English</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Document type: Dissertation/Thesis</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Dissertation/thesis number: 3443287</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ProQuest document ID: 854872928</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Document URL: http://pitt.idm.oclc.org/login?url=http://search.proquest.com/docview/854872928?accountid=14709</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Copyright: Copyright ProQuest, UMI Dissertations Publishing 2011</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Database: ProQuest Dissertations &amp; Theses Full Text</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____________________________________________________________</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Document 3 of 31</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Factors that influence career choice among Native American and African American high school students</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Author: Bennett-Smith, Keisha K.</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Publication info: Capella University, ProQuest, UMI Dissertations Publishing, 2011. 3440038.</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http://pitt.idm.oclc.org/login?url=http://search.proquest.com/docview/852662261?accountid=14709</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Abstract: There is a need for research in the area of career choice of minority students in the United States. This descriptive study examined the factors that may influence Native American and African American high school students' career choices. These factors include such variables as parental educational level, family composition, and potential grade point average. The students were randomly sampled from 2 different schools in the southeastern region of North Carolina, ranging in age from 15 to 18 and from grades 10 through 12. Each of the students was given the Career Factors Inventory (CFI; Career Factors Inventory: Applications and Technical Guide , J. M. Chartrand, S. B. Robbins, &amp; W. H. Morrill, 1997) to obtain a more in-depth understanding of the students' readiness to make career-related decisions. The CFI addresses 2 information factors, Need for Career Information and Self-Knowledge, and 2 personal-emotional factors, Career Choice Anxiety and Generalized Indecisiveness. In addition, each student responded to 1 open-ended question assessing why the topic of career choice should be studied in school. Students were provided with a general information sheet that asked questions related to the study variables parental educational level, family composition, and retention/grade point average. Research in the study was based on SCCT and additional factors that attempted to assess various issues related to the variables presented in the study.</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Links: http://RT4RF9QN2Y.search.serialssolutions.com/?ctx_ver=Z39.88-2004&amp;ctx_enc=info:ofi/enc:UTF-8&amp;rfr_id=info:sid/ProQuest+Dissertations+%26+Theses+Full+Text&amp;rft_val_fmt=info:ofi/fmt:kev:mtx:dissertation&amp;rft.genre=dissertations+%26+theses&amp;rft.jtitle=&amp;rft.atitle=&amp;rft.au=Bennett-Smith%2C+Keisha+K.&amp;rft.aulast=Bennett-Smith&amp;rft.aufirst=Keisha&amp;rft.date=2011-01-01&amp;rft.volume=&amp;rft.issue=&amp;rft.spage=&amp;rft.isbn=9781124462950&amp;rft.btitle=&amp;rft.title=Factors+that+influence+career+choice+among+Native+American+and+African+American+high+school+students&amp;rft.issn=</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http://RT4RF9QN2Y.search.serialssolutions.com/?ctx_ver=Z39.88-2004&amp;ctx_enc=info:ofi/enc:UTF-8&amp;rfr_id=info:sid/ProQuest+Dissertations+%26+Theses+Full+Text&amp;rft_val_fmt=info:ofi/fmt:kev:mtx:dissertation&amp;rft.genre=dissertations+%26+theses&amp;rft.jtitle=&amp;rft.atitle=&amp;rft.au=Bennett-Smith%2C+Keisha+K.&amp;rft.aulast=Bennett-Smith&amp;rft.aufirst=Keisha&amp;rft.date=2011-01-01&amp;rft.volume=&amp;rft.issue=&amp;rft.spage=&amp;rft.isbn=9781124462950&amp;rft.btitle=&amp;rft.title=Factors+that+influence+career+choice+among+Native+American+and+African+American+high+school+students&amp;rft.issn=</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Subject: African American Studies; Black studies; School counseling; Educational psychology; Native American studies</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Classification: 0296: African American Studies; 0325: Black studies; 0519: School counseling; 0525: Educational psychology; 0740: Native American studies</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Identifier / keyword: Education, Social sciences, Native American, African-American, Career choice, Factors that influence career choice</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Title: Factors that influence career choice among Native American and African American high school students</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Number of pages: 81</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Publication year: 2011</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Degree date: 2011</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School code: 1351</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Source: DAI-A 72/04, Oct 2011</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Place of publication: Ann Arbor</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Country of publication: United States</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ISBN: 9781124462950</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Advisor: Glazer, Hilda R</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Committee member: Betrand, Art, Rodriguez, Rebecca</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University/institution: Capella University</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Department: School of Psychology</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University location: United States -- Minnesota</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Degree: Ph.D.</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Source type: Dissertations &amp; Theses</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Language: English</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Document type: Dissertation/Thesis</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Dissertation/thesis number: 3440038</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ProQuest document ID: 852662261</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Document URL: http://pitt.idm.oclc.org/login?url=http://search.proquest.com/docview/852662261?accountid=14709</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Copyright: Copyright ProQuest, UMI Dissertations Publishing 2011</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Database: ProQuest Dissertations &amp; Theses Full Text</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____________________________________________________________</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Document 4 of 31</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Steadfast in their ways: New England colonists, Indian wars, and the persistence of culture, 1675-1715</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Author: Corlett, David Michael</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Publication info: The College of William and Mary, ProQuest, UMI Dissertations Publishing, 2011. 3445610.</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http://pitt.idm.oclc.org/login?url=http://search.proquest.com/docview/855759951?accountid=14709</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Abstract: The Indian wars of early New England were traumatic events. During King Philip's, King William's, and Queen Anne's Wars (1675 to 1715) dozens of towns sustained attacks, and English communities and their inhabitants were buffeted and challenged by the experience. The scholarship on colonial warfare and New England as a whole has focused on change and development that occurred as a result of these wars. War places great stress on individuals and societies, forcing them to act in new ways and often to reevaluate and abandon old habits. New Englanders and their communities did change dramatically as a result of repeated wars with the region's natives and their French allies. Yet New Englanders were also resistant to change, and this persistence of core culture ideals is often as historians analyze the transformation of New England from colonies to provinces. Beyond the extensive physical damage, the conflicts challenged the identities and values of English colonists in myriad ways. In the midst of battle, many men failed to live up to the expectations of their gender, while some women stepped beyond theirs to act in a manly fashion. Despite the troubling behavior of cowardly men and manly women, gender norms and roles in New England did not change under the pressures of Indian wars, in part due to the uncoordinated management by ecclesiastical and political leaders of the narratives of the conflicts. Alternately chastising and praising their constituents, leaders offered examples of "proper" behavior, reasserted control over "amazons" and "viragos," and created larger-than-life heroes. Indian raids forced hundreds of English settlers from their homes, putting great stress on towns and colonies and creating the dilemma of either aiding refugees (and abandoning the traditional insular nature of towns) or excluding and expelling them (failing John Winthrop's exhortation to bind together). Historians argue that traditional aid through family and towns was incapable of meeting the demand. Instead, New England's governments responded by relieving towns of this responsibility. However, this aid was actually limited and narrowly directed. Towns remained exclusive, gathering in those they were obliged to aid through familial or proprietary connections and allowing outsiders to remain only conditionally. Following the natural hierarchy of their community, refugees sought to support themselves before turning to family and friends, and sought town and colony aid only when traditional sources were exhausted. Finally, in the midst of Indian wars, New Englanders often had to "dispose of" captured Indians. Having suffered grievously in the wars, New Englanders might have abandoned the law (albeit English law for Englishmen) and exacted revenge. Many prisoners suffered vigilante justice, and others faced servitude or public execution after a formal trial. New Englanders are rightly criticized for their actions, but while the colonists' treatment of prisoners was "uncivil" by modern standards, when viewed through the context of the time, New England's leaders tempered the "rage of the people," and the colonies remained within bounds of tradition and law. New Englanders resisted changes to the core cultural ideas and institutions of patriarchy, localized community, and morality based in English law. Though these notions of gender, community, and morality were battered by war, they survived and remained central to New England identity.</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Links: http://RT4RF9QN2Y.search.serialssolutions.com/?ctx_ver=Z39.88-2004&amp;ctx_enc=info:ofi/enc:UTF-8&amp;rfr_id=info:sid/ProQuest+Dissertations+%26+Theses+Full+Text&amp;rft_val_fmt=info:ofi/fmt:kev:mtx:dissertation&amp;rft.genre=dissertations+%26+theses&amp;rft.jtitle=&amp;rft.atitle=&amp;rft.au=Corlett%2C+David+Michael&amp;rft.aulast=Corlett&amp;rft.aufirst=David&amp;rft.date=2011-01-01&amp;rft.volume=&amp;rft.issue=&amp;rft.spage=&amp;rft.isbn=9781124490342&amp;rft.btitle=&amp;rft.title=Steadfast+in+their+ways%3A+New+England+colonists%2C+Indian+wars%2C+and+the+persistence+of+culture%2C+1675-1715&amp;rft.issn=</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http://RT4RF9QN2Y.search.serialssolutions.com/?ctx_ver=Z39.88-2004&amp;ctx_enc=info:ofi/enc:UTF-8&amp;rfr_id=info:sid/ProQuest+Dissertations+%26+Theses+Full+Text&amp;rft_val_fmt=info:ofi/fmt:kev:mtx:dissertation&amp;rft.genre=dissertations+%26+theses&amp;rft.jtitle=&amp;rft.atitle=&amp;rft.au=Corlett%2C+David+Michael&amp;rft.aulast=Corlett&amp;rft.aufirst=David&amp;rft.date=2011-01-01&amp;rft.volume=&amp;rft.issue=&amp;rft.spage=&amp;rft.isbn=9781124490342&amp;rft.btitle=&amp;rft.title=Steadfast+in+their+ways%3A+New+England+colonists%2C+Indian+wars%2C+and+the+persistence+of+culture%2C+1675-1715&amp;rft.issn=</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Subject: American history; Military history</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Classification: 0337: American history; 0722: Military history</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Identifier / keyword: Social sciences, Indian wars, New England, Colonialism</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Title: Steadfast in their ways: New England colonists, Indian wars, and the persistence of culture, 1675-1715</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Number of pages: 309</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Publication year: 2011</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Degree date: 2011</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School code: 0261</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Source: DAI-A 72/04, Oct 2011</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Place of publication: Ann Arbor</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Country of publication: United States</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ISBN: 9781124490342</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Advisor: Axtell, James</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University/institution: The College of William and Mary</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University location: United States -- Virginia</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Degree: Ph.D.</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Source type: Dissertations &amp; Theses</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Language: English</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Document type: Dissertation/Thesis</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Dissertation/thesis number: 3445610</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ProQuest document ID: 855759951</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Document URL: http://pitt.idm.oclc.org/login?url=http://search.proquest.com/docview/855759951?accountid=14709</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Copyright: Copyright ProQuest, UMI Dissertations Publishing 2011</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Database: ProQuest Dissertations &amp; Theses Full Text</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____________________________________________________________</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Document 5 of 31</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Maya salters, Maya potters: The archaeology of multicrafting on non-residential mounds at Wits Cah Ak' Al, Belize</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Author: Murata, Satoru</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Publication info: Boston University, ProQuest, UMI Dissertations Publishing, 2011. 3445722.</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http://pitt.idm.oclc.org/login?url=http://search.proquest.com/docview/856236719?accountid=14709</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Abstract: Research at Wits Cah Ak'al (WCA), a heretofore unexcavated site near Belize City, Belize, has produced evidence of a salt extraction and pottery production industry in a non-residential setting. The artifact assemblage of the salt-production component bears strong resemblance to other salt production sites found along the Caribbean coast of Belize during the past two decades. Solid clay cylinders and other briquetage signify the use of a method of salt extraction commonly called sal cocida . Despite site utilization extending back conservatively to the Late Preclassic period (400 BC - AD 250), salt production is confined to Late/Terminal Classic periods (AD 600 - 950), a finding that concurs with production at other known salterns in Belize. Results of excavation and recording of briquetage reveal at least one in situ salt-boiling pit furnace that likely involved an array of seven pottery vessels. During the Late Preclassic, pottery production took place at Wits Cah Ak'al. Excavation and artifact analyses satisfy multiple criteria for the identification of a pottery production locale; thus, WCA is one of the most firmly identified--and the first specialized--pottery production locales documented for the Maya lowlands. Currently WCA is located in a mangrove landscape; pollen evidence presented here indicates that this landscape has considerable antiquity. This finding may explain why the site lacks evidence for residential occupation. On the other hand, the area is rich in organic and inorganic resources--such as clay, brine, chert, limestone, sand, and fuel wood--which may have attracted ancient Maya potters and salters to this distinctive landscape. This research integrates multiple lines of evidence from archaeological survey, magnetometry, excavation, palynology, geomorphology, artifact analysis, replicative experiments, AMS dating, INAA, ICP-MS, thin section petrography, micromorphology, SEM, FTIR, and GIS. Furthermore, this study answers recent calls by archaeologists to consider the importance of all types of production (not just specialized production), to focus on producers and contexts in which production occurred, to explore the interaction of multiple crafting practices, and to generate much needed empirical data upon which better constructed theories of craft production may stand.</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Links: http://RT4RF9QN2Y.search.serialssolutions.com/?ctx_ver=Z39.88-2004&amp;ctx_enc=info:ofi/enc:UTF-8&amp;rfr_id=info:sid/ProQuest+Dissertations+%26+Theses+Full+Text&amp;rft_val_fmt=info:ofi/fmt:kev:mtx:dissertation&amp;rft.genre=dissertations+%26+theses&amp;rft.jtitle=&amp;rft.atitle=&amp;rft.au=Murata%2C+Satoru&amp;rft.aulast=Murata&amp;rft.aufirst=Satoru&amp;rft.date=2011-01-01&amp;rft.volume=&amp;rft.issue=&amp;rft.spage=&amp;rft.isbn=9781124492339&amp;rft.btitle=&amp;rft.title=Maya+salters%2C+Maya+potters%3A+The+archaeology+of+multicrafting+on+non-residential+mounds+at+Wits+Cah+Ak%27+Al%2C+Belize&amp;rft.issn=</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http://RT4RF9QN2Y.search.serialssolutions.com/?ctx_ver=Z39.88-2004&amp;ctx_enc=info:ofi/enc:UTF-8&amp;rfr_id=info:sid/ProQuest+Dissertations+%26+Theses+Full+Text&amp;rft_val_fmt=info:ofi/fmt:kev:mtx:dissertation&amp;rft.genre=dissertations+%26+theses&amp;rft.jtitle=&amp;rft.atitle=&amp;rft.au=Murata%2C+Satoru&amp;rft.aulast=Murata&amp;rft.aufirst=Satoru&amp;rft.date=2011-01-01&amp;rft.volume=&amp;rft.issue=&amp;rft.spage=&amp;rft.isbn=9781124492339&amp;rft.btitle=&amp;rft.title=Maya+salters%2C+Maya+potters%3A+The+archaeology+of+multicrafting+on+non-residential+mounds+at+Wits+Cah+Ak%27+Al%2C+Belize&amp;rft.issn=</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Subject: Archaeology</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Classification: 0324: Archaeology</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Identifier / keyword: Social sciences, Maya, Production, Salt, Multicraft, Ceramic, Pottery, Belize</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Title: Maya salters, Maya potters: The archaeology of multicrafting on non-residential mounds at Wits Cah Ak' Al, Belize</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Number of pages: 355</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Publication year: 2011</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Degree date: 2011</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School code: 0017</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Source: DAI-A 72/04, Oct 2011</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Place of publication: Ann Arbor</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Country of publication: United States</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ISBN: 9781124492339</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Advisor: McAnany, Patricia A.</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University/institution: Boston University</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University location: United States -- Massachusetts</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Degree: Ph.D.</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Source type: Dissertations &amp; Theses</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Language: English</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Document type: Dissertation/Thesis</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Dissertation/thesis number: 3445722</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ProQuest document ID: 856236719</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Document URL: http://pitt.idm.oclc.org/login?url=http://search.proquest.com/docview/856236719?accountid=14709</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Copyright: Copyright ProQuest, UMI Dissertations Publishing 2011</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Database: ProQuest Dissertations &amp; Theses Full Text</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____________________________________________________________</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Document 6 of 31</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Power, Political Economy, and War on the Anglo-Indian Frontier, 1636-1727</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Author: Miller, Craig A.</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Publication info: State University of New York at Buffalo, ProQuest, UMI Dissertations Publishing, 2011. 3440322.</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http://pitt.idm.oclc.org/login?url=http://search.proquest.com/docview/854331373?accountid=14709</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Abstract: This thesis explores the relationship between armed conflict and the environment during the first century of English settlement in New England. I argue that war for Indians and English settlers in the long 17th century served divergent purposes because their structures and mechanisms of power rested on fundamentally different attitudes toward the environment. I explore these relationships in four wars: the Pequot War, King Philip's War and the lesser known Greylock's War and Dummer's War. Colonists' sedentary economies, predicated on agriculture and animal domestication, allowed for rapid population expansion. Rapid population growth created intense competition for land between settlers and native people and among settlers as well. Indians' seasonal rounds utilized large tracts of land at different times during the year and this seasonal use complicated European settlers' desire for land. As their populations grew colonists began to view Indian economies, and Indians, as backward and consciously devised ways to marginalize their economic activities. On three occasions in the first 100 years of English settlement, these differences led to devastating wars. Political economy affected not only the motivations for war, but the tactics and strategies of the combatants as well. Settlers farmed and raised livestock and they rarely ventured into the woods to hunt. Colonists' military training was haphazard and suited to open field battles. Their drilling did not prepare them to launch successful offensive wars against Indian villages or track Indians through the forest. When colonists did locate Indian villages, they almost always resorted to extirpative tactics, burning entire towns and stores of food. Native economies relied in part on hunting. The skill sets developed by hunting such as stalking, living off the forest for extended periods of time and marksmanship were useful in forest warfare. Indians often exploited this advantage by attacking colonial towns in small war parties and retreating before colonists could defend their property or discern the route of escape. Colonists, recognizing their own lack of appropriate skills, often paid non-combatant Indians to scout and track enemy war parties. Colonial victories against Indians in New England hinged less on settlers' military abilities than on population expansion and resource management; colonists' economic choices and political centralization played a determinative role in the dispossession of native people. 3</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Links: http://RT4RF9QN2Y.search.serialssolutions.com/?ctx_ver=Z39.88-2004&amp;ctx_enc=info:ofi/enc:UTF-8&amp;rfr_id=info:sid/ProQuest+Dissertations+%26+Theses+Full+Text&amp;rft_val_fmt=info:ofi/fmt:kev:mtx:dissertation&amp;rft.genre=dissertations+%26+theses&amp;rft.jtitle=&amp;rft.atitle=&amp;rft.au=Miller%2C+Craig+A.&amp;rft.aulast=Miller&amp;rft.aufirst=Craig&amp;rft.date=2011-01-01&amp;rft.volume=&amp;rft.issue=&amp;rft.spage=&amp;rft.isbn=9781124475387&amp;rft.btitle=&amp;rft.title=Power%2C+Political+Economy%2C+and+War+on+the+Anglo-Indian+Frontier%2C+1636-1727&amp;rft.issn=</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http://RT4RF9QN2Y.search.serialssolutions.com/?ctx_ver=Z39.88-2004&amp;ctx_enc=info:ofi/enc:UTF-8&amp;rfr_id=info:sid/ProQuest+Dissertations+%26+Theses+Full+Text&amp;rft_val_fmt=info:ofi/fmt:kev:mtx:dissertation&amp;rft.genre=dissertations+%26+theses&amp;rft.jtitle=&amp;rft.atitle=&amp;rft.au=Miller%2C+Craig+A.&amp;rft.aulast=Miller&amp;rft.aufirst=Craig&amp;rft.date=2011-01-01&amp;rft.volume=&amp;rft.issue=&amp;rft.spage=&amp;rft.isbn=9781124475387&amp;rft.btitle=&amp;rft.title=Power%2C+Political+Economy%2C+and+War+on+the+Anglo-Indian+Frontier%2C+1636-1727&amp;rft.issn=</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Subject: American history; Economic theory; Military history; Native American studies</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Classification: 0337: American history; 0511: Economic theory; 0722: Military history; 0740: Native American studies</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Identifier / keyword: Social sciences, Native Americans, Armed conflict, Colonialism</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Title: Power, Political Economy, and War on the Anglo-Indian Frontier, 1636-1727</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Number of pages: 297</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Publication year: 2011</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Degree date: 2011</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School code: 0656</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Source: DAI-A 72/04, Oct 2011</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Place of publication: Ann Arbor</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Country of publication: United States</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ISBN: 9781124475387</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Advisor: Seeman, Erik R.</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Committee member: Langfur, Hal, Perrelli, Douglas, Grinde Jr., Donald A.</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University/institution: State University of New York at Buffalo</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Department: History</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University location: United States -- New York</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Degree: Ph.D.</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Source type: Dissertations &amp; Theses</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Language: English</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Document type: Dissertation/Thesis</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Dissertation/thesis number: 3440322</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ProQuest document ID: 854331373</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Document URL: http://pitt.idm.oclc.org/login?url=http://search.proquest.com/docview/854331373?accountid=14709</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Copyright: Copyright ProQuest, UMI Dissertations Publishing 2011</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Database: ProQuest Dissertations &amp; Theses Full Text</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____________________________________________________________</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Document 7 of 31</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Constructing a model of success for first-year Native American college writers</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Author: Komlos, Barbara Zsuzsanna</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Publication info: Montana State University, ProQuest, UMI Dissertations Publishing, 2011. 3439789.</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http://pitt.idm.oclc.org/login?url=http://search.proquest.com/docview/851894415?accountid=14709</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Abstract: The purpose of this grounded theory study was to explore Native American students' experiences with writing in the first year of college at a public research university and two tribal colleges, exploring in particular what helped them succeed as writers. Individual interviews with students served as the main sources of data and included self-portraits of the students as writers, re-creations of their writing process through a flow-chart activity, and reflections on graded writing assignments. Interviews with faculty and academic support staff provided further insights. Findings are organized around 10 themes that shed light on students' writing experiences and the factors contributing to their success: (1) Definition of Success, (2) Preparation for College Writing, (3) Self-Concept and Identity, (4) Academic Writing Literacy, (5) Feedback and Self-Concept, (6) Effectiveness of Feedback, (7) Facilitating Revision, (8)Writing Resources, (9) Native Communities, (10) Native Culture. A theoretical model is proposed to explain the factors influencing Native American students' academic writing success in their first year of college. Recommendations for practice and future research are also provided.</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Links: http://RT4RF9QN2Y.search.serialssolutions.com/?ctx_ver=Z39.88-2004&amp;ctx_enc=info:ofi/enc:UTF-8&amp;rfr_id=info:sid/ProQuest+Dissertations+%26+Theses+Full+Text&amp;rft_val_fmt=info:ofi/fmt:kev:mtx:dissertation&amp;rft.genre=dissertations+%26+theses&amp;rft.jtitle=&amp;rft.atitle=&amp;rft.au=Komlos%2C+Barbara+Zsuzsanna&amp;rft.aulast=Komlos&amp;rft.aufirst=Barbara&amp;rft.date=2011-01-01&amp;rft.volume=&amp;rft.issue=&amp;rft.spage=&amp;rft.isbn=9781124455839&amp;rft.btitle=&amp;rft.title=Constructing+a+model+of+success+for+first-year+Native+American+college+writers&amp;rft.issn=</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http://RT4RF9QN2Y.search.serialssolutions.com/?ctx_ver=Z39.88-2004&amp;ctx_enc=info:ofi/enc:UTF-8&amp;rfr_id=info:sid/ProQuest+Dissertations+%26+Theses+Full+Text&amp;rft_val_fmt=info:ofi/fmt:kev:mtx:dissertation&amp;rft.genre=dissertations+%26+theses&amp;rft.jtitle=&amp;rft.atitle=&amp;rft.au=Komlos%2C+Barbara+Zsuzsanna&amp;rft.aulast=Komlos&amp;rft.aufirst=Barbara&amp;rft.date=2011-01-01&amp;rft.volume=&amp;rft.issue=&amp;rft.spage=&amp;rft.isbn=9781124455839&amp;rft.btitle=&amp;rft.title=Constructing+a+model+of+success+for+first-year+Native+American+college+writers&amp;rft.issn=</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Subject: Language arts; Rhetoric; Native American studies; Higher education</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Classification: 0279: Language arts; 0681: Rhetoric; 0740: Native American studies; 0745: Higher education</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Identifier / keyword: Education, Social sciences, Language, literature and linguistics, Academic writing, First-year students, Grounded theory, Native American, Success, Tribal colleges</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Title: Constructing a model of success for first-year Native American college writers</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Number of pages: 243</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Publication year: 2011</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Degree date: 2011</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School code: 0137</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Source: DAI-A 72/04, Oct 2011</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Place of publication: Ann Arbor</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Country of publication: United States</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ISBN: 9781124455839</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Advisor: Palmer, Betsy</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Committee member: Myers, Carrie B., Stein, Wayne, Plumb, Carolyn</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University/institution: Montana State University</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Department: Education</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University location: United States -- Montana</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Degree: Ed.D.</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Source type: Dissertations &amp; Theses</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Language: English</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Document type: Dissertation/Thesis</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Dissertation/thesis number: 3439789</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ProQuest document ID: 851894415</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Document URL: http://pitt.idm.oclc.org/login?url=http://search.proquest.com/docview/851894415?accountid=14709</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Copyright: Copyright ProQuest, UMI Dissertations Publishing 2011</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Database: ProQuest Dissertations &amp; Theses Full Text</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____________________________________________________________</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Document 8 of 31</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Aboriginals' Primary and Secondary Control Over and Satisfaction with the Canadian Justice System</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Author: Lieb, Glynnis A.</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Publication info: University of Manitoba (Canada), ProQuest, UMI Dissertations Publishing, 2010. NR70318.</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http://pitt.idm.oclc.org/login?url=http://search.proquest.com/docview/853338240?accountid=14709</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Abstract: In Canada, no group has a more complex, negative history of involvement with the justice system than Aboriginals. The study investigated differences between the control and satisfaction perceived by Aboriginals and non-Aboriginals through the use of original questionnaires administered both during and after participant contact with the Canadian justice system. As predicted, there was a positive correlation between primary and secondary control ratings. However, Aboriginals and non-Aboriginals failed to differ in level of control and satisfaction. Participants reported higher levels of perceived secondary control than primary control for the treatment they received by staff but not the usefulness of legal services. Women reported higher levels of total perceived control than men, but only for Aboriginal women. Women reported significantly higher levels of expected than obtained outcome satisfaction. Findings suggest that people's experiences and misgivings about the Canadian justice system are not significantly different, regardless of ethnicity. Although people are not particularly happy with the current system, no group feels clearly more helpless than any other with regards to addressing their legal needs.</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Links: http://RT4RF9QN2Y.search.serialssolutions.com/?ctx_ver=Z39.88-2004&amp;ctx_enc=info:ofi/enc:UTF-8&amp;rfr_id=info:sid/ProQuest+Dissertations+%26+Theses+Full+Text&amp;rft_val_fmt=info:ofi/fmt:kev:mtx:dissertation&amp;rft.genre=dissertations+%26+theses&amp;rft.jtitle=&amp;rft.atitle=&amp;rft.au=Lieb%2C+Glynnis+A.&amp;rft.aulast=Lieb&amp;rft.aufirst=Glynnis&amp;rft.date=2010-01-01&amp;rft.volume=&amp;rft.issue=&amp;rft.spage=&amp;rft.isbn=9780494703182&amp;rft.btitle=&amp;rft.title=Aboriginals%27+Primary+and+Secondary+Control+Over+and+Satisfaction+with+the+Canadian+Justice+System&amp;rft.issn=</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http://RT4RF9QN2Y.search.serialssolutions.com/?ctx_ver=Z39.88-2004&amp;ctx_enc=info:ofi/enc:UTF-8&amp;rfr_id=info:sid/ProQuest+Dissertations+%26+Theses+Full+Text&amp;rft_val_fmt=info:ofi/fmt:kev:mtx:dissertation&amp;rft.genre=dissertations+%26+theses&amp;rft.jtitle=&amp;rft.atitle=&amp;rft.au=Lieb%2C+Glynnis+A.&amp;rft.aulast=Lieb&amp;rft.aufirst=Glynnis&amp;rft.date=2010-01-01&amp;rft.volume=&amp;rft.issue=&amp;rft.spage=&amp;rft.isbn=9780494703182&amp;rft.btitle=&amp;rft.title=Aboriginals%27+Primary+and+Secondary+Control+Over+and+Satisfaction+with+the+Canadian+Justice+System&amp;rft.issn=</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Subject: Law; Social psychology; Personality psychology; Native American studies</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Classification: 0398: Law; 0451: Social psychology; 0625: Personality psychology; 0740: Native American studies</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Identifier / keyword: Social sciences, Psychology, Aboriginals, Justice system, Legal services</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Title: Aboriginals' Primary and Secondary Control Over and Satisfaction with the Canadian Justice System</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Number of pages: 104</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Publication year: 2010</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Degree date: 2010</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School code: 0303</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Source: DAI-B 72/04, Oct 2011</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Place of publication: Ann Arbor</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Country of publication: United States</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ISBN: 9780494703182</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University/institution: University of Manitoba (Canada)</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University location: Canada</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Degree: Ph.D.</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Source type: Dissertations &amp; Theses</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Language: English</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Document type: Dissertation/Thesis</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Dissertation/thesis number: NR70318</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ProQuest document ID: 853338240</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Document URL: http://pitt.idm.oclc.org/login?url=http://search.proquest.com/docview/853338240?accountid=14709</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Copyright: Copyright ProQuest, UMI Dissertations Publishing 2010</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Database: ProQuest Dissertations &amp; Theses Full Text</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____________________________________________________________</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Document 9 of 31</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Once Ours: The Making and Unmaking of Claims to Cultural Property</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Author: Skrydstrup, Martin</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Publication info: Columbia University, ProQuest, UMI Dissertations Publishing, 2010. 3442829.</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http://pitt.idm.oclc.org/login?url=http://search.proquest.com/docview/853611003?accountid=14709</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Abstract: This dissertation is a juxtaposition of two cultural property regimes; The first being NAGPRA ( Native American Grave Protection and Repatriation Act ) and the second being UTIMUT (the designation of the world's numerically largest repatriation of 35,000 objects from Denmark to Greenland). The key thesis is that colonial experiences are indexed in contemporary cultural property regimes. Ultimately, I argue that we need to shift from the tired tropes of 'culture', 'capital' and 'colonialism' to 'continuities', 'convergences' and 'connections' to reach a comprehensive understanding of cultural property. The argument is divided into three analytical moves: theorems, topographies and topologies. The first (Theorems) raises the problem of how 'property' has been understood in the history of anthropological thought caught betwixt and between dichotomies such as gifts versus commodites, debts versus rights, recognition versus redistribution, and political economy versus moral economy; The second (Topographies) concerns the question of what an ethnography on cultural properties might look like. Here I draw methodologically on George Marcus' notion of 'complicity' and 'para-sites' in exposing and elucidating two particular case studies set within each property regime. The first concerns a dispute over a ki'i aumakua (God's Image) from Hawai'i; the second deals with a fontomfrom (Royal Talking Drum) from Ghana. In the third part (Topologies), I ague that if we are to account for the current location of these two objects we need a topology of continuities, convergences and connections to reach a new anthropological understanding of cultural property.</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Links: http://RT4RF9QN2Y.search.serialssolutions.com/?ctx_ver=Z39.88-2004&amp;ctx_enc=info:ofi/enc:UTF-8&amp;rfr_id=info:sid/ProQuest+Dissertations+%26+Theses+Full+Text&amp;rft_val_fmt=info:ofi/fmt:kev:mtx:dissertation&amp;rft.genre=dissertations+%26+theses&amp;rft.jtitle=&amp;rft.atitle=&amp;rft.au=Skrydstrup%2C+Martin&amp;rft.aulast=Skrydstrup&amp;rft.aufirst=Martin&amp;rft.date=2010-01-01&amp;rft.volume=&amp;rft.issue=&amp;rft.spage=&amp;rft.isbn=9781124473086&amp;rft.btitle=&amp;rft.title=Once+Ours%3A+The+Making+and+Unmaking+of+Claims+to+Cultural+Property&amp;rft.issn=</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http://RT4RF9QN2Y.search.serialssolutions.com/?ctx_ver=Z39.88-2004&amp;ctx_enc=info:ofi/enc:UTF-8&amp;rfr_id=info:sid/ProQuest+Dissertations+%26+Theses+Full+Text&amp;rft_val_fmt=info:ofi/fmt:kev:mtx:dissertation&amp;rft.genre=dissertations+%26+theses&amp;rft.jtitle=&amp;rft.atitle=&amp;rft.au=Skrydstrup%2C+Martin&amp;rft.aulast=Skrydstrup&amp;rft.aufirst=Martin&amp;rft.date=2010-01-01&amp;rft.volume=&amp;rft.issue=&amp;rft.spage=&amp;rft.isbn=9781124473086&amp;rft.btitle=&amp;rft.title=Once+Ours%3A+The+Making+and+Unmaking+of+Claims+to+Cultural+Property&amp;rft.issn=</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Subject: Cultural anthropology; International law; Museum studies</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Classification: 0326: Cultural anthropology; 0616: International law; 0730: Museum studies</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Identifier / keyword: Communication and the arts, Social sciences, Cultural property, Hawaii, Repatriation, Ghana, Material culture, Title</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Title: Once Ours: The Making and Unmaking of Claims to Cultural Property</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Number of pages: 907</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Publication year: 2010</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Degree date: 2010</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School code: 0054</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Source: DAI-A 72/04, Oct 2011</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Place of publication: Ann Arbor</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Country of publication: United States</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ISBN: 9781124473086</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Advisor: Messick, Brinkley</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University/institution: Columbia University</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University location: United States -- New York</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Degree: Ph.D.</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Source type: Dissertations &amp; Theses</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Language: English</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Document type: Dissertation/Thesis</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Dissertation/thesis number: 3442829</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ProQuest document ID: 853611003</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Document URL: http://pitt.idm.oclc.org/login?url=http://search.proquest.com/docview/853611003?accountid=14709</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Copyright: Copyright ProQuest, UMI Dissertations Publishing 2010</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Database: ProQuest Dissertations &amp; Theses Full Text</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____________________________________________________________</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Document 10 of 31</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Americas' First Colony: Olmec Materiality and Ethnicity at Canton Corralito, Chiapas, Mexico</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Author: Cheetham, David</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Publication info: Arizona State University, ProQuest, UMI Dissertations Publishing, 2010. 3446533.</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http://pitt.idm.oclc.org/login?url=http://search.proquest.com/docview/862953427?accountid=14709</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Abstract: Olmec style objects appeared in many regions of Mesoamerica during the Early Olmec period (1150-1000 bc, uncalibrated). Many scholars consider the Gulf Olmec archaeological culture the originator and purveyor of the Olmec style, and one way that Gulf Olmecs may have fostered its spread was by establishing colonies. I examine such a case: a colony of Gulf Olmecs at the site of Canton Corralito, Chiapas, 450 km south of the Gulf Lowlands. Portable objects made at Canton Corralito and at San Lorenzo, the largest Gulf Olmec site, form the comparative database. Archaeological and ethnological considerations of ethnicity, ethnic identity, and ethnic enclaves provide the conceptual link between material culture, ethnic identity, and the varied forms that enclaves took in antiquity. Several ethnic enclave models are presented, each with material expectations. The results are remarkable. Chemical analysis indicates that ceramic vessels, figurines, and other kinds of objects were regularly exported from San Lorenzo to Canton Corralito. Ceramic vessels made at both settlements during the Early Olmec period--and during the preceding Initial Olmec (1250-1150 bc) period--are nearly inseparable in terms of represented types, frequencies, forms, manufacturing techniques, and surface designs. Olmec style figurines produced at San Lorenzo and at Canton Corralito are indistinguishable in terms of thematic content, proportions, posture, and numerous anatomical and decorative qualities. Evidently, the inhabitants of both settlements were members of a single ethnic group. Gulf Olmec traditions were practiced at sites near Canton Corralito, but Olmec style objects were less common at those places, usually of lower quality, and certain kinds of objects are rare or lacking. Data indicate that a colony was established at Canton Corralito by San Lorenzo Olmecs around 1200 bc, and lasted some 200 years. Social and political relations with indigenous peoples were amicable, driven as much by an indigenous desire to become Gulf Olmec as the trade interests of San Lorenzo Olmecs. The ability to establish and maintain a colony implies that San Lorenzo was a state, and, considering the date of Canton Corralito's founding, that statehood was achieved a half-century or more before the Olmec style had fully developed.</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Links: http://RT4RF9QN2Y.search.serialssolutions.com/?ctx_ver=Z39.88-2004&amp;ctx_enc=info:ofi/enc:UTF-8&amp;rfr_id=info:sid/ProQuest+Dissertations+%26+Theses+Full+Text&amp;rft_val_fmt=info:ofi/fmt:kev:mtx:dissertation&amp;rft.genre=dissertations+%26+theses&amp;rft.jtitle=&amp;rft.atitle=&amp;rft.au=Cheetham%2C+David&amp;rft.aulast=Cheetham&amp;rft.aufirst=David&amp;rft.date=2010-01-01&amp;rft.volume=&amp;rft.issue=&amp;rft.spage=&amp;rft.isbn=9781124504940&amp;rft.btitle=&amp;rft.title=Americas%27+First+Colony%3A+Olmec+Materiality+and+Ethnicity+at+Canton+Corralito%2C+Chiapas%2C+Mexico&amp;rft.issn=</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http://RT4RF9QN2Y.search.serialssolutions.com/?ctx_ver=Z39.88-2004&amp;ctx_enc=info:ofi/enc:UTF-8&amp;rfr_id=info:sid/ProQuest+Dissertations+%26+Theses+Full+Text&amp;rft_val_fmt=info:ofi/fmt:kev:mtx:dissertation&amp;rft.genre=dissertations+%26+theses&amp;rft.jtitle=&amp;rft.atitle=&amp;rft.au=Cheetham%2C+David&amp;rft.aulast=Cheetham&amp;rft.aufirst=David&amp;rft.date=2010-01-01&amp;rft.volume=&amp;rft.issue=&amp;rft.spage=&amp;rft.isbn=9781124504940&amp;rft.btitle=&amp;rft.title=Americas%27+First+Colony%3A+Olmec+Materiality+and+Ethnicity+at+Canton+Corralito%2C+Chiapas%2C+Mexico&amp;rft.issn=</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Subject: Archaeology; Latin American Studies</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Classification: 0324: Archaeology; 0550: Latin American Studies</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Identifier / keyword: Social sciences, Archaeology, Mesoamerica, Olmec, Canton Corralito, Ethnicity</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Title: Americas' First Colony: Olmec Materiality and Ethnicity at Canton Corralito, Chiapas, Mexico</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Number of pages: 738</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Publication year: 2010</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Degree date: 2010</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School code: 0010</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Source: DAI-A 72/04, Oct 2011</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Place of publication: Ann Arbor</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Country of publication: United States</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ISBN: 9781124504940</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Advisor: Stark, Barbara L.</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University/institution: Arizona State University</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University location: United States -- Arizona</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Degree: Ph.D.</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Source type: Dissertations &amp; Theses</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Language: English</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Document type: Dissertation/Thesis</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Dissertation/thesis number: 3446533</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ProQuest document ID: 862953427</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Document URL: http://pitt.idm.oclc.org/login?url=http://search.proquest.com/docview/862953427?accountid=14709</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Copyright: Copyright ProQuest, UMI Dissertations Publishing 2010</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Database: ProQuest Dissertations &amp; Theses Full Text</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____________________________________________________________</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Document 11 of 31</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Misconceived Expectations: Aboriginal Women's Experiences with Gestational Diabetes Mellitus in the Urban Context of Winnipeg, Manitoba</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Author: Tait Neufeld, Hannah</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Publication info: University of Manitoba (Canada), ProQuest, UMI Dissertations Publishing, 2010. NR70352.</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http://pitt.idm.oclc.org/login?url=http://search.proquest.com/docview/853623971?accountid=14709</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Abstract: More North American Aboriginal women are being diagnosed with gestational diabetes mellitus (GDM) than the general population. Despite the association of a number of health problems with GDM, there have been few evaluations of GDM prevention projects. Nor have investigators looked at Aboriginal women's understandings of GDM in an effort to develop appropriate and effective health strategies. A qualitative investigation was therefore proposed to describe the experiences of Aboriginal women with GDM. The study began with unstructured interviews and focus groups with 25 advisors such as maternal care providers and community representatives working with Aboriginal women. Semi-structured explanatory model interviews were then conducted with 29 Aboriginal women in Winnipeg, the capital city of Manitoba, Canada. Fixed-response interviews were also administered and analyzed using cultural consensus analysis to determine whether or not shared cultural understandings existed among the Aboriginal women participants. Results of the consensus analysis revealed biomedical understandings were the most commonly shared. A more variable response was associated with women's personal interpretations of GDM, leading to weak consensus overall. Thematic analysis of the semi-structured interviews illustrated the fear, anxiety and frustration many participants experienced with GDM. Women discussed their emotional reactions alongside negative relationships with food and other prescribed lifestyle treatments. These perspectives, combined with results from the group of advisors, pointed to communication and cultural barriers which may limit the quality of prenatal care received. Collectively the results suggest living with GDM can be overwhelming and underscore the need for health care providers to encourage self-efficacy and emotional security towards effective management practices. Research contributing to a more comprehensive understanding of Aboriginal women's experiences with GDM is also required, to provide further perspective for diabetes prevention and positive change.</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Links: http://RT4RF9QN2Y.search.serialssolutions.com/?ctx_ver=Z39.88-2004&amp;ctx_enc=info:ofi/enc:UTF-8&amp;rfr_id=info:sid/ProQuest+Dissertations+%26+Theses+Full+Text&amp;rft_val_fmt=info:ofi/fmt:kev:mtx:dissertation&amp;rft.genre=dissertations+%26+theses&amp;rft.jtitle=&amp;rft.atitle=&amp;rft.au=Tait+Neufeld%2C+Hannah&amp;rft.aulast=Tait+Neufeld&amp;rft.aufirst=Hannah&amp;rft.date=2010-01-01&amp;rft.volume=&amp;rft.issue=&amp;rft.spage=&amp;rft.isbn=9780494703526&amp;rft.btitle=&amp;rft.title=Misconceived+Expectations%3A+Aboriginal+Women%27s+Experiences+with+Gestational+Diabetes+Mellitus+in+the+Urban+Context+of+Winnipeg%2C+Manitoba&amp;rft.issn=</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http://RT4RF9QN2Y.search.serialssolutions.com/?ctx_ver=Z39.88-2004&amp;ctx_enc=info:ofi/enc:UTF-8&amp;rfr_id=info:sid/ProQuest+Dissertations+%26+Theses+Full+Text&amp;rft_val_fmt=info:ofi/fmt:kev:mtx:dissertation&amp;rft.genre=dissertations+%26+theses&amp;rft.jtitle=&amp;rft.atitle=&amp;rft.au=Tait+Neufeld%2C+Hannah&amp;rft.aulast=Tait+Neufeld&amp;rft.aufirst=Hannah&amp;rft.date=2010-01-01&amp;rft.volume=&amp;rft.issue=&amp;rft.spage=&amp;rft.isbn=9780494703526&amp;rft.btitle=&amp;rft.title=Misconceived+Expectations%3A+Aboriginal+Women%27s+Experiences+with+Gestational+Diabetes+Mellitus+in+the+Urban+Context+of+Winnipeg%2C+Manitoba&amp;rft.issn=</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Subject: Nutrition; Public health; Native American studies</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Classification: 0570: Nutrition; 0573: Public health; 0740: Native American studies</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Identifier / keyword: Health and environmental sciences, Social sciences, Diabetes, Gestational diabetes</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Title: Misconceived Expectations: Aboriginal Women's Experiences with Gestational Diabetes Mellitus in the Urban Context of Winnipeg, Manitoba</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Number of pages: 266</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Publication year: 2010</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Degree date: 2010</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School code: 0303</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Source: DAI-B 72/04, Oct 2011</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Place of publication: Ann Arbor</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Country of publication: United States</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ISBN: 9780494703526</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University/institution: University of Manitoba (Canada)</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University location: Canada</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Degree: Ph.D.</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Source type: Dissertations &amp; Theses</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Language: English</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Document type: Dissertation/Thesis</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Dissertation/thesis number: NR70352</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ProQuest document ID: 853623971</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Document URL: http://pitt.idm.oclc.org/login?url=http://search.proquest.com/docview/853623971?accountid=14709</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Copyright: Copyright ProQuest, UMI Dissertations Publishing 2010</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Database: ProQuest Dissertations &amp; Theses Full Text</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____________________________________________________________</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Document 12 of 31</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Fixing residence: Formative period place making at Chiquiuitan, Guatemala</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Author: Morgan, Molly</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Publication info: Vanderbilt University, ProQuest, UMI Dissertations Publishing, 2010. 3445647.</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http://pitt.idm.oclc.org/login?url=http://search.proquest.com/docview/854982976?accountid=14709</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Abstract: Abstract not available.</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Links: http://RT4RF9QN2Y.search.serialssolutions.com/?ctx_ver=Z39.88-2004&amp;ctx_enc=info:ofi/enc:UTF-8&amp;rfr_id=info:sid/ProQuest+Dissertations+%26+Theses+Full+Text&amp;rft_val_fmt=info:ofi/fmt:kev:mtx:dissertation&amp;rft.genre=dissertations+%26+theses&amp;rft.jtitle=&amp;rft.atitle=&amp;rft.au=Morgan%2C+Molly&amp;rft.aulast=Morgan&amp;rft.aufirst=Molly&amp;rft.date=2010-01-01&amp;rft.volume=&amp;rft.issue=&amp;rft.spage=&amp;rft.isbn=9781124492117&amp;rft.btitle=&amp;rft.title=Fixing+residence%3A+Formative+period+place+making+at+Chiquiuitan%2C+Guatemala&amp;rft.issn=</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http://RT4RF9QN2Y.search.serialssolutions.com/?ctx_ver=Z39.88-2004&amp;ctx_enc=info:ofi/enc:UTF-8&amp;rfr_id=info:sid/ProQuest+Dissertations+%26+Theses+Full+Text&amp;rft_val_fmt=info:ofi/fmt:kev:mtx:dissertation&amp;rft.genre=dissertations+%26+theses&amp;rft.jtitle=&amp;rft.atitle=&amp;rft.au=Morgan%2C+Molly&amp;rft.aulast=Morgan&amp;rft.aufirst=Molly&amp;rft.date=2010-01-01&amp;rft.volume=&amp;rft.issue=&amp;rft.spage=&amp;rft.isbn=9781124492117&amp;rft.btitle=&amp;rft.title=Fixing+residence%3A+Formative+period+place+making+at+Chiquiuitan%2C+Guatemala&amp;rft.issn=</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Subject: Archaeology</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Classification: 0324: Archaeology</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Identifier / keyword: Social sciences, Mesoamerica, Pacific coast, Guatemala</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Title: Fixing residence: Formative period place making at Chiquiuitan, Guatemala</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Number of pages: 380</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Publication year: 2010</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Degree date: 2010</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School code: 0242</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Source: DAI-A 72/04, Oct 2011</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Place of publication: Ann Arbor</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Country of publication: United States</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ISBN: 9781124492117</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Advisor: Dillehay, Tom</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University/institution: Vanderbilt University</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University location: United States -- Tennessee</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Degree: Ph.D.</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Source type: Dissertations &amp; Theses</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Language: English</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Document type: Dissertation/Thesis</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Dissertation/thesis number: 3445647</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ProQuest document ID: 854982976</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Document URL: http://pitt.idm.oclc.org/login?url=http://search.proquest.com/docview/854982976?accountid=14709</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Copyright: Copyright ProQuest, UMI Dissertations Publishing 2010</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Database: ProQuest Dissertations &amp; Theses Full Text</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____________________________________________________________</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Document 13 of 31</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Close World-System Encounters on the Western/Central Canadian Arctic Periphery: Long-term Historic Copper Inuit-European and Eurocanadian Intersocietal Interaction</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Author: Johnson, Donald S.</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Publication info: University of Manitoba (Canada), ProQuest, UMI Dissertations Publishing, 2010. NR70313.</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http://pitt.idm.oclc.org/login?url=http://search.proquest.com/docview/853337659?accountid=14709</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Abstract: This study examines long-term direct and indirect Historic Copper Inuit-European and -Eurocanadian intersocietal interaction in the west/central Canadian Arctic periphery. Utilizing theoretical perspectives deriving from World-System Theory and moderate relativist orientations, and, embracing ethnographic, ethnohistorical and archaeological methodologies, the historic process by which the Historic Copper Inuit, living externally to the modern capitalist World-System, came into contact with, and, were gradually incorporated within this expanding global system of interconnected states is examined. The process leading to the ultimate Incorporation of the Historic Copper Inuit within the World-System is scrutinized through chronological stages and, utilizing two-views; the perspective of the Historic Copper Inuit mediating the penetration of the World-System, and, through a perspective based on World-System orientations.</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Links: http://RT4RF9QN2Y.search.serialssolutions.com/?ctx_ver=Z39.88-2004&amp;ctx_enc=info:ofi/enc:UTF-8&amp;rfr_id=info:sid/ProQuest+Dissertations+%26+Theses+Full+Text&amp;rft_val_fmt=info:ofi/fmt:kev:mtx:dissertation&amp;rft.genre=dissertations+%26+theses&amp;rft.jtitle=&amp;rft.atitle=&amp;rft.au=Johnson%2C+Donald+S.&amp;rft.aulast=Johnson&amp;rft.aufirst=Donald&amp;rft.date=2010-01-01&amp;rft.volume=&amp;rft.issue=&amp;rft.spage=&amp;rft.isbn=9780494703137&amp;rft.btitle=&amp;rft.title=Close+World-System+Encounters+on+the+Western%2FCentral+Canadian+Arctic+Periphery%3A+Long-term+Historic+Copper+Inuit-European+and+Eurocanadian+Intersocietal+Interaction&amp;rft.issn=</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http://RT4RF9QN2Y.search.serialssolutions.com/?ctx_ver=Z39.88-2004&amp;ctx_enc=info:ofi/enc:UTF-8&amp;rfr_id=info:sid/ProQuest+Dissertations+%26+Theses+Full+Text&amp;rft_val_fmt=info:ofi/fmt:kev:mtx:dissertation&amp;rft.genre=dissertations+%26+theses&amp;rft.jtitle=&amp;rft.atitle=&amp;rft.au=Johnson%2C+Donald+S.&amp;rft.aulast=Johnson&amp;rft.aufirst=Donald&amp;rft.date=2010-01-01&amp;rft.volume=&amp;rft.issue=&amp;rft.spage=&amp;rft.isbn=9780494703137&amp;rft.btitle=&amp;rft.title=Close+World-System+Encounters+on+the+Western%2FCentral+Canadian+Arctic+Periphery%3A+Long-term+Historic+Copper+Inuit-European+and+Eurocanadian+Intersocietal+Interaction&amp;rft.issn=</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Subject: Archaeology; Canadian studies; Native American studies</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Classification: 0324: Archaeology; 0385: Canadian studies; 0740: Native American studies</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Identifier / keyword: Social sciences, World system, Historic Copper Inuit, Eurocanadian, Intersocietal interaction</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Title: Close World-System Encounters on the Western/Central Canadian Arctic Periphery: Long-term Historic Copper Inuit-European and Eurocanadian Intersocietal Interaction</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Number of pages: 318</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Publication year: 2010</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Degree date: 2010</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School code: 0303</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Source: DAI-A 72/04, Oct 2011</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Place of publication: Ann Arbor</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Country of publication: United States</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ISBN: 9780494703137</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University/institution: University of Manitoba (Canada)</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University location: Canada</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Degree: Ph.D.</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Source type: Dissertations &amp; Theses</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Language: English</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Document type: Dissertation/Thesis</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Dissertation/thesis number: NR70313</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ProQuest document ID: 853337659</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Document URL: http://pitt.idm.oclc.org/login?url=http://search.proquest.com/docview/853337659?accountid=14709</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Copyright: Copyright ProQuest, UMI Dissertations Publishing 2010</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Database: ProQuest Dissertations &amp; Theses Full Text</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____________________________________________________________</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Document 14 of 31</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Biological variation among modern Maya of Guatemala: Discerning population structure and related sociohistoric factors</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Author: Hughes, Cris E.</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Publication info: University of California, Santa Cruz, ProQuest, UMI Dissertations Publishing, 2010. 3442802.</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http://pitt.idm.oclc.org/login?url=http://search.proquest.com/docview/859262063?accountid=14709</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Abstract: This study serves to understand how biological variation and factors of Maya identity relate. Cultural identity and its tangible and intangible expressions have long been recognized for their influence on human biological diversity. The extent to which a group's identity directs biological variability is contingent upon how the social practices influence the evolutionary processes of gene flow and genetic drift. For the Maya, social practices such as municipio -based endogamy have been largely documented, and serve to limit the amount of gene flow among municipios. Municipio -based identity is the level at which Maya identify in their daily interactions, and this identity is cultivated around several key factors; among the most significant are language spoken and location of the community of origin. The primary goal of this study is to examine the interaction between these factors of identity and the biological variation in six modern Maya groups living in Guatemala. The extent to which the municipio has influenced patterns of biological variation among Maya groups is studied here. Five craniometric variables were collected on 215 Guatemalan Maya representing six Maya samples. An R matrix and subsequent Relethford-Blangero analysis were performed to determine the extent of inter- and intra-group heterogeneity. The D2 biological distance matrix was used to test for statistically significant differences of biological variation among Maya groups. Additionally, tests for determining matrix correlations for biological and geographic distance matrices were performed to determine the extent of conformity to an isolation-by-distance (IBD) model. Finally, tests for matrix correlation among biological, linguistic, and geographic distance matrices were completed. The results of the comparison of biological and geographic distance matrices demonstrate conformity with the IBD model were statistically significant. Furthermore, a statistically significant correlation between biological and linguistic distance matrices was present. Overall, the results indicate language and geography as two key influences on Maya gene flow and gene drift. These results conform to ethnographic accounts of Mayan preferences to marry within linguistic groups and municipio boundaries. However, as neither language nor geography completely reflect the biological patterns, additional factors not integrated into the present study are also contributing to the patterns of biological variation presented here. The specific patterns of intra- and inter-group variability indicate clear deviations from the IBD model, suggesting that while on average there is conformity to an IBD model, there are also other factors at play. These patterns of variability are discussed in relation to their conformity to various sociohistoric events including relations among Mayan groups, as well as interactions between the Maya and Spanish.</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Links: http://RT4RF9QN2Y.search.serialssolutions.com/?ctx_ver=Z39.88-2004&amp;ctx_enc=info:ofi/enc:UTF-8&amp;rfr_id=info:sid/ProQuest+Dissertations+%26+Theses+Full+Text&amp;rft_val_fmt=info:ofi/fmt:kev:mtx:dissertation&amp;rft.genre=dissertations+%26+theses&amp;rft.jtitle=&amp;rft.atitle=&amp;rft.au=Hughes%2C+Cris+E.&amp;rft.aulast=Hughes&amp;rft.aufirst=Cris&amp;rft.date=2010-01-01&amp;rft.volume=&amp;rft.issue=&amp;rft.spage=&amp;rft.isbn=9781124478869&amp;rft.btitle=&amp;rft.title=Biological+variation+among+modern+Maya+of+Guatemala%3A+Discerning+population+structure+and+related+sociohistoric+factors&amp;rft.issn=</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http://RT4RF9QN2Y.search.serialssolutions.com/?ctx_ver=Z39.88-2004&amp;ctx_enc=info:ofi/enc:UTF-8&amp;rfr_id=info:sid/ProQuest+Dissertations+%26+Theses+Full+Text&amp;rft_val_fmt=info:ofi/fmt:kev:mtx:dissertation&amp;rft.genre=dissertations+%26+theses&amp;rft.jtitle=&amp;rft.atitle=&amp;rft.au=Hughes%2C+Cris+E.&amp;rft.aulast=Hughes&amp;rft.aufirst=Cris&amp;rft.date=2010-01-01&amp;rft.volume=&amp;rft.issue=&amp;rft.spage=&amp;rft.isbn=9781124478869&amp;rft.btitle=&amp;rft.title=Biological+variation+among+modern+Maya+of+Guatemala%3A+Discerning+population+structure+and+related+sociohistoric+factors&amp;rft.issn=</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Subject: Physical anthropology</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Classification: 0327: Physical anthropology</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Identifier / keyword: Social sciences, Maya, Guatemala, Craniometrics, Population structure</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Title: Biological variation among modern Maya of Guatemala: Discerning population structure and related sociohistoric factors</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Number of pages: 142</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Publication year: 2010</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Degree date: 2010</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School code: 0036</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Source: DAI-A 72/04, Oct 2011</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Place of publication: Ann Arbor</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Country of publication: United States</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ISBN: 9781124478869</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Advisor: Galloway, Alison</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University/institution: University of California, Santa Cruz</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University location: United States -- California</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Degree: Ph.D.</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Source type: Dissertations &amp; Theses</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Language: English</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Document type: Dissertation/Thesis</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Dissertation/thesis number: 3442802</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ProQuest document ID: 859262063</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Document URL: http://pitt.idm.oclc.org/login?url=http://search.proquest.com/docview/859262063?accountid=14709</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Copyright: Copyright ProQuest, UMI Dissertations Publishing 2010</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Database: ProQuest Dissertations &amp; Theses Full Text</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____________________________________________________________</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Document 15 of 31</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Diet and Society in Prehistoric Puerto Rico An Isotopic Approach</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Author: Pestle, William J.</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Publication info: University of Illinois at Chicago, ProQuest, UMI Dissertations Publishing, 2010. 3446073.</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http://pitt.idm.oclc.org/login?url=http://search.proquest.com/docview/859484614?accountid=14709</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Abstract: Some 6,000 years ago, humans first arrived on the island of Puerto Rico. In the millennia between this initial human colonization and the arrival of Europeans in the 15 th century AD, Puerto Rico and the other islands of the Antilles bore witness to the in situ development of a diverse and vibrant complement of human societies. Traditionally, the place and role(s) of food in these societies have received short shrift, an unfortunate oversight given that patterns of food production, distribution, and consumption can both reflect, and actively help to produce, social, economic, and political formations. While the rules and customs that govern food differ by people, place, and time, it is something approaching an anthropological universal that food in human societies is more than a source of energy; food is socially, economically, and politically alive . To remedy this significant lacuna in Caribbean archaeological knowledge, the present study takes as its focus the biocultural dimensions of subsistence among the pre-Columbian, Ceramic Age inhabitants of Puerto Rico. Using a combination of archaeological, osteological, stable isotopic, and radiometric analysis of the skeletal remains of 270 individuals from three ancient Puerto Rican archaeological sites (Paso del Indio, Punta Candelero, and Tibes), I attempt to evaluate some existing hypotheses on the social, economic, and political organization of prehistoric Puerto Rico and, when appropriate, offer new formulations thereof. In the course of this work, I examine dietary variation related to age, gender, biogeography, time, ecological (mis)management, and social inequality, thereby providing previously unobtainable insights into the lifeways of the pre-Columbian inhabitants of Puerto Rico. The earnest intent of this dissertation is to shine a bright light on the diversity and vitality of the societies and peoples of prehistoric Puerto Rico, a task for which bioarchaeology alone is uniquely suited given the island's post-Colonial experience. This multi-disciplinary study of the foodways of these prehistoric Puerto Ricans thereby provides valuable data on the embodied experiences of the island's past peoples and on the social processes that shaped their lives.</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Links: http://RT4RF9QN2Y.search.serialssolutions.com/?ctx_ver=Z39.88-2004&amp;ctx_enc=info:ofi/enc:UTF-8&amp;rfr_id=info:sid/ProQuest+Dissertations+%26+Theses+Full+Text&amp;rft_val_fmt=info:ofi/fmt:kev:mtx:dissertation&amp;rft.genre=dissertations+%26+theses&amp;rft.jtitle=&amp;rft.atitle=&amp;rft.au=Pestle%2C+William+J.&amp;rft.aulast=Pestle&amp;rft.aufirst=William&amp;rft.date=2010-01-01&amp;rft.volume=&amp;rft.issue=&amp;rft.spage=&amp;rft.isbn=9781124499802&amp;rft.btitle=&amp;rft.title=Diet+and+Society+in+Prehistoric+Puerto+Rico+An+Isotopic+Approach&amp;rft.issn=</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http://RT4RF9QN2Y.search.serialssolutions.com/?ctx_ver=Z39.88-2004&amp;ctx_enc=info:ofi/enc:UTF-8&amp;rfr_id=info:sid/ProQuest+Dissertations+%26+Theses+Full+Text&amp;rft_val_fmt=info:ofi/fmt:kev:mtx:dissertation&amp;rft.genre=dissertations+%26+theses&amp;rft.jtitle=&amp;rft.atitle=&amp;rft.au=Pestle%2C+William+J.&amp;rft.aulast=Pestle&amp;rft.aufirst=William&amp;rft.date=2010-01-01&amp;rft.volume=&amp;rft.issue=&amp;rft.spage=&amp;rft.isbn=9781124499802&amp;rft.btitle=&amp;rft.title=Diet+and+Society+in+Prehistoric+Puerto+Rico+An+Isotopic+Approach&amp;rft.issn=</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Subject: Archaeology; Biochemistry; Geochemistry</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Classification: 0324: Archaeology; 0487: Biochemistry; 0996: Geochemistry</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Identifier / keyword: Social sciences, Pure sciences, Earth sciences, Paleodret, Puerto Rico, Collagen, Apatite, Stable isotope analysis, Archaeology</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Title: Diet and Society in Prehistoric Puerto Rico An Isotopic Approach</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Number of pages: 480</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Publication year: 2010</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Degree date: 2010</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School code: 0799</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Source: DAI-A 72/04, Oct 2011</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Place of publication: Ann Arbor</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Country of publication: United States</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ISBN: 9781124499802</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Advisor: Curet, L. Antonio</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University/institution: University of Illinois at Chicago</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University location: United States -- Illinois</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Degree: Ph.D.</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Source type: Dissertations &amp; Theses</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Language: English</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Document type: Dissertation/Thesis</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Dissertation/thesis number: 3446073</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ProQuest document ID: 859484614</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Document URL: http://pitt.idm.oclc.org/login?url=http://search.proquest.com/docview/859484614?accountid=14709</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Copyright: Copyright ProQuest, UMI Dissertations Publishing 2010</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Database: ProQuest Dissertations &amp; Theses Full Text</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____________________________________________________________</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Document 16 of 31</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Decolonizing gender: Indigenous feminism and Native American literature</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Author: Sneider, Leah Maia</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Publication info: The University of New Mexico, ProQuest, UMI Dissertations Publishing, 2010. 3440186.</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http://pitt.idm.oclc.org/login?url=http://search.proquest.com/docview/853648294?accountid=14709</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Abstract: An Indigenous feminist approach to Native literature reveals the ways in which Native authors attempt to build balanced relationships and conversations across cultures, nations, and histories. I explore ways that Native authors depict gender violence and male characters who, like Native women, negotiate colonization and assert sovereignty. Doing so offers a new way of reading Native literature that seeks to also decolonize our analytical approaches for similar use across academic disciplines and for practical applications within and outside of academia. I define Indigenous Feminism as the responsibility for the nurturance and growth of Native communities through storytelling as a communal process and action reflecting personal sovereign power. I focus on how these authors adapt traditional knowledge of social balance through ideological subversion. I read literary conventions as creating complementary and reciprocal relationships in order to develop critical awareness thus enacting an Indigenous feminist ideology. An author's rhetorical and literary use of these principles attempts to create a balanced relationship between reader and author that simultaneously decolonizes readers' minds. Reading constructions of masculinities in connection with complementarity and reciprocity discloses and helps to understand colonial gender violence thus asserting an Indigenous feminist decolonizing process that seeks to remove colonial ideological shackles. Thus, I read Native texts for a balanced distribution of power across relationships, specifically gender-based relationships and systems of power. This exploration of complementary and reciprocal relationships enables us to read literature as critical responses to gender violence and its effects on both Native men and women. These texts and their authors offer a way of seeing gender identity on a continuum based on both individual and communal needs. Furthermore, such an analysis allows for balanced dialogue needed to uncover a new understanding of shared experiences to effect social change. Therefore, a more inclusive Indigenous feminist perspective presents a new way of recognizing literature and storytelling as social activism, or attempting to affect social justice within the imaginations and ideologies of its readers.</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Links: http://RT4RF9QN2Y.search.serialssolutions.com/?ctx_ver=Z39.88-2004&amp;ctx_enc=info:ofi/enc:UTF-8&amp;rfr_id=info:sid/ProQuest+Dissertations+%26+Theses+Full+Text&amp;rft_val_fmt=info:ofi/fmt:kev:mtx:dissertation&amp;rft.genre=dissertations+%26+theses&amp;rft.jtitle=&amp;rft.atitle=&amp;rft.au=Sneider%2C+Leah+Maia&amp;rft.aulast=Sneider&amp;rft.aufirst=Leah&amp;rft.date=2010-01-01&amp;rft.volume=&amp;rft.issue=&amp;rft.spage=&amp;rft.isbn=9781124467337&amp;rft.btitle=&amp;rft.title=Decolonizing+gender%3A+Indigenous+feminism+and+Native+American+literature&amp;rft.issn=</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http://RT4RF9QN2Y.search.serialssolutions.com/?ctx_ver=Z39.88-2004&amp;ctx_enc=info:ofi/enc:UTF-8&amp;rfr_id=info:sid/ProQuest+Dissertations+%26+Theses+Full+Text&amp;rft_val_fmt=info:ofi/fmt:kev:mtx:dissertation&amp;rft.genre=dissertations+%26+theses&amp;rft.jtitle=&amp;rft.atitle=&amp;rft.au=Sneider%2C+Leah+Maia&amp;rft.aulast=Sneider&amp;rft.aufirst=Leah&amp;rft.date=2010-01-01&amp;rft.volume=&amp;rft.issue=&amp;rft.spage=&amp;rft.isbn=9781124467337&amp;rft.btitle=&amp;rft.title=Decolonizing+gender%3A+Indigenous+feminism+and+Native+American+literature&amp;rft.issn=</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Subject: Womens studies; American literature; Gender studies; Native American studies</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Classification: 0453: Womens studies; 0591: American literature; 0733: Gender studies; 0740: Native American studies</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Identifier / keyword: Social sciences, Language, literature and linguistics, Decolonization, Gender, Indian literature, Indigenous feminism, Native American literature, Feminism, Native American</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Title: Decolonizing gender: Indigenous feminism and Native American literature</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Number of pages: 231</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Publication year: 2010</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Degree date: 2010</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School code: 0142</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Source: DAI-A 72/04, Oct 2011</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Place of publication: Ann Arbor</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Country of publication: United States</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ISBN: 9781124467337</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Advisor: Scharnhorst, Gary</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Committee member: Washburn, Kathleen, Goldstein, Alyosha, Denetdale, Jennifer, Glenn, Cheryl</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University/institution: The University of New Mexico</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Department: English</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University location: United States -- New Mexico</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Degree: Ph.D.</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Source type: Dissertations &amp; Theses</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Language: English</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Document type: Dissertation/Thesis</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Dissertation/thesis number: 3440186</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ProQuest document ID: 853648294</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Document URL: http://pitt.idm.oclc.org/login?url=http://search.proquest.com/docview/853648294?accountid=14709</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Copyright: Copyright ProQuest, UMI Dissertations Publishing 2010</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Database: ProQuest Dissertations &amp; Theses Full Text</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____________________________________________________________</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Document 17 of 31</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Being raced, acting racially: Multiracial tribal college students' representations of their racial identity choices</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Author: Montgomery, Michelle Rene</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Publication info: The University of New Mexico, ProQuest, UMI Dissertations Publishing, 2010. 3440164.</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http://pitt.idm.oclc.org/login?url=http://search.proquest.com/docview/853648176?accountid=14709</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Abstract: In recent years, many studies have clearly documented that mixed-race people are currently engaged in the process of self validation (DaCosta. 2007; Dalmage, 2003; McQueen, 2002; Root, 1996 &amp; 2001; Spencer, J, M., 1997; Spencer, R., 2006a; Thorton, 1992). There is not a lot of empirical research that examines how schools influence the racial identity of multiracial students, in particular mixed-race students that identify as Native American. Even more troubling is the lack of literature on experiences of mixed-race students using racial identity choice as a social and political tool through race discourse and actions. The aim of this qualitative case study was to look at the relationship between the racial agency of multiracial students and the larger white supremacist social structure. The research questions addressed in this study are as follows: (1) How do the formal and informal schooling contexts shape the identity choices of multiracial students? (2) How do the identity choices of multiracial students conform to an/or resist the racialized social system of the United States? This study was conducted at a tribal college in New Mexico with selected mixed-race participants who identified as Native American, or acknowledged Native American ancestry. At the time of data collection, the school enrollment was 513 students, representing 83 federally recognized tribes and 22 state recognized tribes. The presence of a multi-racial body of students created a unique contributing factor of multiracial participants for a broader understanding of mixed-race experiences in cultural and traditional learning environments. The study was conducted using qualitative case study methodology of mixed-race students interviewed in the last weeks of the fall semester (pre-interview) and once during the last few weeks of the spring semester (post interviews). Mixed-race students were asked to discuss nine group sessions during the spring semester their lived experiences that influenced their identity choices. The sample for this study represented mixed-race participants from various tribal communities. In an eight-month time period of the study, nine participants were interviewed and participated in-group sessions. Of the nine total in sample, two were male, seven were female; three were Native American/white, two were black/white/Native American, three were Hispanic/white/Native American, and one were Hispanic/Native American. From my analysis of the nine participants' mixed-race experience, three overarching themes emerged: (a) racial(ized) self-perceptions, (b) peer interactions and influences, and (c) impact on academic experiences. Of the nine participants, how a students' race was asserted, assigned, and reassigned appears to be determined by being mixed-race with black versus white or non-black. According to the participants, this particular tribal college did not provide a supportive or welcoming environment. As a result, students were highly stratified based on experiences tied to their phenotype and racial mixture; the more "black" they appeared, the more alienated they were. In the classroom, there was often a divide between black/Native mixed-race students versus white/Native mixed-race students, similar to the differences between monoracial white and black student experiences. As a result of dissimilar experiences based on mixedness, there were group association conflicts during their schooling experiences that included feeling vicitimized when their whiteness did not prevail as an asset or being alienated due to blackness. The study also found a clear distinction between the mixed-race black experience versus the mixed-race with white experience based on phenotypic features. Overall, mixed-race with black schooling experiences indicated situations of racial conflict. The findings of this study have policy implications for tribal colleges and other institutions to develop programs and services to help mixed-race students identify and bond with their learning environments.</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Links: http://RT4RF9QN2Y.search.serialssolutions.com/?ctx_ver=Z39.88-2004&amp;ctx_enc=info:ofi/enc:UTF-8&amp;rfr_id=info:sid/ProQuest+Dissertations+%26+Theses+Full+Text&amp;rft_val_fmt=info:ofi/fmt:kev:mtx:dissertation&amp;rft.genre=dissertations+%26+theses&amp;rft.jtitle=&amp;rft.atitle=&amp;rft.au=Montgomery%2C+Michelle+Rene&amp;rft.aulast=Montgomery&amp;rft.aufirst=Michelle&amp;rft.date=2010-01-01&amp;rft.volume=&amp;rft.issue=&amp;rft.spage=&amp;rft.isbn=9781124467115&amp;rft.btitle=&amp;rft.title=Being+raced%2C+acting+racially%3A+Multiracial+tribal+college+students%27+representations+of+their+racial+identity+choices&amp;rft.issn=</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http://RT4RF9QN2Y.search.serialssolutions.com/?ctx_ver=Z39.88-2004&amp;ctx_enc=info:ofi/enc:UTF-8&amp;rfr_id=info:sid/ProQuest+Dissertations+%26+Theses+Full+Text&amp;rft_val_fmt=info:ofi/fmt:kev:mtx:dissertation&amp;rft.genre=dissertations+%26+theses&amp;rft.jtitle=&amp;rft.atitle=&amp;rft.au=Montgomery%2C+Michelle+Rene&amp;rft.aulast=Montgomery&amp;rft.aufirst=Michelle&amp;rft.date=2010-01-01&amp;rft.volume=&amp;rft.issue=&amp;rft.spage=&amp;rft.isbn=9781124467115&amp;rft.btitle=&amp;rft.title=Being+raced%2C+acting+racially%3A+Multiracial+tribal+college+students%27+representations+of+their+racial+identity+choices&amp;rft.issn=</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Subject: Native American studies; Higher education</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Classification: 0740: Native American studies; 0745: Higher education</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Identifier / keyword: Education, Social sciences, Critical race theory, Identity, Mixed-race, Multiracialism, Native American, Race</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Title: Being raced, acting racially: Multiracial tribal college students' representations of their racial identity choices</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Number of pages: 210</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Publication year: 2010</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Degree date: 2010</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School code: 0142</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Source: DAI-A 72/04, Oct 2011</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Place of publication: Ann Arbor</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Country of publication: United States</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ISBN: 9781124467115</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Advisor: Allen, Ricky Lee</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Committee member: Hunter, Margaret, Lopez, Nancy, Zancanella, Donald</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University/institution: The University of New Mexico</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Department: Language, Literacy and Sociocultural Studies</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University location: United States -- New Mexico</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Degree: Ph.D.</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Source type: Dissertations &amp; Theses</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Language: English</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Document type: Dissertation/Thesis</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Dissertation/thesis number: 3440164</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ProQuest document ID: 853648176</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Document URL: http://pitt.idm.oclc.org/login?url=http://search.proquest.com/docview/853648176?accountid=14709</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Copyright: Copyright ProQuest, UMI Dissertations Publishing 2010</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Database: ProQuest Dissertations &amp; Theses Full Text</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____________________________________________________________</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Document 18 of 31</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Words and worlds: Spatial language and thought among the Tseltal Maya</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Author: Abarbanell, Linda</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Publication info: Harvard University, ProQuest, UMI Dissertations Publishing, 2010. 3446309.</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http://pitt.idm.oclc.org/login?url=http://search.proquest.com/docview/857923356?accountid=14709</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Abstract: Recent years have seen a resurgence of work on the linguistic relativity hypothesis--the notion that the language we speak can profoundly influence the concepts we form. One of the most promising yet controversial areas of current investigation is the coordinate systems speakers use to reference locations and directions. A large body of cross-linguistic work has demonstrated a correlation between linguistic and nonlinguistic preferences for encoding spatial information at the community level. At the forefront of this discussion is a Tseltal Mayan community in Chiapas, Mexico. In contrast to English-speakers who primarily use a viewer-based system (left/right), Tseltal-speakers use geocentric cues, most notably the uphill/downhill slope of their land. Using linguistic and nonlinguistic tasks, I challenge strong relativistic claims that there is a linguistic and therefore conceptual "gap" among this population for representing spatial relationships in terms of egocentric, particularly left/right coordinates. Instead, I argue for a more moderate role of language in helping speakers manipulate non-salient or difficult to encode relationships. In Section I, I operationalize linguistic frames of reference and present an overview of the resources for expressing spatial relationships in Tseltal. In Section II, I examine spatial language use among adult Tseltal speakers, their flexibility for extending existing resources into a left/right reference system, and language change among Tseltal-speaking children who are beginning to acquire a left/right reference system in Spanish at school. My results both extend and challenge previous work with this population by demonstrating micro-variations in the geocentric systems used, greater use of a deictic/egocentric perspective, and flexibility for using a left/right reference system. In Section III, I compare the ability of Tseltal- and English-speaking children and adults to use both egocentric and geocentric systems. My results show that children and adults in both language groups show equal or better facility with using an egocentric compared with a geocentric perspective. However, in a further study, Tseltal-speaking adults had difficulty using non-egocentric viewer-based coordinates. Correlations between individual-level factors and language use as well as task performance suggest that education may facilitate the flexible application and extension of existing linguistic and cognitive resources to new conceptual domains.</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Links: http://RT4RF9QN2Y.search.serialssolutions.com/?ctx_ver=Z39.88-2004&amp;ctx_enc=info:ofi/enc:UTF-8&amp;rfr_id=info:sid/ProQuest+Dissertations+%26+Theses+Full+Text&amp;rft_val_fmt=info:ofi/fmt:kev:mtx:dissertation&amp;rft.genre=dissertations+%26+theses&amp;rft.jtitle=&amp;rft.atitle=&amp;rft.au=Abarbanell%2C+Linda&amp;rft.aulast=Abarbanell&amp;rft.aufirst=Linda&amp;rft.date=2010-01-01&amp;rft.volume=&amp;rft.issue=&amp;rft.spage=&amp;rft.isbn=9781124498782&amp;rft.btitle=&amp;rft.title=Words+and+worlds%3A+Spatial+language+and+thought+among+the+Tseltal+Maya&amp;rft.issn=</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http://RT4RF9QN2Y.search.serialssolutions.com/?ctx_ver=Z39.88-2004&amp;ctx_enc=info:ofi/enc:UTF-8&amp;rfr_id=info:sid/ProQuest+Dissertations+%26+Theses+Full+Text&amp;rft_val_fmt=info:ofi/fmt:kev:mtx:dissertation&amp;rft.genre=dissertations+%26+theses&amp;rft.jtitle=&amp;rft.atitle=&amp;rft.au=Abarbanell%2C+Linda&amp;rft.aulast=Abarbanell&amp;rft.aufirst=Linda&amp;rft.date=2010-01-01&amp;rft.volume=&amp;rft.issue=&amp;rft.spage=&amp;rft.isbn=9781124498782&amp;rft.btitle=&amp;rft.title=Words+and+worlds%3A+Spatial+language+and+thought+among+the+Tseltal+Maya&amp;rft.issn=</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Subject: Linguistics; Cognitive psychology</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Classification: 0290: Linguistics; 0633: Cognitive psychology</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Identifier / keyword: Psychology, Language, literature and linguistics, Spatial language, Mexico, Tseltal Maya</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Title: Words and worlds: Spatial language and thought among the Tseltal Maya</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Number of pages: 350</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Publication year: 2010</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Degree date: 2010</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School code: 0084</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Source: DAI-B 72/04, Oct 2011</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Place of publication: Ann Arbor</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Country of publication: United States</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ISBN: 9781124498782</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University/institution: Harvard University</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University location: United States -- Massachusetts</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Degree: Ed.D.</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Source type: Dissertations &amp; Theses</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Language: English</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Document type: Dissertation/Thesis</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Dissertation/thesis number: 3446309</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ProQuest document ID: 857923356</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Document URL: http://pitt.idm.oclc.org/login?url=http://search.proquest.com/docview/857923356?accountid=14709</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Copyright: Copyright ProQuest, UMI Dissertations Publishing 2010</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Database: ProQuest Dissertations &amp; Theses Full Text</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____________________________________________________________</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Document 19 of 31</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Changing continuities: The Removal Period (1795-1830) archaeology of the Potawatomi and Kickapoo peoples of Illinois</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Author: Wagner, Mark J.</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Publication info: Southern Illinois University at Carbondale, ProQuest, UMI Dissertations Publishing, 2010. 3440360.</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http://pitt.idm.oclc.org/login?url=http://search.proquest.com/docview/854330620?accountid=14709</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Abstract: This study is an examination of the cultural interaction that occurred between Native and European peoples in Illinois between 1795-1830. During this period many Native groups splintered into factions--nativists and accommodationists--that advocated opposing strategies for dealing with Euro-Americans. Nativists equated the use of Euro-American foodways and selected material culture items with a loss of traditional values while accommodationists adopted Euro-American farming methods, clothing styles, and foodways in an attempt to avoid removal west of the Mississippi River. Drawing upon historical and archaeological information recovered from Kickapoo and Potawatomi sites in Illinois, I argue that early nineteenth century nativist peoples in Illinois actively created and maintained a social identity expressed through continuity in Indigenous forms of subsistence, settlement, and artifact manufacture; the recycling of Euro-American metal artifacts into tools and ornaments that expressed a Native identity; and the use of selected Euro-American material culture items compatible with such an identity. Change did happen, but it occurred within a Native context and served Native needs.</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Links: http://RT4RF9QN2Y.search.serialssolutions.com/?ctx_ver=Z39.88-2004&amp;ctx_enc=info:ofi/enc:UTF-8&amp;rfr_id=info:sid/ProQuest+Dissertations+%26+Theses+Full+Text&amp;rft_val_fmt=info:ofi/fmt:kev:mtx:dissertation&amp;rft.genre=dissertations+%26+theses&amp;rft.jtitle=&amp;rft.atitle=&amp;rft.au=Wagner%2C+Mark+J.&amp;rft.aulast=Wagner&amp;rft.aufirst=Mark&amp;rft.date=2010-01-01&amp;rft.volume=&amp;rft.issue=&amp;rft.spage=&amp;rft.isbn=9781124476063&amp;rft.btitle=&amp;rft.title=Changing+continuities%3A+The+Removal+Period+%281795-1830%29+archaeology+of+the+Potawatomi+and+Kickapoo+peoples+of+Illinois&amp;rft.issn=</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http://RT4RF9QN2Y.search.serialssolutions.com/?ctx_ver=Z39.88-2004&amp;ctx_enc=info:ofi/enc:UTF-8&amp;rfr_id=info:sid/ProQuest+Dissertations+%26+Theses+Full+Text&amp;rft_val_fmt=info:ofi/fmt:kev:mtx:dissertation&amp;rft.genre=dissertations+%26+theses&amp;rft.jtitle=&amp;rft.atitle=&amp;rft.au=Wagner%2C+Mark+J.&amp;rft.aulast=Wagner&amp;rft.aufirst=Mark&amp;rft.date=2010-01-01&amp;rft.volume=&amp;rft.issue=&amp;rft.spage=&amp;rft.isbn=9781124476063&amp;rft.btitle=&amp;rft.title=Changing+continuities%3A+The+Removal+Period+%281795-1830%29+archaeology+of+the+Potawatomi+and+Kickapoo+peoples+of+Illinois&amp;rft.issn=</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Subject: Archaeology; American history; Native American studies</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Classification: 0324: Archaeology; 0337: American history; 0740: Native American studies</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Identifier / keyword: Social sciences, Kickapoo, Potawatomi, Revitalization, Shawnee prophets</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Title: Changing continuities: The Removal Period (1795-1830) archaeology of the Potawatomi and Kickapoo peoples of Illinois</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Number of pages: 638</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Publication year: 2010</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Degree date: 2010</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School code: 0209</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Source: DAI-A 72/04, Oct 2011</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Place of publication: Ann Arbor</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Country of publication: United States</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ISBN: 9781124476063</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Advisor: Welch, Paul D.</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Committee member: Adams, Jane H., Batinski, Michael C., Webster, Anthony K., Butler, Brian M.</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University/institution: Southern Illinois University at Carbondale</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Department: Anthropology</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University location: United States -- Illinois</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Degree: Ph.D.</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Source type: Dissertations &amp; Theses</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Language: English</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Document type: Dissertation/Thesis</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Dissertation/thesis number: 3440360</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ProQuest document ID: 854330620</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Document URL: http://pitt.idm.oclc.org/login?url=http://search.proquest.com/docview/854330620?accountid=14709</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Copyright: Copyright ProQuest, UMI Dissertations Publishing 2010</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Database: ProQuest Dissertations &amp; Theses Full Text</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____________________________________________________________</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Document 20 of 31</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The racialization of Dine (youth) in education</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Author: Werito, Vincent</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Publication info: The University of New Mexico, ProQuest, UMI Dissertations Publishing, 2010. 3440190.</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http://pitt.idm.oclc.org/login?url=http://search.proquest.com/docview/857216561?accountid=14709</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Abstract: This critical qualitative research study examines the racialization of Diné (Navajo) youth in education. The study is based on a critical theoretical framework that draws on research from critical educational studies, Indigenous theory, and critical race theory. Using critical qualitative case study methods through personal interviews, this study highlights nine Diné (Navajo) students' counter narratives about their experiences with schooling and the ways they negotiate their racial and cultural identities within the historical, economic, political, and socio-cultural contexts of past and current educational policies. Particularly, an emphasis on the ways that Indigenous youth are racialized and Indigenous languages and cultural knowledge are marginalized in education implicate the need for more research that looks at the impact of white supremacy on the education of Diné youth. The study was conducted at a major university in the southwestern region of the United States. Future implications of this study underscore the need for more critical and reflexive dialogue among Navajo (Diné) and non Navajo educators, parents, and researchers in surrounding Navajo communities to better understand the identity formation of Diné (Navajo) youth and to redress the loss of Navajo (Diné) language and cultural knowledge at the individual and community levels. Finally, this study highlights the need for increased individual and collective agency among Indigenous scholars, activists, educators, and communities especially within the contexts of education to embrace, engage, and rearticulate an Indigenous pedagogy that is transformative and revolutionary. (Key words: Critical qualitative research, critical theory, racialization, racism, Critical Race Theory, Navajo education, Decolonization)</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Links: http://RT4RF9QN2Y.search.serialssolutions.com/?ctx_ver=Z39.88-2004&amp;ctx_enc=info:ofi/enc:UTF-8&amp;rfr_id=info:sid/ProQuest+Dissertations+%26+Theses+Full+Text&amp;rft_val_fmt=info:ofi/fmt:kev:mtx:dissertation&amp;rft.genre=dissertations+%26+theses&amp;rft.jtitle=&amp;rft.atitle=&amp;rft.au=Werito%2C+Vincent&amp;rft.aulast=Werito&amp;rft.aufirst=Vincent&amp;rft.date=2010-01-01&amp;rft.volume=&amp;rft.issue=&amp;rft.spage=&amp;rft.isbn=9781124467375&amp;rft.btitle=&amp;rft.title=The+racialization+of+Dine+%28youth%29+in+education&amp;rft.issn=</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http://RT4RF9QN2Y.search.serialssolutions.com/?ctx_ver=Z39.88-2004&amp;ctx_enc=info:ofi/enc:UTF-8&amp;rfr_id=info:sid/ProQuest+Dissertations+%26+Theses+Full+Text&amp;rft_val_fmt=info:ofi/fmt:kev:mtx:dissertation&amp;rft.genre=dissertations+%26+theses&amp;rft.jtitle=&amp;rft.atitle=&amp;rft.au=Werito%2C+Vincent&amp;rft.aulast=Werito&amp;rft.aufirst=Vincent&amp;rft.date=2010-01-01&amp;rft.volume=&amp;rft.issue=&amp;rft.spage=&amp;rft.isbn=9781124467375&amp;rft.btitle=&amp;rft.title=The+racialization+of+Dine+%28youth%29+in+education&amp;rft.issn=</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Subject: Educational sociology; Native American studies; Education philosophy</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Classification: 0340: Educational sociology; 0740: Native American studies; 0998: Education philosophy</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Identifier / keyword: Education, Social sciences, Critical qualitative research, Critical race theory, Critical theory, Decolonization, Navajo education, Racialization, Navajo, Dine</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Title: The racialization of Dine (youth) in education</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Number of pages: 306</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Publication year: 2010</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Degree date: 2010</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School code: 0142</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Source: DAI-A 72/04, Oct 2011</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Place of publication: Ann Arbor</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Country of publication: United States</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ISBN: 9781124467375</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Advisor: Martinez, Glenabah, Sims, Christine</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Committee member: Allen, Ricky Lee, Lee, Tiffany, Emerson, Larry</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University/institution: The University of New Mexico</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Department: Educational Thought and Sociocultural Studies</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University location: United States -- New Mexico</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Degree: Ph.D.</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Source type: Dissertations &amp; Theses</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Language: English</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Document type: Dissertation/Thesis</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Dissertation/thesis number: 3440190</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ProQuest document ID: 857216561</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Document URL: http://pitt.idm.oclc.org/login?url=http://search.proquest.com/docview/857216561?accountid=14709</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Copyright: Copyright ProQuest, UMI Dissertations Publishing 2010</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Database: ProQuest Dissertations &amp; Theses Full Text</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____________________________________________________________</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Document 21 of 31</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Reading Cook-Lynn: Anti-Colonialism, Cultural Resistance, and Native Empowerment</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Author: Afagla, Kodjo</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Publication info: University of Kansas, ProQuest, UMI Dissertations Publishing, 2010. 3443653.</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http://pitt.idm.oclc.org/login?url=http://search.proquest.com/docview/855823306?accountid=14709</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Abstract: This work is an intellectual history and cultural study of Cook-Lynn's scholarship and other writings. Most scholars who discuss United States imperialism often prioritize its overseas activities and reduce the colonization of Indian nations to a non-issue. Cook-Lynn, a Native academic and activist, equates U. S. domestic imperialism with the destruction of Indian lives and cultures, refuting the idea that the United States subdued indigenous nations for their own good. A staunch believer in Indian sovereignty, Cook-Lynn holds that Indian treaties established elementary principles of sovereignty and possessory rights for American tribal nations and opposes U.S. strategy to incorporate Indian treaty rights and land ownership into the ethnic heap of multiculturalism. Seeking to rekindle Indian nationalism and ensure the continuance of Indian nations, Cook-Lynn's activist oeuvre advocates for their cultural, political, and social relevance and challenges claims of Indian irrelevance in American history. Cook-Lynn deploys a resistance discourse to the U.S. culture of imperialism to strategize Indian empowerment and advocate for the sovereignty of tribal governance. This dissertation examines her political theories on Indian sovereignty and her focus on the effects of U.S. colonialism on land dispossession, oppression, silenced voices, the devaluation of tribal cultures, and the struggle for Indian self-determination. This interdisciplinary study connects American studies with Native American studies; it not only examines Cook-Lynn's empowerment strategies and legitimizes the decolonization theory that informs her work but also confronts the author's dogmas.</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Links: http://RT4RF9QN2Y.search.serialssolutions.com/?ctx_ver=Z39.88-2004&amp;ctx_enc=info:ofi/enc:UTF-8&amp;rfr_id=info:sid/ProQuest+Dissertations+%26+Theses+Full+Text&amp;rft_val_fmt=info:ofi/fmt:kev:mtx:dissertation&amp;rft.genre=dissertations+%26+theses&amp;rft.jtitle=&amp;rft.atitle=&amp;rft.au=Afagla%2C+Kodjo&amp;rft.aulast=Afagla&amp;rft.aufirst=Kodjo&amp;rft.date=2010-01-01&amp;rft.volume=&amp;rft.issue=&amp;rft.spage=&amp;rft.isbn=9781124489490&amp;rft.btitle=&amp;rft.title=Reading+Cook-Lynn%3A+Anti-Colonialism%2C+Cultural+Resistance%2C+and+Native+Empowerment&amp;rft.issn=</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http://RT4RF9QN2Y.search.serialssolutions.com/?ctx_ver=Z39.88-2004&amp;ctx_enc=info:ofi/enc:UTF-8&amp;rfr_id=info:sid/ProQuest+Dissertations+%26+Theses+Full+Text&amp;rft_val_fmt=info:ofi/fmt:kev:mtx:dissertation&amp;rft.genre=dissertations+%26+theses&amp;rft.jtitle=&amp;rft.atitle=&amp;rft.au=Afagla%2C+Kodjo&amp;rft.aulast=Afagla&amp;rft.aufirst=Kodjo&amp;rft.date=2010-01-01&amp;rft.volume=&amp;rft.issue=&amp;rft.spage=&amp;rft.isbn=9781124489490&amp;rft.btitle=&amp;rft.title=Reading+Cook-Lynn%3A+Anti-Colonialism%2C+Cultural+Resistance%2C+and+Native+Empowerment&amp;rft.issn=</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Subject: American studies; Native American studies</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Classification: 0323: American studies; 0740: Native American studies</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Identifier / keyword: Social sciences, Cook-Lynn, Elizabeth, Native empowerment, Colonialism, Cultural resistance, Empowerment, Imperialism, Resistance discourse</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Title: Reading Cook-Lynn: Anti-Colonialism, Cultural Resistance, and Native Empowerment</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Number of pages: 298</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Publication year: 2010</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Degree date: 2010</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School code: 0099</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Source: DAI-A 72/04, Oct 2011</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Place of publication: Ann Arbor</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Country of publication: United States</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ISBN: 9781124489490</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Advisor: Lester, Cheryl, Leeds, Stacy L.</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Committee member: Lester, Cheryl B., Leeds, Stacy L., Jelks, Randal M., Katzman, David M., Fitzgearld, Stephanie</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University/institution: University of Kansas</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Department: American Studies</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University location: United States -- Kansas</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Degree: Ph.D.</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Source type: Dissertations &amp; Theses</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Language: English</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Document type: Dissertation/Thesis</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Dissertation/thesis number: 3443653</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ProQuest document ID: 855823306</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Document URL: http://pitt.idm.oclc.org/login?url=http://search.proquest.com/docview/855823306?accountid=14709</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Copyright: Copyright ProQuest, UMI Dissertations Publishing 2010</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Database: ProQuest Dissertations &amp; Theses Full Text</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____________________________________________________________</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Document 22 of 31</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Material translations: Cloth in early American encounters, 1520--1750</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Author: Johnson, Laura E.</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Publication info: University of Delaware, ProQuest, UMI Dissertations Publishing, 2010. 3440481.</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http://pitt.idm.oclc.org/login?url=http://search.proquest.com/docview/854512786?accountid=14709</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Abstract: Exploring the mutability of cloth and dress in determining one's place in early American society is at the heart of this investigation. In intricate cultural calculations, Indians could be both encouraged to accept and paradoxically prohibited from wearing European textiles. Their desire for and access to these articles in the larger trade goods complex became a function and focus of colonial governments from contact through the mid-eighteenth century. Textiles functioned as devices for the creation and re-creation of identity, relationships of exchange and kinship, political and social power--all forms of cultural production--on the early American frontier. This dissertation explores the role of cloth in exchange relationships and identity formation through a close examination of the American southeast. Other regions of intense inter-colonial conflict, such as the mid-Atlantic or the Great Lakes regions, provide excellent occasional opportunities for comparative analysis of the intensely layered textile interactions occurring between Europeans and southeastern Natives. Rather than present analysis using a Eurocentric framework, I focus on Native access to and use of European-produced textiles, which fell into one or more themes. Natives themselves would not have classified their perception of or use of wovens using these categories, but analysis of treaty records, archaeological remains, swatches, account books, prints and paintings reveal that Natives consumed textiles in one or more of these methods.</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Links: http://RT4RF9QN2Y.search.serialssolutions.com/?ctx_ver=Z39.88-2004&amp;ctx_enc=info:ofi/enc:UTF-8&amp;rfr_id=info:sid/ProQuest+Dissertations+%26+Theses+Full+Text&amp;rft_val_fmt=info:ofi/fmt:kev:mtx:dissertation&amp;rft.genre=dissertations+%26+theses&amp;rft.jtitle=&amp;rft.atitle=&amp;rft.au=Johnson%2C+Laura+E.&amp;rft.aulast=Johnson&amp;rft.aufirst=Laura&amp;rft.date=2010-01-01&amp;rft.volume=&amp;rft.issue=&amp;rft.spage=&amp;rft.isbn=9781124479699&amp;rft.btitle=&amp;rft.title=Material+translations%3A+Cloth+in+early+American+encounters%2C+1520--1750&amp;rft.issn=</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http://RT4RF9QN2Y.search.serialssolutions.com/?ctx_ver=Z39.88-2004&amp;ctx_enc=info:ofi/enc:UTF-8&amp;rfr_id=info:sid/ProQuest+Dissertations+%26+Theses+Full+Text&amp;rft_val_fmt=info:ofi/fmt:kev:mtx:dissertation&amp;rft.genre=dissertations+%26+theses&amp;rft.jtitle=&amp;rft.atitle=&amp;rft.au=Johnson%2C+Laura+E.&amp;rft.aulast=Johnson&amp;rft.aufirst=Laura&amp;rft.date=2010-01-01&amp;rft.volume=&amp;rft.issue=&amp;rft.spage=&amp;rft.isbn=9781124479699&amp;rft.btitle=&amp;rft.title=Material+translations%3A+Cloth+in+early+American+encounters%2C+1520--1750&amp;rft.issn=</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Subject: American history</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Classification: 0337: American history</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Identifier / keyword: Social sciences, American Southeast, Cloth, Early America, Ethnohistory, Material culture</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Title: Material translations: Cloth in early American encounters, 1520--1750</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Number of pages: 280</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Publication year: 2010</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Degree date: 2010</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School code: 0060</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Source: DAI-A 72/04, Oct 2011</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Place of publication: Ann Arbor</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Country of publication: United States</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ISBN: 9781124479699</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Advisor: Heyrman, Christine L.</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Committee member: Matson, Cathy L., Grier, Katherine C., Usner, Daniel H.</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University/institution: University of Delaware</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Department: Department of History</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University location: United States -- Delaware</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Degree: Ph.D.</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Source type: Dissertations &amp; Theses</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Language: English</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Document type: Dissertation/Thesis</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Dissertation/thesis number: 3440481</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ProQuest document ID: 854512786</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Document URL: http://pitt.idm.oclc.org/login?url=http://search.proquest.com/docview/854512786?accountid=14709</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Copyright: Copyright ProQuest, UMI Dissertations Publishing 2010</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Database: ProQuest Dissertations &amp; Theses Full Text</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____________________________________________________________</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Document 23 of 31</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A history of the Iroquoian languages</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Author: Julian, Charles</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Publication info: University of Manitoba (Canada), ProQuest, UMI Dissertations Publishing, 2010. NR70314.</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http://pitt.idm.oclc.org/login?url=http://search.proquest.com/docview/853336493?accountid=14709</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Abstract: The Iroquoian language family is indigenous to eastern North America. It has both a southern branch, represented by Cherokee, and a northern branch, represented by Huron, Mohawk, and Tuscarora, among others. The languages are notable for their rich inflectional morphology and complex patterns of allomorphy, as well as their small numbers of consonant phonemes which nonetheless yield complex consonant clusters. To date, the history of the Iroquoian languages has been limited to short summaries, and formal reconstruction of the phonology and morphology of Proto-Iroquoian (PI) has not been undertaken. This work represents the first systematic attempt to reconstruct PI phonology and morphology and trace subsequent developments through to modern languages. The comparative method has been used, but the theoretical disposition of the work is otherwise neutral and should permit interpretation of the data by researchers of any theoretical persuasion. Chapter 1 outlines previous studies in Iroquoian historical linguistics and addresses issues of time depth, subgrouping, borrowing, and inheritance. Chapter 2 presents the phonemic inventory, phonology, and morphology of PI as reconstructed through comparison of Cherokee and Proto-Northern Iroquoian (PNI). Fifteen chapters follow that relate the phonological and morphological changes separating each descendant language from its parent stage. Evolution of Cherokee from PI is described in Chapter 3. The descent of PNI from PI is detailed in Chapter 4. Development of Proto-Tuscarora-Nottoway (PTN) from PNI is related in Chapter 5, and development of Tuscarora and Nottoway from PTN in Chapters 6 and 7. Development of Susquehannock and Laurentian from PNI is discussed in Chapters 8 and 9. Descent of Proto-Mohawk-Oneida (PMO) from PNI is presented in Chapter 10, and the evolution of Mohawk and Oneida from PMO in Chapters 11 and 12. Development of Onondaga, Cayuga, Seneca, and Huron from PNI is related in Chapters 13 through 16, and development of Wyandot from Huron is described in Chapter 17. Chapter 18 discusses fragmentary languages: Meherrin, Wenro, Erie, and Neutral. Data for this study were gathered from primary sources (dictionaries, grammars, word lists), and cognate sets upon which reconstructions in the study are based are included in two appendices.</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Links: http://RT4RF9QN2Y.search.serialssolutions.com/?ctx_ver=Z39.88-2004&amp;ctx_enc=info:ofi/enc:UTF-8&amp;rfr_id=info:sid/ProQuest+Dissertations+%26+Theses+Full+Text&amp;rft_val_fmt=info:ofi/fmt:kev:mtx:dissertation&amp;rft.genre=dissertations+%26+theses&amp;rft.jtitle=&amp;rft.atitle=&amp;rft.au=Julian%2C+Charles&amp;rft.aulast=Julian&amp;rft.aufirst=Charles&amp;rft.date=2010-01-01&amp;rft.volume=&amp;rft.issue=&amp;rft.spage=&amp;rft.isbn=9780494703144&amp;rft.btitle=&amp;rft.title=A+history+of+the+Iroquoian+languages&amp;rft.issn=</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http://RT4RF9QN2Y.search.serialssolutions.com/?ctx_ver=Z39.88-2004&amp;ctx_enc=info:ofi/enc:UTF-8&amp;rfr_id=info:sid/ProQuest+Dissertations+%26+Theses+Full+Text&amp;rft_val_fmt=info:ofi/fmt:kev:mtx:dissertation&amp;rft.genre=dissertations+%26+theses&amp;rft.jtitle=&amp;rft.atitle=&amp;rft.au=Julian%2C+Charles&amp;rft.aulast=Julian&amp;rft.aufirst=Charles&amp;rft.date=2010-01-01&amp;rft.volume=&amp;rft.issue=&amp;rft.spage=&amp;rft.isbn=9780494703144&amp;rft.btitle=&amp;rft.title=A+history+of+the+Iroquoian+languages&amp;rft.issn=</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Subject: Linguistics; Native American studies</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Classification: 0290: Linguistics; 0740: Native American studies</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Identifier / keyword: Social sciences, Language, literature and linguistics, Iroquoian, Phonology, Morphology, Proto-Iroquoian</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Title: A history of the Iroquoian languages</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Number of pages: 596</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Publication year: 2010</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Degree date: 2010</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School code: 0303</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Source: DAI-A 72/04, Oct 2011</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Place of publication: Ann Arbor</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Country of publication: United States</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ISBN: 9780494703144</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University/institution: University of Manitoba (Canada)</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University location: Canada</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Degree: Ph.D.</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Source type: Dissertations &amp; Theses</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Language: English</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Document type: Dissertation/Thesis</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Dissertation/thesis number: NR70314</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ProQuest document ID: 853336493</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Document URL: http://pitt.idm.oclc.org/login?url=http://search.proquest.com/docview/853336493?accountid=14709</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Copyright: Copyright ProQuest, UMI Dissertations Publishing 2010</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Database: ProQuest Dissertations &amp; Theses Full Text</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____________________________________________________________</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Document 24 of 31</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Recruiting and Retaining Highly-Qualified Native American Teachers in New Mexico Reservation Schools</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Author: Hotchkiss, Margaret Peterson</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Publication info: Arizona State University, ProQuest, UMI Dissertations Publishing, 2010. 3446534.</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http://pitt.idm.oclc.org/login?url=http://search.proquest.com/docview/857982959?accountid=14709</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Abstract: Recruiting and retaining highly-qualified teachers for high-needs schools is a challenge for educators and policy makers nation-wide. The task is especially challenging when the schools are located in rural areas and serve large percentages of disadvantaged, minority, and/or under-performing students. Teacher recruitment and retention at schools on Indian reservations have historically been difficult tasks, since these schools are typically located in rural areas and serve mostly disadvantaged students. Research indicates that minority students tend to learn better from teachers of their own ethnicity; American Indian educators have called for an increase in the number of Native teachers for schools that serve Native students. The purpose of this study was to determine factors that contribute to the recruitment and retention of Native American teachers in schools on or near the Navajo Nation in order to inform policy about ways to increase the number of Native teachers in these schools. A descriptive, collective case study methodology was followed, in which 15 Native American teachers and six administrators were interviewed. The subjects are employed by a geographically large, mostly rural district with a large Native American student population. Interview data were tabulated and analyzed for themes. Results indicated that subjects entered teaching via both traditional and alternative licensure paths; several had come to teaching after careers in other fields. Resilience and perseverance were the personal strengths most often cited as helping teachers become licensed; these strengths also help teachers remain in the profession. Teachers faced numerous challenges on their journeys to the classroom, including financial struggles, family obligations, and childhood educational experiences that did not prepare them adequately for the rigors of college and the difficulty of the state teacher assessments. Teachers tend to stay in the district because it is home and they are comfortable there. Overwhelmingly, subjects said they became teachers, and remain in teaching, because they want to help Native young people. Teachers and administrators provided numerous suggestions for ways to recruit and retain more Native American teachers. Subjects also voiced their support for teaching Native American culture in schools with large percentages of Native students.</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Links: http://RT4RF9QN2Y.search.serialssolutions.com/?ctx_ver=Z39.88-2004&amp;ctx_enc=info:ofi/enc:UTF-8&amp;rfr_id=info:sid/ProQuest+Dissertations+%26+Theses+Full+Text&amp;rft_val_fmt=info:ofi/fmt:kev:mtx:dissertation&amp;rft.genre=dissertations+%26+theses&amp;rft.jtitle=&amp;rft.atitle=&amp;rft.au=Hotchkiss%2C+Margaret+Peterson&amp;rft.aulast=Hotchkiss&amp;rft.aufirst=Margaret&amp;rft.date=2010-01-01&amp;rft.volume=&amp;rft.issue=&amp;rft.spage=&amp;rft.isbn=9781124504957&amp;rft.btitle=&amp;rft.title=Recruiting+and+Retaining+Highly-Qualified+Native+American+Teachers+in+New+Mexico+Reservation+Schools&amp;rft.issn=</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http://RT4RF9QN2Y.search.serialssolutions.com/?ctx_ver=Z39.88-2004&amp;ctx_enc=info:ofi/enc:UTF-8&amp;rfr_id=info:sid/ProQuest+Dissertations+%26+Theses+Full+Text&amp;rft_val_fmt=info:ofi/fmt:kev:mtx:dissertation&amp;rft.genre=dissertations+%26+theses&amp;rft.jtitle=&amp;rft.atitle=&amp;rft.au=Hotchkiss%2C+Margaret+Peterson&amp;rft.aulast=Hotchkiss&amp;rft.aufirst=Margaret&amp;rft.date=2010-01-01&amp;rft.volume=&amp;rft.issue=&amp;rft.spage=&amp;rft.isbn=9781124504957&amp;rft.btitle=&amp;rft.title=Recruiting+and+Retaining+Highly-Qualified+Native+American+Teachers+in+New+Mexico+Reservation+Schools&amp;rft.issn=</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Subject: School Administration; Native American studies</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Classification: 0461: School Administration; 0740: Native American studies</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Identifier / keyword: Education, Social sciences, Rural education, Navajo, Teacher recruitment</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Title: Recruiting and Retaining Highly-Qualified Native American Teachers in New Mexico Reservation Schools</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Number of pages: 333</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Publication year: 2010</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Degree date: 2010</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School code: 0010</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Source: DAI-A 72/04, Oct 2011</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Place of publication: Ann Arbor</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Country of publication: United States</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ISBN: 9781124504957</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Advisor: Enz, Billie J.</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University/institution: Arizona State University</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University location: United States -- Arizona</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Degree: Ed.D.</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Source type: Dissertations &amp; Theses</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Language: English</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Document type: Dissertation/Thesis</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Dissertation/thesis number: 3446534</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ProQuest document ID: 857982959</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Document URL: http://pitt.idm.oclc.org/login?url=http://search.proquest.com/docview/857982959?accountid=14709</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Copyright: Copyright ProQuest, UMI Dissertations Publishing 2010</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Database: ProQuest Dissertations &amp; Theses Full Text</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____________________________________________________________</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Document 25 of 31</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Complementation in Chol (Mayan): A theory of split ergativity</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Author: Coon, Jessica</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Publication info: Massachusetts Institute of Technology, ProQuest, UMI Dissertations Publishing, 2010. 0823204.</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http://pitt.idm.oclc.org/login?url=http://search.proquest.com/docview/860917886?accountid=14709</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Abstract: The central claim of this dissertation is that aspect-based split ergativity does not mark a split in how Case is assigned, but rather, a split in sentence structure. Specifically, I argue that the contexts in which we find the appearance of a nonergative pattern in an otherwise ergative language--namely, the nonperfective aspects--involve an intransitive aspectual matrix verb and a subordinated lexical verb. In other words, the nonperfective forms show a dissociation between the syntactic predicate and the stem carrying the lexical verb stem. This proposal builds on the proposal of Basque split ergativity in Laka 2006, and extends it to other languages. I begin with an analysis of split person marking patterns in Chol, a Mayan language of southern Mexico. I argue that the appearance of split ergativity in the language follows naturally from the fact that the progressive and the imperfective morphemes are verbs , while the perfective morpheme is not. Ergative-patterning perfective constructions are thus monoclausal, while progressives and imperfectives involve an aspectual matrix verb and a nominalized embedded clause. The fact that the nonperfective morphemes are verbs, combined with independent properties of Chol grammar, results in the appearance of a split. Next, focusing on Chol, I survey aspect splits in a variety of unrelated languages and offer an explanation for the following universal: in a language with an aspectual split, the perfective aspect will always retain an ergative pattern (Dixon 1979). Following Laka's (2006) proposal for Basque, I suggest that the cross-linguistic tendency for imperfective aspects to pattern with locative constructions is responsible for the biclausality which causes the appearance of a nonergative pattern. Building on Demirdache and Uribe-Etxebarria's (2000) prepositional account of spatiotemporal relations, I propose that the perfective is never periphrastic (and thus never involves a split) because there is no preposition in natural language that correctly captures the relation of the assertion time to the event time denoted by the perfective aspect; instead, perfective is the default aspect. The proposal here thus accounts both for the appearance of aspect-based split ergativity without the need for special rules of Case assignment, and also provides an explanation for why we find the splits in certain aspects and not others. (Copies available exclusively from MIT Libraries, Rm. 14-0551, Cambridge, MA 02139-4307. Ph. 617-253-5668; Fax 617-253-1690.)</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Links: http://RT4RF9QN2Y.search.serialssolutions.com/?ctx_ver=Z39.88-2004&amp;ctx_enc=info:ofi/enc:UTF-8&amp;rfr_id=info:sid/ProQuest+Dissertations+%26+Theses+Full+Text&amp;rft_val_fmt=info:ofi/fmt:kev:mtx:dissertation&amp;rft.genre=dissertations+%26+theses&amp;rft.jtitle=&amp;rft.atitle=&amp;rft.au=Coon%2C+Jessica&amp;rft.aulast=Coon&amp;rft.aufirst=Jessica&amp;rft.date=2010-01-01&amp;rft.volume=&amp;rft.issue=&amp;rft.spage=&amp;rft.isbn=&amp;rft.btitle=&amp;rft.title=Complementation+in+Chol+%28Mayan%29%3A+A+theory+of+split+ergativity&amp;rft.issn=</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http://RT4RF9QN2Y.search.serialssolutions.com/?ctx_ver=Z39.88-2004&amp;ctx_enc=info:ofi/enc:UTF-8&amp;rfr_id=info:sid/ProQuest+Dissertations+%26+Theses+Full+Text&amp;rft_val_fmt=info:ofi/fmt:kev:mtx:dissertation&amp;rft.genre=dissertations+%26+theses&amp;rft.jtitle=&amp;rft.atitle=&amp;rft.au=Coon%2C+Jessica&amp;rft.aulast=Coon&amp;rft.aufirst=Jessica&amp;rft.date=2010-01-01&amp;rft.volume=&amp;rft.issue=&amp;rft.spage=&amp;rft.isbn=&amp;rft.btitle=&amp;rft.title=Complementation+in+Chol+%28Mayan%29%3A+A+theory+of+split+ergativity&amp;rft.issn=</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Subject: Linguistics</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Classification: 0290: Linguistics</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Identifier / keyword: Language, literature and linguistics, Mayan, Chol</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Title: Complementation in Chol (Mayan): A theory of split ergativity</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Publication year: 2010</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Degree date: 2010</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School code: 0753</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Source: DAI-A 72/04, Oct 2011</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Place of publication: Ann Arbor</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Country of publication: United States</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Advisor: Pesetsky, David</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University/institution: Massachusetts Institute of Technology</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University location: United States -- Massachusetts</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Degree: Ph.D.</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Source type: Dissertations &amp; Theses</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Language: English</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Document type: Dissertation/Thesis</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Dissertation/thesis number: 0823204</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ProQuest document ID: 860917886</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Document URL: http://pitt.idm.oclc.org/login?url=http://search.proquest.com/docview/860917886?accountid=14709</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Copyright: Copyright ProQuest, UMI Dissertations Publishing 2010</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Database: ProQuest Dissertations &amp; Theses Full Text</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____________________________________________________________</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Document 26 of 31</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Renewing Homeland and Place: Algonquians, Christianity, and Community in Southern New England, 1700--1790</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Author: Rice, Alanna J.</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Publication info: Queen's University (Canada), ProQuest, UMI Dissertations Publishing, 2010. NR70373.</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http://pitt.idm.oclc.org/login?url=http://search.proquest.com/docview/853637409?accountid=14709</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Abstract: "Renewing Homeland and Place" explores the complex intertwining of evangelical Christianity and notions of place and homeland in Algonquian communities in southern New England during the eighteenth century. In particular, this dissertation examines the participation of Algonquian men and women in the Protestant evangelical revivals known generally as the "First Great Awakening," the adoption of New Light beliefs and practices within Algonquian communities, and the ways in which the Christian faith shaped and informed Algonquian understandings of place and community, and the protection of their lands. Mohegan, Pequot, Niantic, Narragansett, and Montaukett people living in Connecticut, Rhode Island, and on Long Island (New York) struggled continually throughout the eighteenth century to protect their land, resources, and livelihoods from colonial encroachment and dispossession. Christianity provided many Algonquians with beliefs, practices, and rituals that renewed, rather than erased, the spiritual and sustaining values they attached to their lands and that strengthened, rather than diminished, the kinship ties and sense of community that linked their settlements together. Equally as significant, the adoption of Christian beliefs and practices brought to the surface the dynamic and contested nature of community and place, and the varying ways in which Algonquians responded to colonization. As a number of Algonquians attended formal schools, assumed roles as ministers and teachers within their own settlements and among the Haudenosaunee in New York, and formed their own churches, they disagreed within their communities over issues of land use and political authority, and between their communities over the best response to the infringements they continued to suffer. By the 1770s a number of Christian leaders began to consider relocation to Oneida lands in New York as a solution to the land loss and impoverishment they faced in New England. While many Algonquians left their coastal homelands for central New York in the 1780s to form the Christian community of Brotherton, a number of Christians remained behind, highlighting the varying paths of adaptation and survival that Natives tread by the end of the century.</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Links: http://RT4RF9QN2Y.search.serialssolutions.com/?ctx_ver=Z39.88-2004&amp;ctx_enc=info:ofi/enc:UTF-8&amp;rfr_id=info:sid/ProQuest+Dissertations+%26+Theses+Full+Text&amp;rft_val_fmt=info:ofi/fmt:kev:mtx:dissertation&amp;rft.genre=dissertations+%26+theses&amp;rft.jtitle=&amp;rft.atitle=&amp;rft.au=Rice%2C+Alanna+J.&amp;rft.aulast=Rice&amp;rft.aufirst=Alanna&amp;rft.date=2010-01-01&amp;rft.volume=&amp;rft.issue=&amp;rft.spage=&amp;rft.isbn=9780494703731&amp;rft.btitle=&amp;rft.title=Renewing+Homeland+and+Place%3A+Algonquians%2C+Christianity%2C+and+Community+in+Southern+New+England%2C+1700--1790&amp;rft.issn=</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http://RT4RF9QN2Y.search.serialssolutions.com/?ctx_ver=Z39.88-2004&amp;ctx_enc=info:ofi/enc:UTF-8&amp;rfr_id=info:sid/ProQuest+Dissertations+%26+Theses+Full+Text&amp;rft_val_fmt=info:ofi/fmt:kev:mtx:dissertation&amp;rft.genre=dissertations+%26+theses&amp;rft.jtitle=&amp;rft.atitle=&amp;rft.au=Rice%2C+Alanna+J.&amp;rft.aulast=Rice&amp;rft.aufirst=Alanna&amp;rft.date=2010-01-01&amp;rft.volume=&amp;rft.issue=&amp;rft.spage=&amp;rft.isbn=9780494703731&amp;rft.btitle=&amp;rft.title=Renewing+Homeland+and+Place%3A+Algonquians%2C+Christianity%2C+and+Community+in+Southern+New+England%2C+1700--1790&amp;rft.issn=</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Subject: Religious history; American history; Native American studies</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Classification: 0320: Religious history; 0337: American history; 0740: Native American studies</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Identifier / keyword: Philosophy, religion and theology, Social sciences, Algonquian, Christianity, Community, Homeland, New England</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Title: Renewing Homeland and Place: Algonquians, Christianity, and Community in Southern New England, 1700--1790</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Number of pages: 367</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Publication year: 2010</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Degree date: 2010</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School code: 0283</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Source: DAI-A 72/04, Oct 2011</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Place of publication: Ann Arbor</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Country of publication: United States</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ISBN: 9780494703731</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University/institution: Queen's University (Canada)</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University location: Canada</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Degree: Ph.D.</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Source type: Dissertations &amp; Theses</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Language: English</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Document type: Dissertation/Thesis</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Dissertation/thesis number: NR70373</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ProQuest document ID: 853637409</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Document URL: http://pitt.idm.oclc.org/login?url=http://search.proquest.com/docview/853637409?accountid=14709</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Copyright: Copyright ProQuest, UMI Dissertations Publishing 2010</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Database: ProQuest Dissertations &amp; Theses Full Text</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____________________________________________________________</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Document 27 of 31</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Secondary schooling and indigenous Pueblo youth: Dynamics of power</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Author: Martinez, Natalie C.</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Publication info: The University of New Mexico, ProQuest, UMI Dissertations Publishing, 2010. 3440161.</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http://pitt.idm.oclc.org/login?url=http://search.proquest.com/docview/853648122?accountid=14709</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Abstract: Research regarding secondary schooling of Pueblo youth in the southwestern United States is limited. Existing literature examines schooling through boarding school era historical depictions and anthropological studies of school experiences. Current Indigenous academic knowledge calls for rededication to self-determination and tribal control over education systems. This research critically analyzes curricular implications and the operation of power in a New Mexico school district whose Indigenous students exceed one-third of the student population. This study demonstrates long-standing disempowerment of the constituents of this school district through existing hierarchical power structures. This research is based upon qualitative methodologies for gathering and analyzing data, including discourse analysis of legislative policy, secondary curriculum, textbooks and classroom materials. It also utilizes ethnographic data from interviews with students, school personnel and community members, and participant observations. Through 22-months of fieldwork, this study examines responses to the research question: How does state power operate in the inception and implementation of culturally relevant pedagogy at a school district that serves a large population of Native high school youth? Themes emerged throughout the study such as the hidden curriculum embodied in the instruction and policy that affect Native high school students; reception and implementation of policy and curriculum within the school district; and historical factors within the district. The study also presents the foundations for response to imperatives of neo-liberalism throughout the district. The research shows that despite the 2003 passage of state legislation (New Mexico Indian Education Act) regarding appropriate educational practices for American Indian students, the federal mandates of No Child Left Behind shape public schooling. Research participants desire a more direct, formal tie between school and culturally meaningful education, but see standardization and individualization for cultural relevance in competition. This study reveals that every aspect of curriculum in the school district, from inception to implementation, is driven by the inexorable adherence to federal legislation. The data also reveal the implications of this study, which include the need for more local control and community empowerment to influence the curriculum, instruction, and policy within this school district. This research also documents emerging sites of resistance within the school district.</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Links: http://RT4RF9QN2Y.search.serialssolutions.com/?ctx_ver=Z39.88-2004&amp;ctx_enc=info:ofi/enc:UTF-8&amp;rfr_id=info:sid/ProQuest+Dissertations+%26+Theses+Full+Text&amp;rft_val_fmt=info:ofi/fmt:kev:mtx:dissertation&amp;rft.genre=dissertations+%26+theses&amp;rft.jtitle=&amp;rft.atitle=&amp;rft.au=Martinez%2C+Natalie+C.&amp;rft.aulast=Martinez&amp;rft.aufirst=Natalie&amp;rft.date=2010-01-01&amp;rft.volume=&amp;rft.issue=&amp;rft.spage=&amp;rft.isbn=9781124467085&amp;rft.btitle=&amp;rft.title=Secondary+schooling+and+indigenous+Pueblo+youth%3A+Dynamics+of+power&amp;rft.issn=</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http://RT4RF9QN2Y.search.serialssolutions.com/?ctx_ver=Z39.88-2004&amp;ctx_enc=info:ofi/enc:UTF-8&amp;rfr_id=info:sid/ProQuest+Dissertations+%26+Theses+Full+Text&amp;rft_val_fmt=info:ofi/fmt:kev:mtx:dissertation&amp;rft.genre=dissertations+%26+theses&amp;rft.jtitle=&amp;rft.atitle=&amp;rft.au=Martinez%2C+Natalie+C.&amp;rft.aulast=Martinez&amp;rft.aufirst=Natalie&amp;rft.date=2010-01-01&amp;rft.volume=&amp;rft.issue=&amp;rft.spage=&amp;rft.isbn=9781124467085&amp;rft.btitle=&amp;rft.title=Secondary+schooling+and+indigenous+Pueblo+youth%3A+Dynamics+of+power&amp;rft.issn=</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Subject: Educational sociology; Secondary education; Native American studies</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Classification: 0340: Educational sociology; 0533: Secondary education; 0740: Native American studies</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Identifier / keyword: Education, Social sciences, Indian education, New Mexico Indian Education Act, No Child Left Behind, Secondary schooling, State power, Tribal critical race theory, Pueblo Indians</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Title: Secondary schooling and indigenous Pueblo youth: Dynamics of power</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Number of pages: 364</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Publication year: 2010</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Degree date: 2010</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School code: 0142</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Source: DAI-A 72/04, Oct 2011</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Place of publication: Ann Arbor</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Country of publication: United States</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ISBN: 9781124467085</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Advisor: Martinez, Glenabah</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Committee member: Trinidad-Galvan, Ruth, Jiron-Belgarde, Mary, Lopez, Nancy</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University/institution: The University of New Mexico</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Department: Language, Literacy and Sociocultural Studies</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University location: United States -- New Mexico</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Degree: Ph.D.</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Source type: Dissertations &amp; Theses</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Language: English</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Document type: Dissertation/Thesis</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Dissertation/thesis number: 3440161</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ProQuest document ID: 853648122</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Document URL: http://pitt.idm.oclc.org/login?url=http://search.proquest.com/docview/853648122?accountid=14709</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Copyright: Copyright ProQuest, UMI Dissertations Publishing 2010</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Database: ProQuest Dissertations &amp; Theses Full Text</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____________________________________________________________</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Document 28 of 31</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The Social Organization of Hohokam Irrigation in the Middle Gila River Valley, Arizona</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Author: Woodson, Michael Kyle</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Publication info: Arizona State University, ProQuest, UMI Dissertations Publishing, 2010. 3446542.</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http://pitt.idm.oclc.org/login?url=http://search.proquest.com/docview/859324503?accountid=14709</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Abstract: This dissertation examines the social organization of Hohokam irrigation management through an analysis of canal systems and settlements in the middle Gila Valley of Arizona during the Pioneer to Classic periods (A.D. 450 to 1450). Two research questions guide the study: 1) "How was irrigation management organized in the middle Gila Valley?" and 2) given the significant changes in Hohokam society during the Sedentary to Classic transition, "Did the organization of irrigation management change in the Classic period?" The study focuses on four canal systems (Granite Knob, Santan, Gila Butte, and Snaketown) and their associated settlements. Three aspects of irrigation organizations are examined: internal structure, external relationship with the local political system, and interrelationships among irrigation organizations. To achieve this, the study has three goals: 1) describe and analyze canal systems and measure irrigation management complexity; 2) describe and analyze settlements and evaluate settlement organization; and 3) examine settlement organization and canal systems together in terms of their implications for the organization of irrigation management. The dissertation concludes that single-village systems generally were managed as a municipality, in which the authority for the political institution and the irrigation organization is the same. All four systems began in this form. Multi-village systems were managed by an irrigation community, in which the authorities for the irrigation organization and political institution are separate. Three and possibly all systems were managed by irrigation communities in the Sedentary period. The settlement pattern changed dramatically in the Classic period, becoming dispersed with a greater number of small habitations. Problems with water scarcity forced adaptive responses including a decrease in canal capacities, the halt of new canal construction, demographic decline and the movement of people away from downstream systems, and the consolidation of canals to increase water supply in downstream canals. The latter would have required increased interaction among irrigation organizations in adjacent canal systems. Despite these changes, settlements remained organized in segmented communities along the branch canals (or main canal reaches)--levels which are found to be important organizational units. The systems continued to be managed by irrigation communities, suggesting no major internal changes in irrigation management.</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Links: http://RT4RF9QN2Y.search.serialssolutions.com/?ctx_ver=Z39.88-2004&amp;ctx_enc=info:ofi/enc:UTF-8&amp;rfr_id=info:sid/ProQuest+Dissertations+%26+Theses+Full+Text&amp;rft_val_fmt=info:ofi/fmt:kev:mtx:dissertation&amp;rft.genre=dissertations+%26+theses&amp;rft.jtitle=&amp;rft.atitle=&amp;rft.au=Woodson%2C+Michael+Kyle&amp;rft.aulast=Woodson&amp;rft.aufirst=Michael&amp;rft.date=2010-01-01&amp;rft.volume=&amp;rft.issue=&amp;rft.spage=&amp;rft.isbn=9781124505039&amp;rft.btitle=&amp;rft.title=The+Social+Organization+of+Hohokam+Irrigation+in+the+Middle+Gila+River+Valley%2C+Arizona&amp;rft.issn=</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http://RT4RF9QN2Y.search.serialssolutions.com/?ctx_ver=Z39.88-2004&amp;ctx_enc=info:ofi/enc:UTF-8&amp;rfr_id=info:sid/ProQuest+Dissertations+%26+Theses+Full+Text&amp;rft_val_fmt=info:ofi/fmt:kev:mtx:dissertation&amp;rft.genre=dissertations+%26+theses&amp;rft.jtitle=&amp;rft.atitle=&amp;rft.au=Woodson%2C+Michael+Kyle&amp;rft.aulast=Woodson&amp;rft.aufirst=Michael&amp;rft.date=2010-01-01&amp;rft.volume=&amp;rft.issue=&amp;rft.spage=&amp;rft.isbn=9781124505039&amp;rft.btitle=&amp;rft.title=The+Social+Organization+of+Hohokam+Irrigation+in+the+Middle+Gila+River+Valley%2C+Arizona&amp;rft.issn=</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Subject: American studies; Archaeology; Native American studies</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Classification: 0323: American studies; 0324: Archaeology; 0740: Native American studies</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Identifier / keyword: Social sciences, Hohokam, Canal irrigation, Irrigation organization, Canal systems, Arizona, Irrigation, Canals</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Title: The Social Organization of Hohokam Irrigation in the Middle Gila River Valley, Arizona</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Number of pages: 515</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Publication year: 2010</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Degree date: 2010</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School code: 0010</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Source: DAI-A 72/04, Oct 2011</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Place of publication: Ann Arbor</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Country of publication: United States</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ISBN: 9781124505039</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Advisor: Kintigh, Keith W.</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University/institution: Arizona State University</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University location: United States -- Arizona</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Degree: Ph.D.</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Source type: Dissertations &amp; Theses</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Language: English</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Document type: Dissertation/Thesis</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Dissertation/thesis number: 3446542</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ProQuest document ID: 859324503</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Document URL: http://pitt.idm.oclc.org/login?url=http://search.proquest.com/docview/859324503?accountid=14709</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Copyright: Copyright ProQuest, UMI Dissertations Publishing 2010</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Database: ProQuest Dissertations &amp; Theses Full Text</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____________________________________________________________</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Document 29 of 31</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The Harmony Way:" Integrating Indigenous Values within Native North American Theology and Mission</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Author: Woodley, Randy Stephen</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Publication info: Asbury Theological Seminary, ProQuest, UMI Dissertations Publishing, 2010. 3443018.</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http://pitt.idm.oclc.org/login?url=http://search.proquest.com/docview/854464427?accountid=14709</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Abstract: Given that Western models of mission have failed among Native Americans and that colonial practices have devastated native communities, this research sought a better way of pursuing Christian mission among Native Americans by asking two questions: (1) Do Native American have a generally shared set of values that could guide the construction of new models for mission in North American Native communities, and, if so, to what degree are these values shared among Native American communities? and, (2) What resources (particularly values) are available within the Native American communities themselves for developing appropriate models of mission and could such resources be developed into authentic, integral mission models? I began the project with a three-pronged framework from a biblical/theological construction of shalom , a contextually based anthropologically-informed missiology and an indigenous construction of decolonization and indigenization. A framework for studying values emerged based on literature from the fields of counseling, sociology, anthropology, education, missiology, history, and religion. The values themselves emerged from conversations with seven elders/spiritual leaders who participated in extensive interviews, and one hundred self-selected Native Americans who answered a ten-question survey. Responses were analyzed using grounded theory as a way to discover and organize a system of values. I linked responses with literature regarding Native American value studies, discourse, and experiences as the value categories emerged. I was able to establish among Native Americans, a widely spread construct I call the "Harmony Way." I was then able to isolate and examine ten commonly held core values that exist within the framework of the Native American Harmony Way. The research raised questions about current approaches to Native American mission and about the dangers of formulating mission models that are not based on Native American values and not within the framework of a Native American concept of "wellbeing" or what I will refer to as the "Native American Harmony Way." The research contributes to the practice of disrupting systems of oppression, even in the mission movement, and encourages the formation of alliances to promote Native American mission models that are empowering and liberating.</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Links: http://RT4RF9QN2Y.search.serialssolutions.com/?ctx_ver=Z39.88-2004&amp;ctx_enc=info:ofi/enc:UTF-8&amp;rfr_id=info:sid/ProQuest+Dissertations+%26+Theses+Full+Text&amp;rft_val_fmt=info:ofi/fmt:kev:mtx:dissertation&amp;rft.genre=dissertations+%26+theses&amp;rft.jtitle=&amp;rft.atitle=&amp;rft.au=Woodley%2C+Randy+Stephen&amp;rft.aulast=Woodley&amp;rft.aufirst=Randy&amp;rft.date=2010-01-01&amp;rft.volume=&amp;rft.issue=&amp;rft.spage=&amp;rft.isbn=9781124491721&amp;rft.btitle=&amp;rft.title=%22The+Harmony+Way%3A%22+Integrating+Indigenous+Values+within+Native+North+American+Theology+and+Mission&amp;rft.issn=</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http://RT4RF9QN2Y.search.serialssolutions.com/?ctx_ver=Z39.88-2004&amp;ctx_enc=info:ofi/enc:UTF-8&amp;rfr_id=info:sid/ProQuest+Dissertations+%26+Theses+Full+Text&amp;rft_val_fmt=info:ofi/fmt:kev:mtx:dissertation&amp;rft.genre=dissertations+%26+theses&amp;rft.jtitle=&amp;rft.atitle=&amp;rft.au=Woodley%2C+Randy+Stephen&amp;rft.aulast=Woodley&amp;rft.aufirst=Randy&amp;rft.date=2010-01-01&amp;rft.volume=&amp;rft.issue=&amp;rft.spage=&amp;rft.isbn=9781124491721&amp;rft.btitle=&amp;rft.title=%22The+Harmony+Way%3A%22+Integrating+Indigenous+Values+within+Native+North+American+Theology+and+Mission&amp;rft.issn=</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Subject: Religion; Ethnic studies; Native American studies</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Classification: 0318: Religion; 0631: Ethnic studies; 0740: Native American studies</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Identifier / keyword: Philosophy, religion and theology, Social sciences, Christian mission, Native American values</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Title: "The Harmony Way:" Integrating Indigenous Values within Native North American Theology and Mission</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Number of pages: 300</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Publication year: 2010</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Degree date: 2010</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School code: 1062</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Source: DAI-A 72/04, Oct 2011</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Place of publication: Ann Arbor</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Country of publication: United States</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ISBN: 9781124491721</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Advisor: Rynkiewich, Michael</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University/institution: Asbury Theological Seminary</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University location: United States -- Kentucky</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Degree: Ph.D.</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Source type: Dissertations &amp; Theses</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Language: English</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Document type: Dissertation/Thesis</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Dissertation/thesis number: 3443018</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ProQuest document ID: 854464427</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Document URL: http://pitt.idm.oclc.org/login?url=http://search.proquest.com/docview/854464427?accountid=14709</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Copyright: Copyright ProQuest, UMI Dissertations Publishing 2010</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Database: ProQuest Dissertations &amp; Theses Full Text</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____________________________________________________________</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Document 30 of 31</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Conversations in Story(ality)</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Author: Morris, Amanda Lynch</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Publication info: Auburn University, ProQuest, UMI Dissertations Publishing, 2010. 3446184.</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http://pitt.idm.oclc.org/login?url=http://search.proquest.com/docview/856227375?accountid=14709</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Abstract: In this dissertation, I introduce and define my new term, story(ality), which requires refocused attention on the truths available through nonfiction stories told, written, and performed in a contact zone, which is a social space where cultures meet, clash, and grapple with each other. All of the texts used in this dissertation exist in contact zones and are either true nonfiction experiential tales or pretend to be, and all of these texts have the potential to alter the recipient's perception of reality and truth. The project begins with the problematic text Stiya: A Carlisle Indian Girl at Home , a text that pretends to represent truth and reality, then the dissertation moves on into the 21 st century to an examination of Native American story practitioners in two non-academic fields: stand-up comedy and web design, and then concludes with a review of helping students use rhetorical sovereignty in a basic composition class to learn more about their own stories and understand their own truths and realities from a new perspective. Further, through analysis of written and digital texts, performances, interviews, and student writing, I explore how Native peoples construct their identities for both Native and non-Native audiences. I complicate these constructions by considering how a white woman's version of Native identity can be equally influential for the right audience compared to the identities constructed by Native individuals, as well as suggesting how effectively contemporary Native story practitioners achieve cross-cultural understanding in different genres. In addition, I also propose that the Native American experiential theory of rhetorical sovereignty has the potential to help students construct and control their own identities and stories. My goal is to obtain a deeper understanding of the rhetorical choices in the nonfiction stories of contemporary Native intellectuals as they use story (written, verbal, performed), memory, and technology to construct identity and create alliances across multiple communities. Ultimately, this dissertation connects the humor of stand-up comedians, the technological storytelling capability of a sovereign tribal nation, and rhetorical skills of different Native story practitioners. To connect these diverse groups, I examine their communication methods through the lens of story(ality) and the complicated issue of control. Consequently, this dissertation offers the fields of Native American Studies and Composition and Rhetoric a new term that privileges story, storytellers of nonfiction experience, and changing perceptions of reality. Finally, I call for a more critical engagement with Native American nonfiction works in the composition classroom as a more effective method for students to learn more fruitfully and completely about their own stories.</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Links: http://RT4RF9QN2Y.search.serialssolutions.com/?ctx_ver=Z39.88-2004&amp;ctx_enc=info:ofi/enc:UTF-8&amp;rfr_id=info:sid/ProQuest+Dissertations+%26+Theses+Full+Text&amp;rft_val_fmt=info:ofi/fmt:kev:mtx:dissertation&amp;rft.genre=dissertations+%26+theses&amp;rft.jtitle=&amp;rft.atitle=&amp;rft.au=Morris%2C+Amanda+Lynch&amp;rft.aulast=Morris&amp;rft.aufirst=Amanda&amp;rft.date=2010-01-01&amp;rft.volume=&amp;rft.issue=&amp;rft.spage=&amp;rft.isbn=9781124506487&amp;rft.btitle=&amp;rft.title=Conversations+in+Story%28ality%29&amp;rft.issn=</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http://RT4RF9QN2Y.search.serialssolutions.com/?ctx_ver=Z39.88-2004&amp;ctx_enc=info:ofi/enc:UTF-8&amp;rfr_id=info:sid/ProQuest+Dissertations+%26+Theses+Full+Text&amp;rft_val_fmt=info:ofi/fmt:kev:mtx:dissertation&amp;rft.genre=dissertations+%26+theses&amp;rft.jtitle=&amp;rft.atitle=&amp;rft.au=Morris%2C+Amanda+Lynch&amp;rft.aulast=Morris&amp;rft.aufirst=Amanda&amp;rft.date=2010-01-01&amp;rft.volume=&amp;rft.issue=&amp;rft.spage=&amp;rft.isbn=9781124506487&amp;rft.btitle=&amp;rft.title=Conversations+in+Story%28ality%29&amp;rft.issn=</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Subject: Pedagogy; Rhetoric; Native American studies</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Classification: 0456: Pedagogy; 0681: Rhetoric; 0740: Native American studies</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Identifier / keyword: Education, Social sciences, Language, literature and linguistics, American Indian rhetorics, Native American studies, Writing studies, Pedagogy, Narrative theory, Comedy, Narrative, Storytelling</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Title: Conversations in Story(ality)</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Number of pages: 216</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Publication year: 2010</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Degree date: 2010</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School code: 0012</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Source: DAI-A 72/04, Oct 2011</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Place of publication: Ann Arbor</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Country of publication: United States</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ISBN: 9781124506487</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Advisor: Wyss, Hilary</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University/institution: Auburn University</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University location: United States -- Alabama</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Degree: Ph.D.</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Source type: Dissertations &amp; Theses</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Language: English</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Document type: Dissertation/Thesis</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Dissertation/thesis number: 3446184</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ProQuest document ID: 856227375</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Document URL: http://pitt.idm.oclc.org/login?url=http://search.proquest.com/docview/856227375?accountid=14709</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Copyright: Copyright ProQuest, UMI Dissertations Publishing 2010</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Database: ProQuest Dissertations &amp; Theses Full Text</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____________________________________________________________</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Document 31 of 31</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La Colonie Saint-Paul-des-Metis, Alberta, 1896--1909</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Author: Drouin, Emeric O.</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Publication info: University of Ottawa (Canada), ProQuest, UMI Dissertations Publishing, 1962. DC53471.</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http://pitt.idm.oclc.org/login?url=http://search.proquest.com/docview/865983466?accountid=14709</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Abstract: Abstract not available.</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Links: http://RT4RF9QN2Y.search.serialssolutions.com/?ctx_ver=Z39.88-2004&amp;ctx_enc=info:ofi/enc:UTF-8&amp;rfr_id=info:sid/ProQuest+Dissertations+%26+Theses+Full+Text&amp;rft_val_fmt=info:ofi/fmt:kev:mtx:dissertation&amp;rft.genre=dissertations+%26+theses&amp;rft.jtitle=&amp;rft.atitle=&amp;rft.au=Drouin%2C+Emeric+O.&amp;rft.aulast=Drouin&amp;rft.aufirst=Emeric&amp;rft.date=1962-01-01&amp;rft.volume=&amp;rft.issue=&amp;rft.spage=&amp;rft.isbn=&amp;rft.btitle=&amp;rft.title=La+Colonie+Saint-Paul-des-Metis%2C+Alberta%2C+1896--1909&amp;rft.issn=</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http://RT4RF9QN2Y.search.serialssolutions.com/?ctx_ver=Z39.88-2004&amp;ctx_enc=info:ofi/enc:UTF-8&amp;rfr_id=info:sid/ProQuest+Dissertations+%26+Theses+Full+Text&amp;rft_val_fmt=info:ofi/fmt:kev:mtx:dissertation&amp;rft.genre=dissertations+%26+theses&amp;rft.jtitle=&amp;rft.atitle=&amp;rft.au=Drouin%2C+Emeric+O.&amp;rft.aulast=Drouin&amp;rft.aufirst=Emeric&amp;rft.date=1962-01-01&amp;rft.volume=&amp;rft.issue=&amp;rft.spage=&amp;rft.isbn=&amp;rft.btitle=&amp;rft.title=La+Colonie+Saint-Paul-des-Metis%2C+Alberta%2C+1896--1909&amp;rft.issn=</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Subject: Canadian history; Native American studies</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Classification: 0334: Canadian history; 0740: Native American studies</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Identifier / keyword: Social sciences, Colony, Saint-Paul-des-Metis, Alberta, Metis</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Title: La Colonie Saint-Paul-des-Metis, Alberta, 1896--1909</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Number of pages: 578</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Publication year: 1962</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Degree date: 1962</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School code: 0918</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Source: DAI-A 72/04, Oct 2011</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Place of publication: Ann Arbor</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Country of publication: United States</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University/institution: University of Ottawa (Canada)</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University location: Canada</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Degree: Ph.D.</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Source type: Dissertations &amp; Theses</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Language: French</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Document type: Dissertation/Thesis</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Dissertation/thesis number: DC53471</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ProQuest document ID: 865983466</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Table of contents</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1. "The Harmony Way:" Integrating Indigenous Values within Native North American Theology and Mission</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____________________________________________________________</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Document 1 of 1</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The Harmony Way:" Integrating Indigenous Values within Native North American Theology and Mission</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Author: Woodley, Randy Stephen</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Publication info: Asbury Theological Seminary, ProQuest, UMI Dissertations Publishing, 2010. 3443018.</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http://pitt.idm.oclc.org/login?url=http://search.proquest.com/docview/854464427?accountid=14709</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Abstract: Given that Western models of mission have failed among Native Americans and that colonial practices have devastated native communities, this research sought a better way of pursuing Christian mission among Native Americans by asking two questions: (1) Do Native American have a generally shared set of values that could guide the construction of new models for mission in North American Native communities, and, if so, to what degree are these values shared among Native American communities? and, (2) What resources (particularly values) are available within the Native American communities themselves for developing appropriate models of mission and could such resources be developed into authentic, integral mission models? I began the project with a three-pronged framework from a biblical/theological construction of shalom , a contextually based anthropologically-informed missiology and an indigenous construction of decolonization and indigenization. A framework for studying values emerged based on literature from the fields of counseling, sociology, anthropology, education, missiology, history, and religion. The values themselves emerged from conversations with seven elders/spiritual leaders who participated in extensive interviews, and one hundred self-selected Native Americans who answered a ten-question survey. Responses were analyzed using grounded theory as a way to discover and organize a system of values. I linked responses with literature regarding Native American value studies, discourse, and experiences as the value categories emerged. I was able to establish among Native Americans, a widely spread construct I call the "Harmony Way." I was then able to isolate and examine ten commonly held core values that exist within the framework of the Native American Harmony Way. The research raised questions about current approaches to Native American mission and about the dangers of formulating mission models that are not based on Native American values and not within the framework of a Native American concept of "wellbeing" or what I will refer to as the "Native American Harmony Way." The research contributes to the practice of disrupting systems of oppression, even in the mission movement, and encourages the formation of alliances to promote Native American mission models that are empowering and liberating.</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Links: http://RT4RF9QN2Y.search.serialssolutions.com/?ctx_ver=Z39.88-2004&amp;ctx_enc=info:ofi/enc:UTF-8&amp;rfr_id=info:sid/ProQuest+Dissertations+%26+Theses+Full+Text&amp;rft_val_fmt=info:ofi/fmt:kev:mtx:dissertation&amp;rft.genre=dissertations+%26+theses&amp;rft.jtitle=&amp;rft.atitle=&amp;rft.au=Woodley%2C+Randy+Stephen&amp;rft.aulast=Woodley&amp;rft.aufirst=Randy&amp;rft.date=2010-01-01&amp;rft.volume=&amp;rft.issue=&amp;rft.spage=&amp;rft.isbn=9781124491721&amp;rft.btitle=&amp;rft.title=%22The+Harmony+Way%3A%22+Integrating+Indigenous+Values+within+Native+North+American+Theology+and+Mission&amp;rft.issn=</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http://RT4RF9QN2Y.search.serialssolutions.com/?ctx_ver=Z39.88-2004&amp;ctx_enc=info:ofi/enc:UTF-8&amp;rfr_id=info:sid/ProQuest+Dissertations+%26+Theses+Full+Text&amp;rft_val_fmt=info:ofi/fmt:kev:mtx:dissertation&amp;rft.genre=dissertations+%26+theses&amp;rft.jtitle=&amp;rft.atitle=&amp;rft.au=Woodley%2C+Randy+Stephen&amp;rft.aulast=Woodley&amp;rft.aufirst=Randy&amp;rft.date=2010-01-01&amp;rft.volume=&amp;rft.issue=&amp;rft.spage=&amp;rft.isbn=9781124491721&amp;rft.btitle=&amp;rft.title=%22The+Harmony+Way%3A%22+Integrating+Indigenous+Values+within+Native+North+American+Theology+and+Mission&amp;rft.issn=</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Subject: Religion; Ethnic studies; Native American studies</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Classification: 0318: Religion; 0631: Ethnic studies; 0740: Native American studies</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Identifier / keyword: Philosophy, religion and theology, Social sciences, Christian mission, Native American values</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Title: "The Harmony Way:" Integrating Indigenous Values within Native North American Theology and Mission</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Number of pages: 300</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Publication year: 2010</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Degree date: 2010</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School code: 1062</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Source: DAI-A 72/04, Oct 2011</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Place of publication: Ann Arbor</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Country of publication: United States</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ISBN: 9781124491721</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Advisor: Rynkiewich, Michael</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University/institution: Asbury Theological Seminary</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University location: United States -- Kentucky</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Degree: Ph.D.</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Source type: Dissertations &amp; Theses</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Language: English</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Document type: Dissertation/Thesis</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Dissertation/thesis number: 3443018</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ProQuest document ID: 854464427</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eastAsia="Courier New" w:cs="Courier New" w:ascii="Courier New" w:hAnsi="Courier New"/>
        </w:rPr>
        <w:t xml:space="preserve"> </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r>
    </w:p>
    <w:sectPr>
      <w:type w:val="nextPage"/>
      <w:pgSz w:w="12240" w:h="15840"/>
      <w:pgMar w:left="1501" w:right="1502"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nsolas">
    <w:charset w:val="00"/>
    <w:family w:val="modern"/>
    <w:pitch w:val="default"/>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PlainTextChar">
    <w:name w:val="Plain Text Char"/>
    <w:basedOn w:val="DefaultParagraphFont"/>
    <w:qFormat/>
    <w:rPr>
      <w:rFonts w:ascii="Consolas" w:hAnsi="Consolas" w:cs="Consolas"/>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spacing w:lineRule="auto" w:line="240" w:before="0" w:after="0"/>
    </w:pPr>
    <w:rPr>
      <w:rFonts w:ascii="Consolas" w:hAnsi="Consolas" w:cs="Consolas"/>
      <w:sz w:val="21"/>
      <w:szCs w:val="21"/>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04T16:17:00Z</dcterms:created>
  <dc:creator>HSLS</dc:creator>
  <dc:description/>
  <cp:keywords/>
  <dc:language>en-US</dc:language>
  <cp:lastModifiedBy>HSLS</cp:lastModifiedBy>
  <dcterms:modified xsi:type="dcterms:W3CDTF">2013-11-06T14:03:00Z</dcterms:modified>
  <cp:revision>3</cp:revision>
  <dc:subject/>
  <dc:title/>
</cp:coreProperties>
</file>