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able of cont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 DWI: Drinking While Indian. The impact of culture and context on American Indian drinking behavi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 John Askin's many beneficial binds: Family, trade, and empire in the Great Lak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 Regulating a Mystery: Science, colonialism, and the politics of knowing in the Pacific halibut comm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4. Trajectories of antisocial behavior among Indigenous adolescents of the northern Midw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5. White Dreams, Another World: Exploring the Racial Beliefs of White Administrators in Multicultural Setting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6. Exploring American Indian students' perceptions, attitudes, and misconceptions of scientists and the nature of sci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7. Native American Indian tribal college and university students: A qualitative study of the digital divid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8. Traditional indigenous perspectives to assist peer advisors in nurturing motivation and retention in graduate students: An autoethnograp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9. Skew Tracks: Racial Capitalism and the Transcontinental Railroa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0. Metals for the Inka: Craft Production and Empire in the Quebrada de Tarapaca, Northern Chi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1. Thomas Cole's Indian subjects, racial politics, and the national landscap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2. 'Toronto has no history!' Indigeneity, settler colonialism and historical memory in Canada's largest c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3. The Racial Constitution of the Public: Four Exercises in Historicizing the American Po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4. Comprehensive behavioral tele-healthcare in an urban American Indian popul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5. Iroquoian infant mortality and juvenile growth 1250 to 1700 A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6. Identity Politics: Huastec Sculpture and the Postclassic International Style and Symbol Se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7. Red Feminist Literary Analysis: Reading Violence and Criminality in Contemporary Native Women's Writ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8. Autism in an American Indian and Alaska Native sample: The contribution of demographic characteristics, levels of acculturation, and cultural values and beliefs on service util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9. Skin drums, squeeze boxes, fiddles and phonographs: Musical interaction in the western Arctic, late 18th through early 20th centur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0. Niugneliyukut (we are making new words): A community philosophy of language revital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1. Do they work? Developmental courses in mathematics and English at Sitting Bull Colle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2. Placing refuge: Shell mounds and the archaeology of colonial encounters in the San Francisco Bay Area,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3. Come on Ugzruk, let me win: Experience, relationality, and knowing in Kigiqtaamiut hunting and ethnograp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4. A comparative analysis of the educational experiences of African and First Nations women in Canada and the role of spirituality in their educational l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5. The "Red Indian" of literature: A study in the perpetuation of err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WI: Drinking While Indian. The impact of culture and context on American Indian drinking behavi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allford, Henry Ge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The University of Oklahoma, ProQuest, UMI Dissertations Publishing, 2011. 34495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272914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merican Indians have long been characterized as particularly susceptible to alcohol misuse and alcohol-related problems. Soon after initial contact with the indigenous populations of North America, European explorers and settlers began to comment on the Indian's extreme and often violent drinking. Generally referred to as the Drunken Indian stereotype, this depiction of how Indian people typically consume and respond to alcohol has persisted for more than 500 years. Much research has been done on the impact of alcohol use and alcohol-related problems on Indian populations, but less is known about how the beliefs Indian people have about alcohol use and its causes affect their drinking and its consequences, especially in light of the Drunken Indian stereotype. Understanding how Indian people drink and why they drink the way they do requires a deeper understanding of their cultural identity, their participation in that culture and their beliefs about alcohol use and its consequences. This project was undertaken to answer these questions. Two sets of in-depth interviews were done with Indian people and their answers were analyzed within the context of a set of archived interviews done nearly 40 years ago and a set of publically available videos of Indian people drinking. This study found that Indian identity is more complex than generally supposed, Indian people differ in their understanding and interpretation of alcohol-related behavior based on their understanding of themselves and the world they live in, and Indian cultural beliefs and practices shape the drinking behavior of Indian people. The impact of these findings on culture-specific alcohol prevention and treatment programs are consider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allford%2C+Henry+Gene&amp;rft.aulast=Hallford&amp;rft.aufirst=Henry&amp;rft.date=2011-01-01&amp;rft.volume=&amp;rft.issue=&amp;rft.spage=&amp;rft.isbn=9781124570402&amp;rft.btitle=&amp;rft.title=DWI%3A+Drinking+While+Indian.+The+impact+of+culture+and+context+on+American+Indian+drinking+behavio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allford%2C+Henry+Gene&amp;rft.aulast=Hallford&amp;rft.aufirst=Henry&amp;rft.date=2011-01-01&amp;rft.volume=&amp;rft.issue=&amp;rft.spage=&amp;rft.isbn=9781124570402&amp;rft.btitle=&amp;rft.title=DWI%3A+Drinking+While+Indian.+The+impact+of+culture+and+context+on+American+Indian+drinking+behavio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ommuni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9: Communi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Social sciences, Indian, Culture, Alcoholism, Alcohol use, American Indian, Native Americ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DWI: Drinking While Indian. The impact of culture and context on American Indian drinking behavi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704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Kramer, Eric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andel, Todd, Hsieh, Elaine, Wright, Kevin, O'Neill, Se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Department of Communi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95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272914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272914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John Askin's many beneficial binds: Family, trade, and empire in the Great Lak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arroll, Justin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Michigan State University, ProQuest, UMI Dissertations Publishing, 2011. 34496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274660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argues that John Askin, a prominent British merchant, provides a vista from which to view the fluidity of the Atlantic fur trade and the constraints of the British Empire in the late-eighteenth-century North American Great Lakes. Through the critical exploration of Askin's life, family, and trade, this work examines the complex contestation and negotiation that confronted individuals as they went about their lives, businesses and day-to-day interests. Consideration of the family that Askin nurtured, the imperial and economic relationships that he maintained, and the public image he crafted shows that Askin maintained constant involvement with the complicated economic and social processes of the multi-ethnic communities in which he lived. Likewise, the network of kinship and colleagues that Askin developed allowed him to mute disruptive imperial demands and quell the economic uncertainty that occasionally defined the Great Lakes. Askin nurtured relationships with important British imperial officials like Major Arent Schuyler de Peyster and maintained several multi-ethnic families that connected him to new regions of the fur trade. This dissertation argues that Askin leveraged these relationships into a prosperous trade and established him as one of the region's dominant merchants, but his economic initiatives competed with British imperial designs, eventually making him a target of zealous British officials during the crisis of the American Revolu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arroll%2C+Justin+M.&amp;rft.aulast=Carroll&amp;rft.aufirst=Justin&amp;rft.date=2011-01-01&amp;rft.volume=&amp;rft.issue=&amp;rft.spage=&amp;rft.isbn=9781124570679&amp;rft.btitle=&amp;rft.title=John+Askin%27s+many+beneficial+binds%3A+Family%2C+trade%2C+and+empire+in+the+Great+Lak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arroll%2C+Justin+M.&amp;rft.aulast=Carroll&amp;rft.aufirst=Justin&amp;rft.date=2011-01-01&amp;rft.volume=&amp;rft.issue=&amp;rft.spage=&amp;rft.isbn=9781124570679&amp;rft.btitle=&amp;rft.title=John+Askin%27s+many+beneficial+binds%3A+Family%2C+trade%2C+and+empire+in+the+Great+Lak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skin, John, British Empire, Empire, Encounter, Family, Fur trade, Mercha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John Askin's many beneficial binds: Family, trade, and empire in the Great Lak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9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706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leeper-Smith, Sus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Daniels, Christine, Flanagan, Maureen, Stewart, Gord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ichigan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chig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96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27466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274660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egulating a Mystery: Science, colonialism, and the politics of knowing in the Pacific halibut comm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ichmond, Laurie Shann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Minnesota, ProQuest, UMI Dissertations Publishing, 2011. 34454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132352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Recognizing that environmental management is as much about managing people as managing biological resources, researchers in environmental studies have begun to pay increased attention to the human dimensions of natural resources and the environment. However, few of these scholars and managers have focused on the historical context of environmental management and the ways that history shapes people's interactions with natural resource issues. In this dissertation, I utilize a historical approach to examine the experiences of community members from the Alaska Native fishing village of Old Harbor as they interact with the regulatory and knowledge processes of the international Pacific halibut ( Hippoglossus stenolepis ) fishery. I argue that the colonial history of the United States is perpetuated into the present in the processes that guide the management of fish resources in Alaska. Specifically, I argue that this colonial legacy is exhibited in the politics surrounding Pacific halibut management where Western ways of knowing halibut come to dominate decisions made about the resource while Alaska Native ideas and interests in the fishery are pushed to the periphery. This has required Alaska Native halibut fishermen from communities such as Old Harbor to engage with new forms of natural resource science and management in order to participate in processes governing the use of their local resources. I show that in Old Harbor, the marginalization of local ideas about halibut resources has contributed to significant emotional and material impacts for community members including alienation from regulatory processes that impact their fishing activities and loss of access to fish resources that are essential to their livelihoods. To explore these issues, I employed an interdisciplinary methodology that included ethnographic experience in the community of Old Harbor and the regulatory agencies that manage the fishery, examination of historical and current halibut policy documents, participation in a fisheries science investigation into the growth dynamics of halibut in the waters surrounding Old Harbor, and over 40 interviews and oral histories with Old Harbor community members, halibut managers, and halibut biologists. I examined the interaction between Old Harbor and regulatory agency approaches to three aspects of the halibut resource: (1) Biology - ideas about the biological status of fish stocks and surrounding climate. Fisheries science research conducted with the International Pacific Halibut Commission to examine the changing growth patterns in the annual ring structure of halibut otoliths provides important details about halibut growth patterns and life history characteristics. Discussions with and observations of Old Harbor fishermen show that over the course of a long history of seeking these elusive organisms, community members have developed a number of important ideas about the biology, movements, and change of Kodiak area Pacific halibut. When these two as well as a number of other approaches to halibut biology were brought together in negotiations to develop catch limits for the fishery, Western science approaches to halibut biology tended to dominate the discussions. This domination presented challenges for both indigenous and non-indigenous fishermen who understand the resource in different terms. (2) Place - conceptions and meanings tied to fish in space. Old Harbor fishermen and halibut managers exhibit different approaches to the halibut fishing geography. Top-down spatial decisions made by managers and biologists - about issues ranging from where to place regulatory areas, at what scales to assess halibut, and where to hold policy meetings - have significant impact on the lives and geographies of Old Harbor fishermen. (3) Property rights - understandings of fish ownership. Old Harbor ideas about fish property rights differed in many ways from those inherent in the 1995 Individual Fishing Quota (IFQ) program that privatized the halibut fishery. The import of a private-property system under the IFQ program worked to erode Old Harbor ideas and systems of property rights within their local fisheries. As a result, the IFQ program contributed to a dispossession of Old Harbor's fish resources and to devastating impacts on the livelihoods of community members. Ultimately, this dissertation advocates that historical and geographical perspectives are essential for understanding natural resource issues. A historical orientation reveals a significant colonial legacy and social justice implications inherent in Pacific halibut management. While Western-oriented management of the halibut fishery has often marginalized Old Harbor approaches to fish, Old Harbor fishermen have responded to subvert, resist, and change halibut management processes in efforts to legitimize and institutionalize their own visions for the resource. They have continually brought their history and places to the management forum and never accepted domination by Western agency ideas about fish. Their efforts combined with the perspectives of managers and biologists who are concerned with protecting the resource provide a path towards imagining a form of fishery management that is both ecologically sustainable and socially ju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ichmond%2C+Laurie+Shannon&amp;rft.aulast=Richmond&amp;rft.aufirst=Laurie&amp;rft.date=2011-01-01&amp;rft.volume=&amp;rft.issue=&amp;rft.spage=&amp;rft.isbn=9781124549927&amp;rft.btitle=&amp;rft.title=Regulating+a+Mystery%3A+Science%2C+colonialism%2C+and+the+politics+of+knowing+in+the+Pacific+halibut+common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ichmond%2C+Laurie+Shannon&amp;rft.aulast=Richmond&amp;rft.aufirst=Laurie&amp;rft.date=2011-01-01&amp;rft.volume=&amp;rft.issue=&amp;rft.spage=&amp;rft.isbn=9781124549927&amp;rft.btitle=&amp;rft.title=Regulating+a+Mystery%3A+Science%2C+colonialism%2C+and+the+politics+of+knowing+in+the+Pacific+halibut+common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Geography; Environmental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66: Geography; 0477: Environmental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Health and environmental sciences, Social sciences, Alaska native fishing, Pacific halibut commons, Halibut, Indigenous knowledge, Natural resources, Political ec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egulating a Mystery: Science, colonialism, and the politics of knowing in the Pacific halibut commo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0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4992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panger, George, O'brien-Kehoe, Je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Giles-Vernick, Tamara, Gidwani, Vinay, Kipfmueller, Kurt, Nelson, Krist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Conservation Bi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nnes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54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13235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132352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4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rajectories of antisocial behavior among Indigenous adolescents of the northern Midw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artshorn, Kelley J. Sittn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The University of Nebraska - Lincoln, ProQuest, UMI Dissertations Publishing, 2011. 34500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403271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Objective. North American Indigenous (American Indian/Canadian First Nations) adolescents are overrepresented in the criminal justice system. To date, little research has examined the factors associated with antisocial behavior, specifically covert/nonaggressive and overt/aggressive delinquency. Moreover, although sources of informal social control, specifically parents and schools, have been identified as protective influences for youth, they have not been examined with respect to Indigenous youth delinquency. Method. This study utilizes multiple years of data from an eight-wave longitudinal study conducted on 4 United States reservations and 4 Canadian First Nations reserves. At Wave 1, 747 adolescents (ages 10-12 years, approximately 50% female, 50% male) from a single Indigenous culture were interviewed annually. Results. First, each type of delinquency and risk factors associated with them were examined. Covert and overt delinquency each peak at age 15 years. Piecewise linear growth model results show that covert and overt delinquency share many of the same risk factors, including perceived discrimination, alcohol use, and deviant peers. Depressive symptoms were a more consistent predictor of covert delinquency. Next, overlap in covert and overt delinquency was explored. More adolescents engaged in both types of delinquency than in either type individually. Multinomial logistic regression results indicate that increases in depressive symptoms and deviant best friends were associated with decreased odds of engaging in only one type of delinquency compared to both types, whereas increases in positive parenting and positive school adjustment were associated with increased odds of engaging in only one type compared to both types. Increases in overt delinquency were associated with increases in subsequent covert delinquency in middle adolescence, but increases in covert delinquency were unrelated to subsequent overt delinquency once other factors were controlled for. Conclusions. Several risk factors for delinquency seem to be universal among adolescents regardless of racial/ethnic background, such as deviant friends and depressive symptoms. Certain risk factors, specifically alcohol use and perceived discrimination, may be more relevant for Indigenous adolesc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artshorn%2C+Kelley+J.+Sittner&amp;rft.aulast=Hartshorn&amp;rft.aufirst=Kelley+J.&amp;rft.date=2011-01-01&amp;rft.volume=&amp;rft.issue=&amp;rft.spage=&amp;rft.isbn=9781124583891&amp;rft.btitle=&amp;rft.title=Trajectories+of+antisocial+behavior+among+Indigenous+adolescents+of+the+northern+Midwes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artshorn%2C+Kelley+J.+Sittner&amp;rft.aulast=Hartshorn&amp;rft.aufirst=Kelley+J.&amp;rft.date=2011-01-01&amp;rft.volume=&amp;rft.issue=&amp;rft.spage=&amp;rft.isbn=9781124583891&amp;rft.btitle=&amp;rft.title=Trajectories+of+antisocial+behavior+among+Indigenous+adolescents+of+the+northern+Midwes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riminology; Ethnic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627: Criminology; 0631: Ethnic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merican Indian, Antisocial behavior, Covert delinquency, Delinquency, Indigenous, Overt delinquency, Indian, Juvenile delinquenc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rajectories of antisocial behavior among Indigenous adolescents of the northern Midwe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8389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hitbeck, Les B., Cheadle, Jacob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Hoyt, Dan R., Kort-Butler, Lisa A., Anderson, Amy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ebraska - Lincol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Soci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bras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00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40327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403271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5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White Dreams, Another World: Exploring the Racial Beliefs of White Administrators in Multicultural Setting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Orr, Kimberl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Arizona State University, ProQuest, UMI Dissertations Publishing, 2011. 34498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366078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lthough racial minorities are heavily represented in student bodies throughout the United States, school administrators who work with minority children have been overwhelmingly White. Previous research by race scholars has demonstrated that systems of racial dominance in the larger society are often replicated in schools. However, the role of White school administrators in perpetuating or disrupting racism has not been documented. This study examined the racial attitudes and resulting professional practices of White school administrators who worked in a unique environment. These administrators lived and practiced their profession in towns that lay just outside the borders of the Navajo Nation, a large Indian reservation in the Four Corners region of Arizona, New Mexico, and Utah. Termed border towns, these communities were populated by a large majority of Native Americans, with a heavy representation of Hispanics. This placed White school administrators in the uncommon position of living and working in a place where they were a numeric minority, while simultaneously representing the majority culture in the United States. Twelve White border town administrators in four different communities agreed to participate in the interview study, conducted over a two-month period in 2010 and 2011. Using a semi-structured interview format, the researcher gathered data on participants' racial attitudes and analyzed responses to find common themes. Common responses among the interviewees indicated that there were clear racial hierarchies within border town schools and that these hierarchies were sometimes atypical of those found in mainstream American society. These racial hierarchies were characterized by a dichotomy of Native American students based on residence in town or on the reservation, as well as deferential treatment of White administrators by Native American constituents. The intersectionality of race and socioeconomic class was a key finding of the study, with implications for school administrators' professional actions. Racial attitudes also impacted White border town administrators' actions and sometimes reinforced institutionally racist practices. Finally, results of the study supported several established models of race relations and White identity form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Orr%2C+Kimberly&amp;rft.aulast=Orr&amp;rft.aufirst=Kimberly&amp;rft.date=2011-01-01&amp;rft.volume=&amp;rft.issue=&amp;rft.spage=&amp;rft.isbn=9781124575575&amp;rft.btitle=&amp;rft.title=White+Dreams%2C+Another+World%3A+Exploring+the+Racial+Beliefs+of+White+Administrators+in+Multicultural+Setting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Orr%2C+Kimberly&amp;rft.aulast=Orr&amp;rft.aufirst=Kimberly&amp;rft.date=2011-01-01&amp;rft.volume=&amp;rft.issue=&amp;rft.spage=&amp;rft.isbn=9781124575575&amp;rft.btitle=&amp;rft.title=White+Dreams%2C+Another+World%3A+Exploring+the+Racial+Beliefs+of+White+Administrators+in+Multicultural+Setting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leadership; Multicultural Education; School administr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9: Educational leadership; 0455: Multicultural Education; 0514: School administr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White administrators, Multicultural, Border town, Critical race theory, Navajo, Race relations, School administrator, Whitenes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White Dreams, Another World: Exploring the Racial Beliefs of White Administrators in Multicultural Setting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7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7557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pencer, Dee A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Appleton, Nicholas, Hotchkiss, Margare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Arizon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Administration and Supervis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98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36607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366078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6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xploring American Indian students' perceptions, attitudes, and misconceptions of scientists and the nature of sci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rofford, Geary D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The University of Oklahoma, ProQuest, UMI Dissertations Publishing, 2011. 34495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272694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study is to describe and analyze the perceptions, attitudes, and misconceptions (PAM) that high school American Indian (AI) students possess about scientists and the nature of science. AI is the least represented group in science, technology, engineering, and mathematics (STEM) majors and careers, both proportionally and aggregately. The results of this study may be used as a baseline or "snap shot" to gauge the effectiveness of the current and future initiatives addressing the underrepresentation of AI and other minorities in science, mathematics, engineering, and health care and computer professions. Views on Science-Technology-Society (VOSTS), Draw-A-Scientist Test Checklist (DAST-C), and Views of Nature of Science Questionnaire (VNOS) instruments are used to characterize the perceptions, attitudes, and misconceptions of 133 high school students from a school district in a midwestern state. Based on the analysis of quantitative data, there is no significant difference in students' DAST scores between genders and among different school grades. The analysis shows a significant effect of school grade on students' naive views on science-technology-society. Also, it shows that those students' views on science-technology-society became less naïve and more informed as they progressed through grades. However, results show that merit position score and informed position score were independent of school grade. The results also reveal that there is no significant relationship between school grade and any of the VOSTS positions, which implies that school grade did impact naive position, merit position and informed position of AI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rofford%2C+Geary+Don&amp;rft.aulast=Crofford&amp;rft.aufirst=Geary&amp;rft.date=2011-01-01&amp;rft.volume=&amp;rft.issue=&amp;rft.spage=&amp;rft.isbn=9781124569925&amp;rft.btitle=&amp;rft.title=Exploring+American+Indian+students%27+perceptions%2C+attitudes%2C+and+misconceptions+of+scientists+and+the+nature+of+scienc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rofford%2C+Geary+Don&amp;rft.aulast=Crofford&amp;rft.aufirst=Geary&amp;rft.date=2011-01-01&amp;rft.volume=&amp;rft.issue=&amp;rft.spage=&amp;rft.isbn=9781124569925&amp;rft.btitle=&amp;rft.title=Exploring+American+Indian+students%27+perceptions%2C+attitudes%2C+and+misconceptions+of+scientists+and+the+nature+of+scienc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cience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714: Science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Indian, Inquiry-based science, Inquiry, Native Americans, Nature of science, Science education, Scientis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xploring American Indian students' perceptions, attitudes, and misconceptions of scientists and the nature of sci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699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arek, Edmund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Laubach, Tim, Reeder, Stacy, Chiodo, John, Magruder, Ker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Department of Instructional Leadership and Academic Curriculu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95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27269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272694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7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ative American Indian tribal college and university students: A qualitative study of the digital divid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Walts, Nath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Phoenix, ProQuest, UMI Dissertations Publishing, 2011. 34524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403969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ccess to quality computers and Internet connections are integral tools that provide the opportunity to compete, communicate, and gather information globally. The digital divide is an integral wedge that separates individuals and groups from quality access to computers and Internet. This process can be accentuated by a lower socioeconomic status at an individual and group level. The specific problem on which this study was focused concerned the negative effects of the digital divide on Native American Indian Tribal College and University (TCU) students. This qualitative, phenomenological study explored the perceptions and experiences of a sample of Native American Indian TCU students and the digital divide that affects them and their community. Students participated in structured face-to-face interviews where eight open-ended questions were posed. Using NVivo8(TM), resulting data were analyzed to identify common themes. The results of this study indicated inconsistent quality access to high-speed Internet, underlying perceptions of a racial infrastructure divide, inconsistent linkage of computers and Internet to the classroom experience, and the introduction of the expectations divide as a new limiting factor within the digital divide. The sample TCU was viewed as a positive force for both student and community access to computers and the Internet. Detailed results, conclusions, and analyses of the research are discuss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Walts%2C+Nathan&amp;rft.aulast=Walts&amp;rft.aufirst=Nathan&amp;rft.date=2011-01-01&amp;rft.volume=&amp;rft.issue=&amp;rft.spage=&amp;rft.isbn=9781124589985&amp;rft.btitle=&amp;rft.title=Native+American+Indian+tribal+college+and+university+students%3A+A+qualitative+study+of+the+digital+divid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Walts%2C+Nathan&amp;rft.aulast=Walts&amp;rft.aufirst=Nathan&amp;rft.date=2011-01-01&amp;rft.volume=&amp;rft.issue=&amp;rft.spage=&amp;rft.isbn=9781124589985&amp;rft.btitle=&amp;rft.title=Native+American+Indian+tribal+college+and+university+students%3A+A+qualitative+study+of+the+digital+divid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Business administration; Educational technology; Native American studies; Studies; College students; Digital divid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10: Business administration; 0710: Educational techn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Tribal colleges, Digital divide, Internet access, Minorit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ative American Indian tribal college and university students: A qualitative study of the digital divid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ages: 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2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85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899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Lambert, Walter 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Phoenix</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rizo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B.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24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40396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403969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8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raditional indigenous perspectives to assist peer advisors in nurturing motivation and retention in graduate students: An autoethnograp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arper, Broderic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Fielding Graduate University, ProQuest, UMI Dissertations Publishing, 2011. 34452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149228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discusses traditional Indigenous perspectives that may assist peer advisors in nurturing retention and motivation in graduate students. For many decades, student retention in higher education has been an important issue. In many institutions the implementation of peer advising is an acknowledged intervention with a history of some success; however, drop-out rates continue to increase. In doctoral programs a large percentage of enrolled students are lost to attrition each year. This study, a qualitative narrative utilizing autoethnographic methodology, presumes and demonstrates that current approaches for motivation and advising are rooted in the dominant Western worldview that remains mechanistic, individualistic, and extrinsic, in contrast to Indigenous approaches that are more relational, virtue-based, holistic, and intrinsic. I highlight Indigenous holistic approaches that align with the needs of students especially in distributed learning environments where the risks of dropping out or becoming unmotivated are high. Through autoethnographic representation I highlight how a generalized Indigenous worldview has transformed me personally, professionally, and as a student peer advisor, and explore implications for applying Indigenous wisdom in a peer advisement approach especially appropriate in a distributed learning sett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arper%2C+Broderick&amp;rft.aulast=Harper&amp;rft.aufirst=Broderick&amp;rft.date=2011-01-01&amp;rft.volume=&amp;rft.issue=&amp;rft.spage=&amp;rft.isbn=9781124543918&amp;rft.btitle=&amp;rft.title=Traditional+indigenous+perspectives+to+assist+peer+advisors+in+nurturing+motivation+and+retention+in+graduate+students%3A+An+autoethnograph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arper%2C+Broderick&amp;rft.aulast=Harper&amp;rft.aufirst=Broderick&amp;rft.date=2011-01-01&amp;rft.volume=&amp;rft.issue=&amp;rft.spage=&amp;rft.isbn=9781124543918&amp;rft.btitle=&amp;rft.title=Traditional+indigenous+perspectives+to+assist+peer+advisors+in+nurturing+motivation+and+retention+in+graduate+students%3A+An+autoethnograph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Graduate students, Indigenous culture, Autoethnographic, Peer advising, Qualitative, Retention, Traditional indigenous, Virtue-bas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raditional indigenous perspectives to assist peer advisors in nurturing motivation and retention in graduate students: An autoethnograp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5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439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onner, Malcol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Jacobs, Four Arrows, Beaulieu, Rodney, Cummings, Kathleen, Stine, Linda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Fielding Gradu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The School of Educational Leadership and Chan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526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149228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149228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9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kew Tracks: Racial Capitalism and the Transcontinental Railroa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Vimalassery, Manu Mathew</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New York University, ProQuest, UMI Dissertations Publishing, 2011. 34453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147788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first transcontinental railroad in North America, built between 1863 and 1869, drove the territorialization of the U.S. West, accelerating the velocity of westward expansion in the aftermath of the Civil War. Railroad tracks from Omaha to Sacramento sutured the Union and settled the ground for the spread of industrial capitalism. Trains moving on these tracks propelled social and economic revolutions in the relationship between space and time. If the transcontinental railroad was the engine of this history, this dissertation argues that American Indian dispossession and Chinese migrant labor constituted its motor. This dissertation reframes the production of the transcontinental railroad through Chinese, Lakota, Pawnee, and Cheyenne histories, revealing the experiences of indigenous peoples and racialized migrants as centrally productive of expanding industrial capitalism, unsettling American Studies and the history of capitalism at the core. This perspective recasts the relationships between North and South, White and Black, and Capitalism and Slavery, which organize these fields, instead foregrounding questions of political and economic autonomy across imperial encounters. Moving beyond the confines of a national frame, these chapters follow the development of U.S. westward expansion in relation to histories of imperialism in Asia and North America. The railroad, as a vehicle of industrial colonization, generated crises of social reproduction in each of these communities, and their navigations of these crises shaped the ultimate production of the railroad itself. The industrial capitalism that coursed across the Plains along railroad tracks was always, already, racial capitalism. In this analysis, international diplomacy, military policies, and labor control in the nineteenth century U.S. West were forged in response to the lives and struggles of displaced and excluded peoples, leaving an indelible imprint whose traces continue to endure, long after the first trains crossed North 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Vimalassery%2C+Manu+Mathew&amp;rft.aulast=Vimalassery&amp;rft.aufirst=Manu&amp;rft.date=2011-01-01&amp;rft.volume=&amp;rft.issue=&amp;rft.spage=&amp;rft.isbn=9781124544908&amp;rft.btitle=&amp;rft.title=Skew+Tracks%3A+Racial+Capitalism+and+the+Transcontinental+Railroad&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Vimalassery%2C+Manu+Mathew&amp;rft.aulast=Vimalassery&amp;rft.aufirst=Manu&amp;rft.date=2011-01-01&amp;rft.volume=&amp;rft.issue=&amp;rft.spage=&amp;rft.isbn=9781124544908&amp;rft.btitle=&amp;rft.title=Skew+Tracks%3A+Racial+Capitalism+and+the+Transcontinental+Railroad&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American history; Asian American Studies; Ethnic studies; Transportation planning;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337: American history; 0343: Asian American Studies; 0631: Ethnic studies; 0709: Transportation planning;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Imperialism, United states and the world, Western history, American indian history, Asian american history, Capitalism, Railroad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kew Tracks: Racial Capitalism and the Transcontinental Railroa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4490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Johnson, Wal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Duggan, Lisa, Goswami, Manu, Okihiro, Gary, Prashad, Vij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New York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Social and Cultural Analy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Y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53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147788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147788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0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Metals for the Inka: Craft Production and Empire in the Quebrada de Tarapaca, Northern Chi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Zori, Colleen Mar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California, Los Angeles, ProQuest, UMI Dissertations Publishing, 2011. 34519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364779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studies the economic impact of imperialism in provincial societies, in particular the transformations in local craft production economies attendant upon a region's incorporation into an ancient empire. Specifically, I focus on the changes in copper and silver production that occurred in the Quebrada de Tarapacá, one of the transverse Pacific watershed valleys of northern Chile, between the Late Intermediate Period (AD 1000-1450) and the valley's conquest and integration into the Inka empire in the Late Horizon (AD 1450-1532). Although ethnohistoric accounts from the early Colonial Period suggest that gaining access to mineral wealth was one of the primary motivations for the Inka conquest of the South Central Andes, there have been few studies specifically aimed at investigating the organization or technology of metal production in northern Chile during the pre-Inka period, nor whether or how it changed after the region was incorporated into the Inka empire. I take a multi-scalar approach in addressing the myriad changes in metal production across the shift from segmentary chiefdoms to control by an outside imperial power. I integrate data from a full-coverage survey of the lower Quebrada de Tarapacá, targeted excavations at the site of Tarapacá Viejo--an important pre-Inka settlement that became a key Inka administrative center--and a fine-grained characterization of metallurgical technology using a range of chemical analyses. I document a shift from small-scale, dispersed and independent production of copper during the Late Intermediate Period to a greater degree of state involvement in the production of copper, bronze, and silver after the Inka incorporated the valley. Indigenous wind-driven furnaces known as huayras or huayrachinas were used in the production of copper and, during the Late Horizon, probably lead. This lead was subsequently used in refining silver-bearing ores from the near-by Inka mine of Huantajaya through the process of scorification. This research contributes to our understanding of how the organization of craft production both responded to and structured sociopolitical change in the ancient world, and provides insights into how the social relations of craft production were transformed by imperial expansion and provincial integr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Zori%2C+Colleen+Marie&amp;rft.aulast=Zori&amp;rft.aufirst=Colleen&amp;rft.date=2011-01-01&amp;rft.volume=&amp;rft.issue=&amp;rft.spage=&amp;rft.isbn=9781124577401&amp;rft.btitle=&amp;rft.title=Metals+for+the+Inka%3A+Craft+Production+and+Empire+in+the+Quebrada+de+Tarapaca%2C+Northern+Chil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Zori%2C+Colleen+Marie&amp;rft.aulast=Zori&amp;rft.aufirst=Colleen&amp;rft.date=2011-01-01&amp;rft.volume=&amp;rft.issue=&amp;rft.spage=&amp;rft.isbn=9781124577401&amp;rft.btitle=&amp;rft.title=Metals+for+the+Inka%3A+Craft+Production+and+Empire+in+the+Quebrada+de+Tarapaca%2C+Northern+Chil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Inca, Inka, Chile, Imperialism, Metallurgy, Warfare, Huayrach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Metals for the Inka: Craft Production and Empire in the Quebrada de Tarapaca, Northern Chi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2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7740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tanish, Char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Los Ange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19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36477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364779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1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omas Cole's Indian subjects, racial politics, and the national landscap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Palm, Nanc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Indiana University, ProQuest, UMI Dissertations Publishing, 2011. 34495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27268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roughout his career, American landscape painter, Thomas Cole (1801-1848), often included representations of Indians in his landscapes, typically portraying them as marginal figures blending into the wilderness. I argue that this practice carried a deeper meaning that scholars have hitherto assumed, particularly in light of the consistent presence of Indian subjects in Cole's sketchbooks and personal writing. My dissertation reexamines this canonized American artist on three levels: his fascination with Indian subjects, the impact of Indian-White relations on the production and reception of his art, and the role his artwork played in perpetuating stereotyped understandings of Native Americans. My methods begin with an examination of Cole's personal papers at the New York State Library and the Detroit Institute of Arts, and in my first chapter I catalog the frequent representations of and references to Indians by Cole, most of which have remained unexamined by scholars of American art history. Subsequent chapters serve to contextualize this information in terms of nineteenth-century culture and politics. I observe how Cole's representations of Indians functioned for an American audience in the context of other examples of visual art form the period. I then explore the role of Cole's art in the construction of American identity, in which the American Indian played a paradoxical role of being symbolically important yet politically marginalized. I also connect Cole to Indian history in the northeastern United States through the economic, scientific, and cultural activities of his patrons, many of whom were deeply involved in Indian politic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Palm%2C+Nancy&amp;rft.aulast=Palm&amp;rft.aufirst=Nancy&amp;rft.date=2011-01-01&amp;rft.volume=&amp;rft.issue=&amp;rft.spage=&amp;rft.isbn=9781124570174&amp;rft.btitle=&amp;rft.title=Thomas+Cole%27s+Indian+subjects%2C+racial+politics%2C+and+the+national+landscap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Palm%2C+Nancy&amp;rft.aulast=Palm&amp;rft.aufirst=Nancy&amp;rft.date=2011-01-01&amp;rft.volume=&amp;rft.issue=&amp;rft.spage=&amp;rft.isbn=9781124570174&amp;rft.btitle=&amp;rft.title=Thomas+Cole%27s+Indian+subjects%2C+racial+politics%2C+and+the+national+landscap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Art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377: Art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Social sciences, Hudson River School, Identity, Native Americans, Cole, Thomas, Indian, Racial politic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omas Cole's Indian subjects, racial politics, and the national landscap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9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7017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urns, Sarah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Facos, Michelle, Reilly, Diane, Wallach, Al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Indiana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 of Ar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Indi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95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27268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27268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2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oronto has no history!' Indigeneity, settler colonialism and historical memory in Canada's largest c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Freeman, Victoria Jan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Toronto (Canada), ProQuest, UMI Dissertations Publishing, 2010. NR7214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974434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Indigenous past is largely absent from settler representations of the history of the city of Toronto, Canada. Nineteenth and twentieth century historical chroniclers often downplayed the historic presence of the Mississaugas and their Indigenous predecessors by drawing on doctrines of terra nullius , ignoring the significance of the Toronto Purchase, and changing the city's foundational story from the establishment of York in 1793 to the incorporation of the City of Toronto in 1834. These chroniclers usually assumed that "real Indians" and urban life were inimical. Often their representations implied that local Indigenous peoples had no significant history and thus the region had little or no history before the arrival of Europeans. Alternatively, narratives of ethical settler indigenization positioned the Indigenous past as the uncivilized starting point in a monological European theory of historical development. In many civic discourses, the city stood in for the nation as a symbol of its future, and national history stood in for the region's local history. The national replaced 'the Indigenous' in an ideological process that peaked between the 1880s and the 1930s. Concurrently, the loyalist Six Nations were often represented as the only Indigenous people with ties to Torontonians, while the specific historical identity of the Mississaugas was erased. The role of both the government and local settlers in crowding the Mississaugas out of their lands on the Credit River was rationalized as a natural process, while Indigenous land claims, historical interpretations, and mnemonic forms were rarely accorded legitimacy by non- Indigenous city residents. After World War II, with new influxes of both Indigenous peoples and multicultural immigrants into the city, colonial narratives of Toronto history were increasingly challenged and replaced by multiple stories or narrative fragments. Indigenous residents created their own representations of Toronto as an Indigenous place with an Indigenous history; emphasizing continuous occupation and spiritual connections between place and ancestors. Today, contention among Indigenous groups over the fairness of the Mississauga land claim, epistemic differences between western and Indigenous conceptions of history, and ongoing settler disavowal of the impact of colonialism have precluded any simple or consensual narrative of Toronto's pas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Freeman%2C+Victoria+Jane&amp;rft.aulast=Freeman&amp;rft.aufirst=Victoria&amp;rft.date=2010-01-01&amp;rft.volume=&amp;rft.issue=&amp;rft.spage=&amp;rft.isbn=9780494721476&amp;rft.btitle=&amp;rft.title=%27Toronto+has+no+history%21%27+Indigeneity%2C+settler+colonialism+and+historical+memory+in+Canada%27s+largest+c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Freeman%2C+Victoria+Jane&amp;rft.aulast=Freeman&amp;rft.aufirst=Victoria&amp;rft.date=2010-01-01&amp;rft.volume=&amp;rft.issue=&amp;rft.spage=&amp;rft.isbn=9780494721476&amp;rft.btitle=&amp;rft.title=%27Toronto+has+no+history%21%27+Indigeneity%2C+settler+colonialism+and+historical+memory+in+Canada%27s+largest+c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anadi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4: Canadi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Toronto, Ontario, Indigenous, Settler colonialism, Historical mem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oronto has no history!' Indigeneity, settler colonialism and historical memory in Canada's largest c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147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14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97443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974434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3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Racial Constitution of the Public: Four Exercises in Historicizing the American Po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ee, Frederick 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California, Los Angeles, ProQuest, UMI Dissertations Publishing, 2010. 34519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358313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stablishes a conjuncture between critical race theory and continental political theory which centers on the question of 'what is racial politics in the United States?' In other words, I attempt to provide an account of what qualifies racial politics as both racial and political in the American polity. My point is that politics can, but need not concern domination and resources in the same way that race can, but need not be about phenotype and bodies. This is the case because the form rather than the content of an activity characterizes it as 'political,' just as the structure rather than the substance of an identity characterizes it as 'racial.' This logic applies to race and politics taken separately or together. I argue that politics is specified by those forms of conflict which constitute the public, while race is specified by that form of distinction which distinguishes between 'whites' and 'non-whites.' Hence the central thesis of this dissertation is that the racial politics of the United States is specified by the constitution of the public in terms of the white/non-white distinction. I call the specifically political meaning of race or the racially specific meaning of politics in the American polity the racial constitution of the public or the public constitution of race. Each of the analytic 'exercises' of this dissertation examines the historical contribution of a set of events to the racial constitution of the United States public. These four exercises aim to exemplify what 'the racial constitution of the public' has more concretely meant in United States history. My first exercise contends that the constitutional founding institutionalized conflicts between state governments over racial slavery, whereas the civil rights movement institutionalized conflicts between blacks and whites over constitutional rights. In the second exercise, I argue that the 1830-1840s removals of the Cherokee, Choctaw, Chickasaw, Creek, and Seminole from their traditional territories replaced these southeastern Indians within the geographical, juridical, and racial order of the federal system. My third exercise turns to the Japanese internment of World War II, accounting for initial decisions to intern and later decisions to release Japanese Americans as racial identifications of national friends and enemies. The fourth exercise argues that the 1960-1970s racial power movements--that is, the black power, Chicano, red power, and Asian American movements--shared a manner of claiming non-white identities, appealing to common senses of community, demanding institutional changes, and attaining public visibility. My findings concern what the events of the aforementioned exercises mean when interpreted within the conceptual framework of the racial constitution of the public. As for the framework itself, I define 'the racial constitution of the public' in terms of those forms of conflict which instantiate and institutionalize the public with respect to white/non-white distinction. The forms of conflict which constitute the political specificity of this concept involve the generation and organization of public spaces, whereas the distinction between white and non-white which constitutes the racial specificity of this concept pertains to inclusive as well as exclusive public identifications. Taken as examples of distinctive modes of racially constituting the public, the events of the historical chapters take on the following political and racial meanings. The constitutional founding and the civil rights movement, as examples of revolutionary action , grappled with the question of whether black and white conflicts would be treated as 'legitimate' in post-revolutionary times. As instances of land appropriation, the removals of the southeastern Indians dealt with the spatial dimension of race in replacing these polities within the federal territory which came to be known as 'Indian Country.' Our example of the state of exception, the Japanese internment, concerned an emergency project of making national friends out of populations identified as racial enemies at the beginning of the war. Finally, the racial power movements, as moments of hegemonic judgment, had to do with contentious appeals to potential senses of community which would carve out counter-public spaces vis-à-vis the United States public.</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ee%2C+Frederick+I.&amp;rft.aulast=Lee&amp;rft.aufirst=Frederick&amp;rft.date=2010-01-01&amp;rft.volume=&amp;rft.issue=&amp;rft.spage=&amp;rft.isbn=9781124577302&amp;rft.btitle=&amp;rft.title=The+Racial+Constitution+of+the+Public%3A+Four+Exercises+in+Historicizing+the+American+Pol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ee%2C+Frederick+I.&amp;rft.aulast=Lee&amp;rft.aufirst=Frederick&amp;rft.date=2010-01-01&amp;rft.volume=&amp;rft.issue=&amp;rft.spage=&amp;rft.isbn=9781124577302&amp;rft.btitle=&amp;rft.title=The+Racial+Constitution+of+the+Public%3A+Four+Exercises+in+Historicizing+the+American+Pol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Political science; Ethnic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615: Political science; 0631: Ethnic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Racial constitution, Race, Public constitution, U.S. politics, United States, Racial politic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Racial Constitution of the Public: Four Exercises in Historicizing the American Po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773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cClure, Kirst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Los Ange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19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35831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358313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4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prehensive behavioral tele-healthcare in an urban American Indian popul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eed, Susan 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Alliant International University, Los Angeles, ProQuest, UMI Dissertations Publishing, 2010. 34523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467286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e study was to examine the use of behavioral tele-healthcare among the urban American Indian population located within Los Angeles County, California. The archival data, collected by United American Indian Involvement, a behavioral healthcare agency, was part of a local program evaluation. The single case study data was collected over a 4-week period in which the client received 1 week of in-office face-to-face sessions with treatment providers, followed by 2 weeks of comprehensive behavioral tele-healthcare over a secure video connection via the internet. In the final week, the client returned for the face-to-face in-office sessions. A modified version of the Client Satisfaction scale [CSS] measured client satisfaction throughout the 4 weeks. A corresponding modified version of the Therapist Satisfaction Scale [TSS] was used to measure service provider satisfaction for each session conducted over the 4-week period. Finally, a modified version of the Distance Communication Comfort Scale [DCCS] was used only during the 2 weeks of behavioral tele-healthcare services to measure comfort with the behavioral tele-healthcare sessions and the face-to-face healthcare sessions. A dependent t -test will be used to analyze the repeated measures over time with the two different methods of service delivery. Both client and service providers reported no significant difference in satisfaction ratings between behavioral tele-healthcare and face-to-face sessions. The most significant finding was that the client experienced greater comfort with behavioral tele-healthcare with increased exposure to and practice with the technology. The reported results were used to suggest that exposure to integrated behavioral tele-healthcare and face-to-face in-office sessions may provide acceptable satisfaction ratings and greater comfort with the use of technology in the provision of mental health services over time. It may seem that with similar satisfaction scores for behavioral tele-healthcare and face-to-face office session, these two treatment options could be provided to clients as treatment options. A positive outcome might indicate further use and integration of this technology into the urban American Indian population in Los Angeles, which could assist behavioral healthcare professionals in overcoming numerous barriers to accessing culturally sensitive treatment experienced by this popul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eed%2C+Susan+Y.&amp;rft.aulast=Reed&amp;rft.aufirst=Susan&amp;rft.date=2010-01-01&amp;rft.volume=&amp;rft.issue=&amp;rft.spage=&amp;rft.isbn=9781124592466&amp;rft.btitle=&amp;rft.title=Comprehensive+behavioral+tele-healthcare+in+an+urban+American+Indian+popul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eed%2C+Susan+Y.&amp;rft.aulast=Reed&amp;rft.aufirst=Susan&amp;rft.date=2010-01-01&amp;rft.volume=&amp;rft.issue=&amp;rft.spage=&amp;rft.isbn=9781124592466&amp;rft.btitle=&amp;rft.title=Comprehensive+behavioral+tele-healthcare+in+an+urban+American+Indian+popul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linical psych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622: Clinical psych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Psychology, Telehealth, American Indians, Cultural sensitiv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omprehensive behavioral tele-healthcare in an urban American Indian popul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9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4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9246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Johnson, Carrie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Alliant International University, Los Ange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23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467286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467286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5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roquoian infant mortality and juvenile growth 1250 to 1700 A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Forrest, Crystal Leig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Toronto (Canada), ProQuest, UMI Dissertations Publishing, 2010. NR721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974352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thesis investigates changes in Iroquoian infant mortality and juvenile growth between 1250 and 1700 AD in the Lower Great Lakes region of North America. The objectives of this thesis are to investigate the tempo and quality of growth of Iroquoian infants and juveniles; to investigate the relationship between apparent neonatal and postneonatal mortality and predicted mortality ratios based on equal probability of mortality risk in the first year of life (1:11); and to investigate whether or not the ratio of neonatal to postneonatal mortality changed as a result of cultural change associated with the arrival of Europeans at around 1600 AD. These were investigated using a sample of infant and juvenile remains from twenty-one sites in upper New York state and Ontario. Tempo and quality of growth were examined by comparing femoral length at different ages to the Iroquoian adult femur length endpoint and to the growth patterns established in the Denver Growth Study and in other aboriginal North American archaeological samples. Above average infant growth is attributed to biocultural factors and infant mortality is largely caused by acute conditions. Below average juvenile growth, especially between two and seven years of age, is attributed to nutritional imbalances and overcrowding, poor sanitation, and infectious disease prevalence. Juveniles were likely chronically ill, resulting in poor attainment of stature, and this may have contributed to their deaths early in life. Apparent infant mortality was found to differ from predicted mortality, and this difference was attributed to cultural and environmental mortality biases that make interpretation difficult. Change in infant mortality ratios as a result of cultural change associated with European contact is evident in the Iroquoian context: the lack of neonatal remains in postcontact ossuaries is consistent with the ethnohistoric record, but the high proportion of neonates in precontact ossuaries suggests that observations made by ethnohistoric observers may not be applicable to our understanding of precontact burial patterns. The change in the ratio of neonatal to postneonatal remains in the pre- and postcontact periods is interpreted as evidence of changes in burial patterns rather than change in mortality ris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Forrest%2C+Crystal+Leigh&amp;rft.aulast=Forrest&amp;rft.aufirst=Crystal&amp;rft.date=2010-01-01&amp;rft.volume=&amp;rft.issue=&amp;rft.spage=&amp;rft.isbn=9780494721469&amp;rft.btitle=&amp;rft.title=Iroquoian+infant+mortality+and+juvenile+growth+1250+to+1700+AD&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Forrest%2C+Crystal+Leigh&amp;rft.aulast=Forrest&amp;rft.aufirst=Crystal&amp;rft.date=2010-01-01&amp;rft.volume=&amp;rft.issue=&amp;rft.spage=&amp;rft.isbn=9780494721469&amp;rft.btitle=&amp;rft.title=Iroquoian+infant+mortality+and+juvenile+growth+1250+to+1700+AD&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Physical anthropology; Forensic anthrop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7: Physical anthropology; 0339: Forensic anthrop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Iroquoian, Infant mortality, Juvenile grow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Iroquoian infant mortality and juvenile growth 1250 to 1700 A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7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14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14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97435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974352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6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ty Politics: Huastec Sculpture and the Postclassic International Style and Symbol Se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ichter, Kim Nico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California, Los Angeles, ProQuest, UMI Dissertations Publishing, 2010. 34520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367669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Huastec are one of the most elusive civilizations of pre-Columbian Mesoamerica because few archaeological excavations and systematic studies of their material culture have been conducted. Although this group is the northern-most branch of the ancient Maya, it is rarely acknowledged in Maya histories, nor is its cultural heritage well preserved or understood. For instance, one of the unresolved mysteries haunting Huastec studies is whether Maya speakers settled in the northern Gulf Coast region as early as 1500 BC or as late as AD 1000. This lack of knowledge about the Huastecs presents a major gap in Maya, as well as Mesoamerican cultural history, and has led to the perception that this culture was peripheral and marginal. The remains of the Huastec civilization include evidence of urban sites with monumental architecture and masterful sculptures that are remarkable for their complex iconography, which can provide insight to how Huastec civilization fit into the cultural network of Postclassic (AD 950-1521) Mesoamerica. I embed Huastec figural sculptures in the larger artistic matrix of Mesoamerica and argue that they represent a regional variation of the Postclassic international style and symbol set that legitimized local rulership. Instead of being a marginal culture that passively adopted foreign styles, the Huastec actively participated in the Postclassic network and negotiated their identity within it through art. With this focused, comparative study, I demonstrate that Huastec sculptures were a product of their historical context and that they visually referenced other artworks in Mesoamerica. This dissertation is a significant contribution to art history and Mesoamerican studies because it investigates a much neglected sculpture tradition of ancient Mexico. It helps to shape a more dynamic vision of how Mesoamerican art traditions interacted by elucidating how multiethnic societies that did not employ an alphabetic writing system transmitted religious beliefs and political ideology by means of visual art. Specifically, I investigate how Huastec sculptures were embedded in the Postclassic Mesoamerican information network, in which the visual arts served as a form of elite communication, religious integration, and political legitimation. This analysis allows for a fruitful exploration of stylistic variation and cultural interchange that defines the northern boundary of the networ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ichter%2C+Kim+Nicole&amp;rft.aulast=Richter&amp;rft.aufirst=Kim&amp;rft.date=2010-01-01&amp;rft.volume=&amp;rft.issue=&amp;rft.spage=&amp;rft.isbn=9781124577463&amp;rft.btitle=&amp;rft.title=Identity+Politics%3A+Huastec+Sculpture+and+the+Postclassic+International+Style+and+Symbol+Se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ichter%2C+Kim+Nicole&amp;rft.aulast=Richter&amp;rft.aufirst=Kim&amp;rft.date=2010-01-01&amp;rft.volume=&amp;rft.issue=&amp;rft.spage=&amp;rft.isbn=9781124577463&amp;rft.btitle=&amp;rft.title=Identity+Politics%3A+Huastec+Sculpture+and+the+Postclassic+International+Style+and+Symbol+Se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Art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377: Art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Social sciences, Huastec, Pre-Columbian, Sculpture, Mesoamerica, Postclassic, Identity politics,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Identity Politics: Huastec Sculpture and the Postclassic International Style and Symbol Se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5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774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Klein, Cecelia F.</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Los Ange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20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367669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367669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7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Red Feminist Literary Analysis: Reading Violence and Criminality in Contemporary Native Women's Writ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Nason, Dorothy A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California, Berkeley, ProQuest, UMI Dissertations Publishing, 2010. 34490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173113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argues for the development of a red feminist literary analysis in the context of recent calls for a more ethical literary criticism in Native Studies and the more recent articulations of Indigenous feminisms. As a contribution to the field of Native literary analysis, it seeks to intervene in the gaps of literary nationalist approaches by reading the works of Zitkala-Sa, Janet Campbell Hale and Linda Hogan from a red feminist perspective which makes central considerations of gender. Using contemporary Indigenous feminist theory and history as the foundation of such a literary approach, this dissertation asserts that these texts offer important insight into the ways in which Native women's experience under colonialism has been shaped by gender oppression and colonial violence. In particular, this dissertation focuses on these Native women writers' gendered critiques of sexual violence and criminality as the organizing themes through which these works describe, and also attempt to unravel, the ideologies which normalize such conditions. Beginning with the early twentieth century non-fiction writing of Zitkala-Sa, followed by the short fiction of Janet Campbell Hale set during termination and the Red Power era, and ending with the contemporary fiction of Linda Hogan which evades specificities of time and nation, it also makes the historical claim that such feminist considerations of gender oppression and gender justice are not a "recent" focus for Native women who have theorized the conditions of colonialism or the politics of decolonization throughout contemporary literary practi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Nason%2C+Dorothy+Ann&amp;rft.aulast=Nason&amp;rft.aufirst=Dorothy&amp;rft.date=2010-01-01&amp;rft.volume=&amp;rft.issue=&amp;rft.spage=&amp;rft.isbn=9781124554365&amp;rft.btitle=&amp;rft.title=Red+Feminist+Literary+Analysis%3A+Reading+Violence+and+Criminality+in+Contemporary+Native+Women%27s+Writing&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Nason%2C+Dorothy+Ann&amp;rft.aulast=Nason&amp;rft.aufirst=Dorothy&amp;rft.date=2010-01-01&amp;rft.volume=&amp;rft.issue=&amp;rft.spage=&amp;rft.isbn=9781124554365&amp;rft.btitle=&amp;rft.title=Red+Feminist+Literary+Analysis%3A+Reading+Violence+and+Criminality+in+Contemporary+Native+Women%27s+Writing&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Womens studies; American literature; Ethnic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3: Womens studies; 0591: American literature; 0631: Ethnic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Native women, Indigenous feminism, Hale, Janet Campbell, Hogan, Linda, Zitkala-S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Red Feminist Literary Analysis: Reading Violence and Criminality in Contemporary Native Women's Writ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5436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ilden, Patricia Pe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Saldivar, Jose D., Sweet Wong, Hertha 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Berke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thnic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90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173113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1731138?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8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ism in an American Indian and Alaska Native sample: The contribution of demographic characteristics, levels of acculturation, and cultural values and beliefs on service util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Wendt, Jennifer Chel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Alliant International University, San Diego, ProQuest, UMI Dissertations Publishing, 2010. 34519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347953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rise in numbers of identified diagnoses of autism is under great observation and prevalence rates are assumed to be unbiased across ethnicity. However, the number of identified cases of autism within the American Indian and Alaska Native (AI/AN) population in California is at a lesser prevalence rate than other identified ethnicities, and has a lower reported rate than expected (State of California Department of Developmental Services, 2007). The objective of this study was to examine the contributions of cultural characteristics of the AI/AN population with respect to the utilization of state-funded services for autism spectrum disorder. More specifically, this study compared the AI/AN population to the Hispanic population; an ethnic population most similar in cultural characteristics yet with a much higher identified prevalence rate of autism. Participants were 37 people with Autism Disorder, recruited from the registry of the California Department of Developmental Services and identified as consumers of services coordinated by the California Regional Center System: American Indian and Alaska Native (n=18) and Hispanic (n=19). All participants were age 3 years or older, with a diagnosis of Autism. A significant finding was demonstrated in the lower reported prevalence rate of autism among AI/ANs. The study found no differences in cultural characteristics between AI/ANs and Hispanics but rather similarities in the following: the number of services received for autism, the age of autism diagnosis, the geographic distance traveled to access services and beliefs regarding the cause and treatment for autis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Wendt%2C+Jennifer+Chell&amp;rft.aulast=Wendt&amp;rft.aufirst=Jennifer&amp;rft.date=2010-01-01&amp;rft.volume=&amp;rft.issue=&amp;rft.spage=&amp;rft.isbn=9781124575964&amp;rft.btitle=&amp;rft.title=Autism+in+an+American+Indian+and+Alaska+Native+sample%3A+The+contribution+of+demographic+characteristics%2C+levels+of+acculturation%2C+and+cultural+values+and+beliefs+on+service+utiliz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Wendt%2C+Jennifer+Chell&amp;rft.aulast=Wendt&amp;rft.aufirst=Jennifer&amp;rft.date=2010-01-01&amp;rft.volume=&amp;rft.issue=&amp;rft.spage=&amp;rft.isbn=9781124575964&amp;rft.btitle=&amp;rft.title=Autism+in+an+American+Indian+and+Alaska+Native+sample%3A+The+contribution+of+demographic+characteristics%2C+levels+of+acculturation%2C+and+cultural+values+and+beliefs+on+service+utiliz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linical psych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622: Clinical psych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Psychology, Autism, Indian, Acculturation, Service utilization, California, Alaska Nativ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utism in an American Indian and Alaska Native sample: The contribution of demographic characteristics, levels of acculturation, and cultural values and beliefs on service util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38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B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759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Lincoln, Al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Alliant International University, San Dieg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19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34795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347953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9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kin drums, squeeze boxes, fiddles and phonographs: Musical interaction in the western Arctic, late 18th through early 20th centur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Krejci, Paul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Alaska Fairbanks, ProQuest, UMI Dissertations Publishing, 2010. 34511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208076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plores the nature of early globalization in the Western Arctic with a focus on musical interaction between indigenous and foreign populations during the late 18 th through the 20 th centuries. The region experienced an unprecedented amount of cultural contact represented by various cultural groups including Native Alaskan, Canadian, Chukotkan, European American, African American, Latin American, Asian American, Oceanic peoples and others. Numbering in the thousands, natives and non-natives developed continuous and long-term relations working as explorers, whalers, traders, missionaries, miners, hunters, trappers, seamstresses, educators, law enforcement officials, and scientists. The Western Arctic's ethnically diverse population, relatively harsh physical surroundings, and absence of a common language allowed musical activity to serve as an important means of communication and increase awareness of the world. Music and dance helped to promote social bonding, trade, and religion. They also expressed cultural identity and contributed to ethnic differentiation. An examination of this musical interchange forms the first part of this study. Local indigenous communities during the late 18 th , 19 th , and early 20 th centuries interacted most extensively with the influx of explorers, commercial whalers, traders, and missionaries. Throughout the year but especially during the long winter season, these groups often participated in formal, informal, and impromptu gatherings featuring various types of music such as indigenous drum dance and song, folk, popular, church, and classical. Musical instruments including frame drums, fiddles, accordions, harmonicas, organs, pianos, guitars and devices such as phonographs, organettes, and music boxes played an essential role in musical exchange. Just as significantly, these objects also ranked as some of the region's more popular trade commodities. Perceptions of northern indigenous peoples through music and dance constitute a second part of this study. Outside fascination with the Arctic and its inhabitants as reflected in the many examples of late 19 th and early 20 th century sheet music, piano rolls, and recordings suggest that cross-cultural interests, though often superficial and caricatured, were also reciprocal. Early musical representation of Arctic culture via southern compositions and performances shares crucial links to the expansion of globalization in North America and beyo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Krejci%2C+Paul+R.&amp;rft.aulast=Krejci&amp;rft.aufirst=Paul&amp;rft.date=2010-01-01&amp;rft.volume=&amp;rft.issue=&amp;rft.spage=&amp;rft.isbn=9781124561387&amp;rft.btitle=&amp;rft.title=Skin+drums%2C+squeeze+boxes%2C+fiddles+and+phonographs%3A+Musical+interaction+in+the+western+Arctic%2C+late+18th+through+early+20th+centuri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Krejci%2C+Paul+R.&amp;rft.aulast=Krejci&amp;rft.aufirst=Paul&amp;rft.date=2010-01-01&amp;rft.volume=&amp;rft.issue=&amp;rft.spage=&amp;rft.isbn=9781124561387&amp;rft.btitle=&amp;rft.title=Skin+drums%2C+squeeze+boxes%2C+fiddles+and+phonographs%3A+Musical+interaction+in+the+western+Arctic%2C+late+18th+through+early+20th+centuri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Music;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413: Music;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mmunication and the arts, Culture contact, Ethnomusicology, Ethnohistory, Arctic, Alaska, Musical interactions, Eskimo, Inui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kin drums, squeeze boxes, fiddles and phonographs: Musical interaction in the western Arctic, late 18th through early 20th centur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57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p. 2048,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6138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Koester, Davi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aska Fairban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las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11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208076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208076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0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iugneliyukut (we are making new words): A community philosophy of language revital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ounceller, April Gale Lakton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Alaska Fairbanks, ProQuest, UMI Dissertations Publishing, 2010. 345116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208076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Alutiiq language on Kodiak Island (Alaska) is severely threatened, with only 37 resident speakers. The Alutiiq communities of Kodiak are engaged in a multifaceted heritage revitalization movement, which includes cultural education, revitalization of arts, and language revitalization. The language revitalization effort includes education, materials development, documentation, and terminology development (creation of new words) as a means of making the language more viable. The Kodiak Alutiiq New Words Council began in the fall of 2007. This language revitalization strategy is new to the Alutiiq community, and little research has been done on Alaska Native or Indigenous terminology development as a form of heritage revitalization. There is a need to understand the New Words Council in terms of its role in the wider language and heritage revitalization efforts, as well as understanding the value of the council to its members. The Kodiak New Words Council is a contemporary heritage revitalization effort that entails development of new Alutiiq terms, and is part of a broader social movement to revitalize Alutiiq language and culture. Some past research on cultural heritage revitalization movements in Indigenous communities have focused on historical inaccuracies and 'inventedness' of new cultural forms, rather than the value and meaning of these efforts to their participants. Critiques of 'invention' scholarship counter that it denies Indigenous communities' agency and authority over their own cultural forms, and overlooks ongoing efforts for justice, sovereignty and healing. This study focuses attention on the social and historical context of heritage revitalization and its meaning to participants. Benefits of the council go beyond the formal goal of developing new words to modernize the language. Participants put great value on social benefits of the New Words Council, such as empowerment, connection to culture and identity, and healing. They further measure the success of the New Words Council in terms of participation, commitment, and continuity. Ultimately, this language revitalization effort is part of a broader effort of self-determination and community surviva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ounceller%2C+April+Gale+Laktonen&amp;rft.aulast=Counceller&amp;rft.aufirst=April+Gale&amp;rft.date=2010-01-01&amp;rft.volume=&amp;rft.issue=&amp;rft.spage=&amp;rft.isbn=9781124561370&amp;rft.btitle=&amp;rft.title=Niugneliyukut+%28we+are+making+new+words%29%3A+A+community+philosophy+of+language+revitaliz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ounceller%2C+April+Gale+Laktonen&amp;rft.aulast=Counceller&amp;rft.aufirst=April+Gale&amp;rft.date=2010-01-01&amp;rft.volume=&amp;rft.issue=&amp;rft.spage=&amp;rft.isbn=9781124561370&amp;rft.btitle=&amp;rft.title=Niugneliyukut+%28we+are+making+new+words%29%3A+A+community+philosophy+of+language+revitaliz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inguistics; Cultural anthrop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90: Linguistics; 0326: Cultural anthrop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Alutiiq, Alaska Native, Language revitalization, Endangered languages, Terminology development, Cultural revital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Niugneliyukut (we are making new words): A community philosophy of language revitaliz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6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6137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Marlowe, Patric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aska Fairban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las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116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20807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208076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1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 they work? Developmental courses in mathematics and English at Sitting Bull Colle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auer, D'Arlyn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The University of North Dakota, ProQuest, UMI Dissertations Publishing, 2010. 34489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176031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study was to assess the characteristics and impact of developmental courses on students enrolled in developmental mathematics and English courses at a small mid-Western tribal college. This was a quantitative, descriptive study of the courses and the students over a six year timeframe. All students who enrolled in developmental mathematics and English courses at Sitting Bull College during the summer of 2003 through the spring of 2009 were included in this study. There were 289 students in the Foundations Math and English courses in this timeframe. Females made up 60% of the students studied who had average age of 26.7 years at the time they first enrolled at the college. The students started college with a high school diploma (54%), a General Equivalency Diploma (26.7%), or neither (19.3%) for a semester. The students were placed based on scores in four content areas on COMputer-adaptive Placement Assessment and Support Services tests or the Test of Adult Basic Education. The students were enrolled an average of four semesters, with a range of 1 to 16 semesters. Students who were enrolled only one semester represented 39% of the study group. Students took from one to four semesters to successfully complete each course. The success rate (passing the course with a grade of C or above) for the courses were Foundations math (37%), Foundations English (43%), English I (52%), and Pre-Algebra (46%). The remaining students either withdrew or failed the course. There were 18 graduates during the study timeframe, and 43 students from the study remained enrolled during the Fall of 2009. These low numbers support using other variables as measures of success for students who are placed in developmental coursework. One placement test and one study cannot possibly tell the entire story of the students who are placed in developmental coursework. However, this study provides a beginning to examine what occurs at one tribal college. This research may also serve as an incentive to study other areas of the curriculum and support services at tribal colleg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auer%2C+D%27Arlyn+A.&amp;rft.aulast=Bauer&amp;rft.aufirst=D%27Arlyn&amp;rft.date=2010-01-01&amp;rft.volume=&amp;rft.issue=&amp;rft.spage=&amp;rft.isbn=9781124560106&amp;rft.btitle=&amp;rft.title=Do+they+work%3F+Developmental+courses+in+mathematics+and+English+at+Sitting+Bull+Colleg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auer%2C+D%27Arlyn+A.&amp;rft.aulast=Bauer&amp;rft.aufirst=D%27Arlyn&amp;rft.date=2010-01-01&amp;rft.volume=&amp;rft.issue=&amp;rft.spage=&amp;rft.isbn=9781124560106&amp;rft.btitle=&amp;rft.title=Do+they+work%3F+Developmental+courses+in+mathematics+and+English+at+Sitting+Bull+Colleg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ommunity college education; Curriculum development;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75: Community college education; 0727: Curriculum development;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Tribal colleges, Developmental cour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Do they work? Developmental courses in mathematics and English at Sitting Bull Colle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601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Landry, Richar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or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orth Dakot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89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176031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176031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2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ing refuge: Shell mounds and the archaeology of colonial encounters in the San Francisco Bay Area,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chneider, Tsim Dunc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California, Berkeley, ProQuest, UMI Dissertations Publishing, 2010. 34490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133905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Spanish missions were established in the San Francisco Bay Area beginning in A.D. 1776 with the founding of Mission San Francisco de Asís (Mission Dolores). Native American accommodation and resistance to colonial settlements has been studied in a variety of contexts in California, including mission sites, but only recently have scholars challenged preconceptions of culture change to examine the range of sociocultural consequences that resulted from colonial encounters. With the present research I seek to identify the places beyond the mission quadrangles where hunter-gatherers both maintained cultural practices and negotiated the adoption of new ones, as well as the processes of cultural change and persistence. I examine a cluster of three shell mounds--CA-MRN-114, CA-MRN-115, and CA-MRN-328--located on the Marin Peninsula in the hinterland of Mission Dolores for evidence of long-term patterns of hunter-gatherer residence before, during, and after Spanish settlement (1776-1830s). I critically evaluate whether hunter-gatherers returned on permissible leave from the missions or illicitly to these "places of refuge" to supplement introduced diets with traditional subsistence pursuits; practice seasonally-defined ceremonies and rituals; and to refashion social identities. I argue that periodic occupation of some shell mounds by runaway Indians over time both mirrors Coast Miwok subsistence routines that predate colonial settlement and would have reaffirmed connections to ancestral territories among mission Indians. My dissertation research contributes to the growing body of scholarship dealing with culture contact and colonialism. I frame my research within theories of landscape, resistance, practice, identity, and materiality, and I employ a combination of archaeological methods--digital mapping, surface collection, geophysical survey, augering, and targeted excavation; specialized analyses, including X-ray fluorescence spectrometry, AMS radiocarbon dating, and obsidian hydration dating; historical documents; and oral interviews with Coast Miwok descendants. My results suggest that, despite missionization efforts, hunter-gatherers continued to occupy shell mounds likely reinforcing connections to ancestral territories throughout subsequent periods of Mexican and American settlement in the San Francisco Bay are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chneider%2C+Tsim+Duncan&amp;rft.aulast=Schneider&amp;rft.aufirst=Tsim&amp;rft.date=2010-01-01&amp;rft.volume=&amp;rft.issue=&amp;rft.spage=&amp;rft.isbn=9781124554631&amp;rft.btitle=&amp;rft.title=Placing+refuge%3A+Shell+mounds+and+the+archaeology+of+colonial+encounters+in+the+San+Francisco+Bay+Area%2C+Californi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chneider%2C+Tsim+Duncan&amp;rft.aulast=Schneider&amp;rft.aufirst=Tsim&amp;rft.date=2010-01-01&amp;rft.volume=&amp;rft.issue=&amp;rft.spage=&amp;rft.isbn=9781124554631&amp;rft.btitle=&amp;rft.title=Placing+refuge%3A+Shell+mounds+and+the+archaeology+of+colonial+encounters+in+the+San+Francisco+Bay+Area%2C+Californi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Archaeology, Colonial, Marin County, Refuge, Shell mound, Spanish mission, San Francisco Bay Area, California, Colonialis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Placing refuge: Shell mounds and the archaeology of colonial encounters in the San Francisco Bay Area,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5463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Lightfoot, Kent 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Habu, Junko, Conkey, Margaret W., Klein, Kerwi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Berke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490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13390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133905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3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e on Ugzruk, let me win: Experience, relationality, and knowing in Kigiqtaamiut hunting and ethnograp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Wisniewski, Jo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Alaska Fairbanks, ProQuest, UMI Dissertations Publishing, 2010. 345116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208077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ethnography of marine mammal hunting explores linkages between personal experiences and shared understandings of ecological phenomena among a group of Kigiqtaamiut hunters in Shishmaref, Alaska. Specifically it examines the relationships between Kigiqtaamiut hunters' experiences in the world and means by which the experienced world is brought into being through hunters' ways knowing. This work is informed by three spring hunting seasons spent as a member of a familial marine mammal hunting crew and over 20 months of fieldwork. It addresses hunters' ways of learning, knowing and directly experiencing the reality of the phenomenal world. Exploring a multiplicity of modes and facets of experience connected to the relationships between hunters' processual way of knowing bearded seals ( Eringathus barbatus ) through an experiential ethnographic investigation, I empirically examine the practices of hunting and the ethnography of hunting as linked, reflexive, and ultimately inseparable processes of coming to know. Considering the plausibility that a more rigorous presentation of a way of knowing can be realized through highlighting the reflexive and experiential interactions that shape these two concurrent phenomenological inquiries, this work suggests an "ethnography of knowing" to engage these multiple-linked processes of knowledge construction. It is suggested that separating hunters' ways of being and knowing misconstrues the depth and complexity of local knowledge as actualized in pragmatic decision-making processes in context of hunting. By examining Kigiqtaamiut/bearded seal relations, the set of hunting practices that most significantly shape the hunting mode of being in Shishmaref are explored. Collapsed into this ethnographic and phenomenological analysis of human/bearded seal ecology are the connections between hunters' ways of knowing, local pedagogy, the structure and usage of hunting narratives and topical lexicon to convey information and the significance of place and local histories. Analysis of these intersecting and mutually informative themes highlights how hunters' means of learning and knowing as a continuous process of experience both shape and are shaped by socioculturally mediated experiences with natural phenomena. This work speaks to dimensions of hunters' ways of knowing both manifest in and shaping lived experiences. In doing so, this work furthers regional ethnography, the anthropology of knowledge studies, human environmental relations and understandings of the human condition of being-in-the-worl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Wisniewski%2C+Josh&amp;rft.aulast=Wisniewski&amp;rft.aufirst=Josh&amp;rft.date=2010-01-01&amp;rft.volume=&amp;rft.issue=&amp;rft.spage=&amp;rft.isbn=9781124561363&amp;rft.btitle=&amp;rft.title=Come+on+Ugzruk%2C+let+me+win%3A+Experience%2C+relationality%2C+and+knowing+in+Kigiqtaamiut+hunting+and+ethnograph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Wisniewski%2C+Josh&amp;rft.aulast=Wisniewski&amp;rft.aufirst=Josh&amp;rft.date=2010-01-01&amp;rft.volume=&amp;rft.issue=&amp;rft.spage=&amp;rft.isbn=9781124561363&amp;rft.btitle=&amp;rft.title=Come+on+Ugzruk%2C+let+me+win%3A+Experience%2C+relationality%2C+and+knowing+in+Kigiqtaamiut+hunting+and+ethnograph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Inupiaq, Relationality, Bearded seals, Kigiqtaamiut, Hunting, Ontology, Arctic, Alaska, Eringathus barbatu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ome on Ugzruk, let me win: Experience, relationality, and knowing in Kigiqtaamiut hunting and ethnograp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5613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chweitzer, Pe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Alaska Fairbank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Alask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116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208077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2080771?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4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 comparative analysis of the educational experiences of African and First Nations women in Canada and the role of spirituality in their educational l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Neegan, 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Toronto (Canada), ProQuest, UMI Dissertations Publishing, 2009. NR720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6274371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focuses on the schooling experiences of 15 First Nations women and 15 women of African ancestry in Canada. For this comparative analysis, interviews were conducted over a two-month period in 2006 with the women face-to-face or by telephone. Following the interviews, a verbatim transcript of each of the 30 interviews was completed with each lasting from 45 minutes to two hours. The NVivo software was used to code emerging themes. The literature in this study examines how today's experiences on formal schooling shared by the women are shaped and circumscribed by much broader historical social conditions. Such a framework is necessary toward understanding the linkage of past to the present. Some of the findings from this study enhance and support existing literature. This study has found that both African and First Nations women participants have shown a strong sense of resilience despite negative schooling experiences which is demonstrated by the fact that after initially dropping out of school, they continued to seek other ways of acquiring a high school diploma, either through adult schooling or alternative schooling. The study shows that the women also had positive encounters at some points throughout their schooling lives, and for each there was at least one teacher throughout who made some difference in her life. Furthermore, the study provides accounts of the relationship between the women and their families, teachers and communities, exploring how each has influenced or shaped their schooling experiences. The study found that while there were similarities between the women there were also differences in their experiences that were shaped by social, political and historical elements. Overall, this study recounts the participants' challenges, frustration as well as the joy and satisfaction in navigating the educational system in Canada from kindergarten through to post-secondary schooling. The findings reveal that more work needs to be done to ensure formal learning and schooling is meaningful for these women. It is hoped that this study will encourage more women of African and First Nations ancestry to share their stories, and importantly, that educators, school administrators and policymakers take noti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Neegan%2C+Erica&amp;rft.aulast=Neegan&amp;rft.aufirst=Erica&amp;rft.date=2009-01-01&amp;rft.volume=&amp;rft.issue=&amp;rft.spage=&amp;rft.isbn=9780494720257&amp;rft.btitle=&amp;rft.title=A+comparative+analysis+of+the+educational+experiences+of+African+and+First+Nations+women+in+Canada+and+the+role+of+spirituality+in+their+educational+liv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Neegan%2C+Erica&amp;rft.aulast=Neegan&amp;rft.aufirst=Erica&amp;rft.date=2009-01-01&amp;rft.volume=&amp;rft.issue=&amp;rft.spage=&amp;rft.isbn=9780494720257&amp;rft.btitle=&amp;rft.title=A+comparative+analysis+of+the+educational+experiences+of+African+and+First+Nations+women+in+Canada+and+the+role+of+spirituality+in+their+educational+liv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Black studies; Educational sociology; Womens studies; Ethnic studies; Spiritualit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5: Black studies; 0340: Educational sociology; 0453: Womens studies; 0631: Ethnic studies; 0647: Spiritualit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Education, Social sciences, African-Canadian, First Nations, Women students, Spiritual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 comparative analysis of the educational experiences of African and First Nations women in Canada and the role of spirituality in their educational l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7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202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Toronto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20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6274371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6274371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5 of 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Red Indian" of literature: A study in the perpetuation of err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eechman, John Dougla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info: University of Ottawa (Canada), ProQuest, UMI Dissertations Publishing, 1941. DC539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3460520?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bstract not availabl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eechman%2C+John+Douglas&amp;rft.aulast=Leechman&amp;rft.aufirst=John&amp;rft.date=1941-01-01&amp;rft.volume=&amp;rft.issue=&amp;rft.spage=&amp;rft.isbn=&amp;rft.btitle=&amp;rft.title=The+%22Red+Indian%22+of+literature%3A+A+study+in+the+perpetuation+of+erro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eechman%2C+John+Douglas&amp;rft.aulast=Leechman&amp;rft.aufirst=John&amp;rft.date=1941-01-01&amp;rft.volume=&amp;rft.issue=&amp;rft.spage=&amp;rft.isbn=&amp;rft.btitle=&amp;rft.title=The+%22Red+Indian%22+of+literature%3A+A+study+in+the+perpetuation+of+erro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odern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98: Modern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Red Indian, Error perpetuation, Ind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Red Indian" of literature: A study in the perpetuation of err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8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19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19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9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6, Dec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Ottaw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DC539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34605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4:27:00Z</dcterms:created>
  <dc:creator>HSLS</dc:creator>
  <dc:description/>
  <cp:keywords/>
  <dc:language>en-US</dc:language>
  <cp:lastModifiedBy>HSLS</cp:lastModifiedBy>
  <dcterms:modified xsi:type="dcterms:W3CDTF">2014-01-03T14:27:00Z</dcterms:modified>
  <cp:revision>2</cp:revision>
  <dc:subject/>
  <dc:title/>
</cp:coreProperties>
</file>