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able of cont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 The relationship between early literacy assessment and first-grade reading achievement for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 Cipenuk Red Hope: Weaving Policy Toward Decolonization &amp; Beyo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 American Indian Water Rights in Arizona: From Conflict to Settlement, 1950--20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4. Landscapes of School Choice, Past and Present: A Qualitative Study of Navajo Parent School Placement Decis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5. The lived experiences of participants in the Euchee/Yuchi Language Project: A phenomenological study of language preserv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6. Exploring authenticity in American Indian art at the First Americans Festiv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7. Intimate obscurity: American Indian women in Arizona households and histories, 1854--19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8. A re-conceptualization of the Fourche Maline culture: The Woodland Period as a transition in eastern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9. Mathematical views within a Lakota community: Towards a mathematics for tribal self-determi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0. Vecinos en la Frontera: Interaction, adaptation, and identity at San Miguel del Vado,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1. Caribou Hunting at Ice Patches: Seasonal Mobility and Long-term Land-Use in the Southwest Yuk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2. The Shared Cultural Knowledge and Beliefs about Cancer in the Yavapai-Apache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3. Confronting convention: Discourse and innovation in contemporary Native American women's theat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4. Continuity and change in the organization of Mandan craft production, 1400-175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5. The therapeutic use of spirituality and traditional cultural values: Implications for counsel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6. Epiclassic and Early Postclassic Interaction in Central Mexico As Evidenced by Decorated Potte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7. Language warriors; Leaders in the Ojibwe language revitalization mov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8. Geronimo Escapes: Envisioning Indianness in Modern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9. Vfvstetv (to serve): An intrinsic analysis of Muscogee playwright Elaine Anderson's playscrip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0. A contemporary socio-cultural exploration of health and healing: Perspectives from members of the Oneida Nation of the Thames (Onyota'a: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1. Transition: The journey from tribal colleges to four-year institu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2. The Kuh-Ke-Nah broadband governance model: How social enterprise shaped internet services to accommodate indigenous community ownership in Northwestern Ontario, Canada (circa 1997 to 20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3. Education for the Seventh Generation: A First Nations School Reform Mod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4. Native American students: Perceptions of lived experiences attending a small predominantly white university in the Upper Midw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5. Can the Assembly of First Nations Education Action Plan Succeed? Colonialism's Effect on Traditional Knowledge in Two Commun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6. Living and working in the enchanted lands: American Indian tourism labor, development, and activism, 1900-197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7. Exploring the impact of ongoing colonial violence on Aboriginal students in the postsecondary classroo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8. Rewriting Marpole: The Path to Cultural Complexity in the Gulf of Georg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9. Race, Gender and Colonialism: Public Life among the Six Nations of Grand River, 1899--19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0. A Lexical Semantic Study of Dene Suline, an Athabaskan Langua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1. Breast cancer survival in Ontario's First Nations women: Understanding the determina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2. "Three Hundred Leagues Further Into the Wilderness" Conceptualizations of the Nonhuman during Wendat-French Culture Contact, 1609--49: Implications for Environmental Social Work and Social Jus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3. Camping at the Caribou Crossing: Relating Palaeo-Eskimo Lithic Technological Change and Human Mobility Patterns in Southeastern Victoria Island, Nunavu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4. Leadership experiences of an American Indian education leader serving Indian students in an Indian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relationship between early literacy assessment and first-grade reading achievement for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oats-Kitsopoulos, Gloria Je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504946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study was to determine the relationship between the Dynamic Indicators of Basic Early Literacy Skills (DIBELS), the Reading Recovery Observation Survey (RROS) early reading sub-tests, and the reading achievement of Native American first-graders as measured by the Stanford 10. A causal-comparative correlation research design was used to describe the relationship between four of the DIBELS, RROS, and Stanford 10 subtests used to measure early basic literacy skills. Correlation coefficients describe the relationships between the variables and their predictive values. The population for this study was 112 Lakota Native American first-grade students on the Pine Ridge Reservation in rural, western South Dakota. These students represented the first-grade classes of 2004-2010 during which the teachers, principal, and reading programs were consistent. All students were eligible for the reduced/free lunch program and had attended kindergarten. Analysis of data indicated significant relationships between the fall assessments of DIBELS segmentation fluency, the RROS hearing words in sounds, and the spring Stanford 10 structural analysis subtests. There were significant relationships between the fall assessments of DIBELS nonsense word fluency and the RROS Ohio word and the spring Stanford 10 phonetic analysis subtests. The strongest relationship was between the fall RROS text reading, the winter DIBELS oral reading fluency, and the spring Stanford 10 sentence reading subtests. There was little correlation between the DIBELS word fluency, RROS concepts of print, and the Stanford 10 multiple printed word to picture subtests. DIBELS and RROS subtests can be used to predict early basic literacy scores as measured by the Stanford 10. The selective use of formative assessments which provide the best prediction of success on standardized tests represents a judicious use of school funds and instructional tim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oats-Kitsopoulos%2C+Gloria+Jean&amp;rft.aulast=Coats-Kitsopoulos&amp;rft.aufirst=Gloria&amp;rft.date=2011-01-01&amp;rft.volume=&amp;rft.issue=&amp;rft.spage=&amp;rft.isbn=9781124595795&amp;rft.btitle=&amp;rft.title=The+relationship+between+early+literacy+assessment+and+first-grade+reading+achievement+for+Native+American+studen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oats-Kitsopoulos%2C+Gloria+Jean&amp;rft.aulast=Coats-Kitsopoulos&amp;rft.aufirst=Gloria&amp;rft.date=2011-01-01&amp;rft.volume=&amp;rft.issue=&amp;rft.spage=&amp;rft.isbn=9781124595795&amp;rft.btitle=&amp;rft.title=The+relationship+between+early+literacy+assessment+and+first-grade+reading+achievement+for+Native+American+studen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tests &amp; measurements; Elementary education; Literacy; Reading instruc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88: Educational tests &amp; measurements; 0524: Elementary education; 0535: Literacy; 0535: Reading instruc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Reading achievement, Native American, DIBELS, Early literacy assessment, First-grade reading achievement, Reading Recovery Observation Survey, State standardized assessments or tes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relationship between early literacy assessment and first-grade reading achievement for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957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orrison, Marc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aron, Mark, Richardson, Maurine, Melmer, Ric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Sou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Administr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Sou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06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50494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504946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ipenuk Red Hope: Weaving Policy Toward Decolonization &amp; Beyo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ockbeson, Rebecca Cardin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04212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research focuses on documenting the efforts of the Waponahki people to design and pass legislated policy that effectively addresses racism and the process of colonization in school curriculum. The Waponahki, Indigenous to Maine and the Maritime Provinces, set precedent in both Canada and the United States during the late 1990s for the development of progressive educational policy that was implemented as legislated policy; two public laws and one state rule. Research on these policies, including the processes of their development, is significant because it provides an educational and social justice policy-making model. This work also contributes to the emerging discourse on Indigenous Research Methodologies as critical to the transformation of policy development theory and practice amongst Indigenous peoples. In Alberta, Canada, the Aboriginal student population is the fastest growing of any other race/ethnicity in the province (Alberta Learning Commission, 2005). However, Aboriginal students have the highest drop-out rates, and are least likely of any group to complete university (Frideres, 2005 &amp; Statistics Canada, 2001). Experiences of racism in schools continue and are cited as a leading reason for Aboriginal student attrition, and the implementation of policy and practice that values Aboriginal worldviews is key to Aboriginal student success in school systems (Hampton &amp; St. Denis 2004, Wotherspoon &amp; Schissel, 2003). This research documents and analyzes the development of such policy from the lens of an Indigenous Waponahki researcher. The project is also unique because it specifically articulates a Waponahki epistemology and ontology as its foundational research methodology. Guided by the essence, practice, and principles of Waponahki basket weaving and creation story, the project examines two key pieces of legislation (public law) and one state rule that address racism and support language revitalization: in 2000, Maine Public Law Chapter 27, Title 1 MRSA §1102, more widely known as the Squaw Law ; in 2001, Maine Public Law, Chapter 403, Title 20-A MRSA § 4706, known as the Wabanaki Studies Law ; and in 2005, the Native Language Endorsement Rule , Maine Department of Education, 05 071 CMR 115 Part II section 1.17, a state rule authorized by the state legislature. The study employs data collection methods that examine published documents, texts and individual interviews related to the three examples of legislated policy. Discussions address not only the challenges and opportunities of designing and implementation, but also speak to how these legislated policies function in practice as policies that work toward Waponahki survival and beyond. By discussing the development of these three specific examples as policies that evolved from the knowledge, traditions and colonial experiences of Waponahki people, this research describes and analyses how Waponahki ways of knowing (epistemology) and ways of being (ontology) inform policy-making processes in Mai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ockbeson%2C+Rebecca+Cardinal&amp;rft.aulast=Sockbeson&amp;rft.aufirst=Rebecca&amp;rft.date=2011-01-01&amp;rft.volume=&amp;rft.issue=&amp;rft.spage=&amp;rft.isbn=9780494732953&amp;rft.btitle=&amp;rft.title=Cipenuk+Red+Hope%3A+Weaving+Policy+Toward+Decolonization+%26+Beyon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ockbeson%2C+Rebecca+Cardinal&amp;rft.aulast=Sockbeson&amp;rft.aufirst=Rebecca&amp;rft.date=2011-01-01&amp;rft.volume=&amp;rft.issue=&amp;rft.spage=&amp;rft.isbn=9780494732953&amp;rft.btitle=&amp;rft.title=Cipenuk+Red+Hope%3A+Weaving+Policy+Toward+Decolonization+%26+Beyon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Education Polic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458: Education Polic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Waponahki, Racism, Language revitalization, Maine, Decolonization, Hop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ipenuk Red Hope: Weaving Policy Toward Decolonization &amp; Beyo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3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29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bert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2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04212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04212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merican Indian Water Rights in Arizona: From Conflict to Settlement, 1950--20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illoren, Dani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620477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rights of American Indians occupy a unique position within the legal framework of water allocations in the western United States. However, in the formulation and execution of policies that controlled access to water in the desert Southwest, federal and local governments did not preserve the federal reserved water rights that attached to Indian reservations as part of their creation. Consequentially, Indian communities were unable to access the water supplies necessary to sustain the economic development of their reservations. This dissertation analyzes the legal and historical dimensions of the conflict over rights that occurred between Indian communities and non-Indian water users in Arizona during the second half of the twentieth century. Particular attention is paid to negotiations involving local, state, federal, and tribal parties, which led to the Congressional authorization of water rights settlements for several reservations in central Arizona. The historical, economic, and political forces that shaped the settlement process are analyzed in order to gain a better understanding of how water users managed uncertainty regarding their long-term water supplies. The Indian water rights settlement process was made possible through a reconfiguration of major institutional, legal, and policy arrangements that dictate the allocation of water supplies in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illoren%2C+Daniel&amp;rft.aulast=Killoren&amp;rft.aufirst=Daniel&amp;rft.date=2011-01-01&amp;rft.volume=&amp;rft.issue=&amp;rft.spage=&amp;rft.isbn=9781124608648&amp;rft.btitle=&amp;rft.title=American+Indian+Water+Rights+in+Arizona%3A+From+Conflict+to+Settlement%2C+1950--2004&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illoren%2C+Daniel&amp;rft.aulast=Killoren&amp;rft.aufirst=Daniel&amp;rft.date=2011-01-01&amp;rft.volume=&amp;rft.issue=&amp;rft.spage=&amp;rft.isbn=9781124608648&amp;rft.btitle=&amp;rft.title=American+Indian+Water+Rights+in+Arizona%3A+From+Conflict+to+Settlement%2C+1950--2004&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Law; Water Resource Management; Alternative Dispute Resolu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398: Law; 0595: Water Resource Management; 0649: Alternative Dispute Resolu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arth sciences, Indian, Arizona, Alternative dispute resolution, Negotiated settlement, Reserved rights, Water resources conflic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merican Indian Water Rights in Arizona: From Conflict to Settlement, 1950--20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086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oerder, Di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Hirt, Paul, Smith, Kar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rizon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620477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620477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4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dscapes of School Choice, Past and Present: A Qualitative Study of Navajo Parent School Placement Decis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ansing, Danielle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663587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examines the contemporary school placement decisions of Navajo parents in the reservation community of Piñon, Arizona. School placement decisions are defined as the school where the parent chooses to enroll his/her child for schooling. Twelve Navajo parents participated in this qualitative study, which explored their past educational experiences in order to garner insight into the current school placement choices they have made for their children. Navajo parents who live within the community of Piñon, AZ who currently have school-aged children living in their household were recruited to participate in this study. Participants took part in 60- to 90-minute interviews that included questions related to their prior educational experiences and current school placement choices for their children. Parents were given an opportunity to reflect about the school placement decisions they have made for their children. The variety of schools Navajo parents are able to choose from were illuminated. These findings have implications for education decision makers by providing insight into which schools parents are choosing and why. The study will assist Navajo Nation policy makers in future educational planning, and may have more general implications for American Indian/Alaskan Native education. This may assist Din (Navajo) Education policy makers in making future decisions regarding the newly developed Din Department of Education and its education planning. Participants will also benefit from the study by being able to understand how the past has impacted the school placement choices they have made. In doing so parents may be better able to articulate the impetus behind the choices they make for their children, thereby becoming better advocates for themselves and their children. The results of this study impacts scholarly literature as a new viewpoint in the area of school choice. Navajo parents represent a distinct group who make educational choices within a specific context. This study is unique as the impact of historical Indian education policies is considered. Future studies can further expand on the topic creating a unique area of research in the field of Indian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ansing%2C+Danielle+R.&amp;rft.aulast=Lansing&amp;rft.aufirst=Danielle&amp;rft.date=2011-01-01&amp;rft.volume=&amp;rft.issue=&amp;rft.spage=&amp;rft.isbn=9781124612232&amp;rft.btitle=&amp;rft.title=Landscapes+of+School+Choice%2C+Past+and+Present%3A+A+Qualitative+Study+of+Navajo+Parent+School+Placement+Decision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ansing%2C+Danielle+R.&amp;rft.aulast=Lansing&amp;rft.aufirst=Danielle&amp;rft.date=2011-01-01&amp;rft.volume=&amp;rft.issue=&amp;rft.spage=&amp;rft.isbn=9781124612232&amp;rft.btitle=&amp;rft.title=Landscapes+of+School+Choice%2C+Past+and+Present%3A+A+Qualitative+Study+of+Navajo+Parent+School+Placement+Decision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 Polic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8: Education Polic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Navajo, School choice, School placement decis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andscapes of School Choice, Past and Present: A Qualitative Study of Navajo Parent School Placement Decis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122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cCarty, Teres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Romero-Little, Mary Eunice, Frederick, Da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rizon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Administration and Supervis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2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663587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663587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5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lived experiences of participants in the Euchee/Yuchi Language Project: A phenomenological study of language preserv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ark, Jessica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534113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Native languages are disappearing quickly in this country, but there are many programs that are underway trying to save Native languages before they are gone. One such program is the Euchee/Yuchi Language Project which uses a modified version of the Master-Apprentice Language Learning Program (MALLP). Elder language speakers, masters, and younger members of the tribe, apprentices, meet daily in a two-hour language session. The goal of the session is to immerse the apprentices in the language by using conversational Euchee/Yuchi in the form of lessons, props, and presentations, so they can learn the language quickly. The purpose of this study was to discover the lived experiences of participants in the Euchee/Yuchi Language Project by using phenomenological methodology. Research was conducted using interviews and observation sessions. A theoretical concept based on constructivism, Knowles' principles of adult learning, and cognitive apprenticeships was constructed to frame the study within the adult education paradigm. Initial interviews, observation sessions, and follow-up interviews were used to gather data. The Euchee/Yuchi Language Project participants seem to realize the importance of passing down the language to the younger generation, which gives them pride in their tribal heritage. This finding is supported by the data. During the daily language sessions, props and gestures were used to learn new words. New language knowledge was built on existing knowledge because new lessons were taught each day. Observations and interactions were based on real-life situations through which the apprentices acquired new knowledge. Based on the findings, a clear picture of the lived experiences of the participants in the Euchee/Yuchi Language Project emerged. Conclusions were drawn and recommendations based on the theoretical framework were prepared to enhance the lived experience of participants in the program. Recommendations for enhancing the lived experiences of participants in the Euchee/Yuchi Language Project included: (1) more structure in the learning environment, (2) a variety of class times, and (3) the use of reallife learning situations outside of the classroom. Final recommendations were made in the form of further research: (1) Administer a survey to the Euchee/Yuchi community and tribal governance to determine the importance of language preservation outside of the Euchee/Yuchi Language Project and (2) Conduct a program evaluation of the Euchee/Yuchi Language Project to determine if the most effective practices for language preservation and revitalization are being us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ark%2C+Jessica+E.&amp;rft.aulast=Park&amp;rft.aufirst=Jessica&amp;rft.date=2011-01-01&amp;rft.volume=&amp;rft.issue=&amp;rft.spage=&amp;rft.isbn=9781124598840&amp;rft.btitle=&amp;rft.title=The+lived+experiences+of+participants+in+the+Euchee%2FYuchi+Language+Project%3A+A+phenomenological+study+of+language+preserv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ark%2C+Jessica+E.&amp;rft.aulast=Park&amp;rft.aufirst=Jessica&amp;rft.date=2011-01-01&amp;rft.volume=&amp;rft.issue=&amp;rft.spage=&amp;rft.isbn=9781124598840&amp;rft.btitle=&amp;rft.title=The+lived+experiences+of+participants+in+the+Euchee%2FYuchi+Language+Project%3A+A+phenomenological+study+of+language+preserv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nguage arts; Adult education; Languag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79: Language arts; 0516: Adult education; 0679: Languag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Language, literature and linguistics, Adult education, Language preservation, Language revitalization, Master-Apprentice Language Learning Program, Native American, Native language, Euchee/Yuchi Language Project, Immers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lived experiences of participants in the Euchee/Yuchi Language Project: A phenomenological study of language preserv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8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988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iggs, Bobbie 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owles, Freddie, Kacirek, Ki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rkansa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Workforce Develop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kansa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07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53411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534113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6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xploring authenticity in American Indian art at the First Americans Festiv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Delgado-Simmons, Rach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857028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is a study in which an attempt was made to develop the models or descriptors that aid in the identification of "authenticity" for selecting the art objects used in a festival. The selected festival in this study was the First Americans Festival that was held in the celebration of the grand opening of the National Museum of the American Indian (NMAI) in Washington, D.C. At the outset, the application of the term, "authenticity," was found to be rather loose and upon further exploration of its uses, two models appeared. The two models were identified as "traditional" and "salvage." The term "tradition" was applied to the first model in which there was agreement between the Indians and non-Indians in the selection of articles that were considered "authentic." This model includes American Indian art created with materials, methods, and techniques of the past regardless of being developed by outsiders, non-Indian philanthropists, or identified tribes. The second model, known as the "salvage paradigm" is a description that is applied, according to scholars, to the rescuing of a subordinate group by a more dominant one. Here in this study, the focus is on a t-shirt, created by a renowned American Indian artist which eventually became the most desired item at this NMAI Festival. It will also be shown that this model can be reversed and deployed by Indian artists in ways that open new possibilities to a variety of cultural interpretations and challenge the notion of "authentic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Delgado-Simmons%2C+Rachel&amp;rft.aulast=Delgado-Simmons&amp;rft.aufirst=Rachel&amp;rft.date=2011-01-01&amp;rft.volume=&amp;rft.issue=&amp;rft.spage=&amp;rft.isbn=9781124638874&amp;rft.btitle=&amp;rft.title=Exploring+authenticity+in+American+Indian+art+at+the+First+Americans+Festival&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Delgado-Simmons%2C+Rachel&amp;rft.aulast=Delgado-Simmons&amp;rft.aufirst=Rachel&amp;rft.date=2011-01-01&amp;rft.volume=&amp;rft.issue=&amp;rft.spage=&amp;rft.isbn=9781124638874&amp;rft.btitle=&amp;rft.title=Exploring+authenticity+in+American+Indian+art+at+the+First+Americans+Festival&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ndian, First Americans Festival, Art, Authenticity, Ethnography, American Indian,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xploring authenticity in American Indian art at the First Americans Festiv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8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388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aufman, Davi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George Maso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556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85702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857028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7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ntimate obscurity: American Indian women in Arizona households and histories, 1854--19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Jagodinsky, Katr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531882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ree microhistories, this narrative reconstructs Indian women's engagement with imperial regimes and raises questions about power and agency in a territorial borderland. Exhaustive research in archives not previously considered valuable sources of Native history yielded census data, legal transcripts, and probate records that revealed Native women's participation in the formation of Arizona's legal culture--an overlapping network of federal, state, and tribal jurisdictions that fostered racial ambiguity and cloaked inter-racial intimacy. One of the strengths of this work is that it is based in sources few others have bothered to consider closely. Heavily steeped in the work of third-world and critical legal scholars who see the exploitation of Indigenous women's bodies as a fundamental component of American conquest, Intimate Obscurity puts Native women at the center of Arizona and borderlands historiography. Obscured by chroniclers who continue to celebrate the region's pioneer past, and yet intimately tied to the territory's founding fathers, the women in this study are exceptional because they made their cases known in unsympathetic courts and exemplary because they shared the same economic and sexual vulnerabilities that Native women continue to face today. In 1864, ten-year-old Yaqui girl Lucía Martínez escaped Apache slavers and was re-captured by a territorial Arizona senator. While the legislator and his friends codified a legal regime that granted citizens access to Indigenous labors and lands, Martínez bore his abuses and children. She escaped him when she turned eighteen and initiated a legal challenge that turned paternal authority and white supremacy on their head. Though she did not exactly win, her efforts redeemed her children from their liminal status as illegitimate, mixed-race, and unfree wards of the state. Juana Walker's father served as Pinal County surveyor and judge while he mined Indian land and married an Indian woman in the 1870s. When he died in 1891, Juana claimed his vast estate, but was denied because her mother was Akimel O'odham and miscegenation statutes made Juana an illegitimate heir. Before the Arizona Supreme Court issued its final ruling against her, however, Pinal County jurors--the Walker family's neighbors--decided in Juana's favor, suggesting that territorial Arizona families disagreed on the status of their mixed-race descendants. In 1913, Yavapai woman Dinah Foote Hood and her grandmother, Tcha-ah-wooeha witnessed a murder. They challenged the state's authority to subpoena Indians, indicating that not all Native women wanted a presence in state courts that served the mission of imperialism. Hood's family had survived their own violent encounters with the state during the 1875 Yavapai removal, on the San Carlos Apache Reserve, and at the Santa Fe Industrial Indian School. Hood's familiarity with colonial violence explains her resistance to state interventions and raises questions about the incorporation of Indigenous people into Arizona's body politi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Jagodinsky%2C+Katrina&amp;rft.aulast=Jagodinsky&amp;rft.aufirst=Katrina&amp;rft.date=2011-01-01&amp;rft.volume=&amp;rft.issue=&amp;rft.spage=&amp;rft.isbn=9781124598628&amp;rft.btitle=&amp;rft.title=Intimate+obscurity%3A+American+Indian+women+in+Arizona+households+and+histories%2C+1854--1935&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Jagodinsky%2C+Katrina&amp;rft.aulast=Jagodinsky&amp;rft.aufirst=Katrina&amp;rft.date=2011-01-01&amp;rft.volume=&amp;rft.issue=&amp;rft.spage=&amp;rft.isbn=9781124598628&amp;rft.btitle=&amp;rft.title=Intimate+obscurity%3A+American+Indian+women+in+Arizona+households+and+histories%2C+1854--1935&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Womens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453: Womens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ndian, Arizona, Households, Intimate obscur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Intimate obscurity: American Indian women in Arizona households and histories, 1854--19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986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Nichols, Rog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Anderson, Karen, Few, Martha, Lomawaima, Tsianina, Morrissey, Katheri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07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53188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531882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8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 re-conceptualization of the Fourche Maline culture: The Woodland Period as a transition in eastern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eith, Luther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827664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question: "What is Fourche Maline?" has been long debated in Oklahoma. It is argued here that use of a transegalitarian framework is useful in addressing this question. It is proposed that Fourche Maline culture represents transegalitarian complex hunter-gatherer-horticulturalists on the prairie/woodland boarder of eastern Oklahoma. To address this hypothesis the social organization, subsistence, bioarchaeology, settlement patterns, and evidence for territoriality are examined. This research also revises the chronology for the Woodland Period in eastern Oklahoma, and brings Oklahoma terminology into line with the surrounding states. Based on laboratory analysis of existing W.P.A. (Works Progress Administration) collections, more recent collections, and fieldwork (including geophysical remote sensing) indicate that Fourche Maline people are transegalitarian hunter-gatherer-horticulturalis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eith%2C+Luther+J.&amp;rft.aulast=Leith&amp;rft.aufirst=Luther&amp;rft.date=2011-01-01&amp;rft.volume=&amp;rft.issue=&amp;rft.spage=&amp;rft.isbn=9781124625690&amp;rft.btitle=&amp;rft.title=A+re-conceptualization+of+the+Fourche+Maline+culture%3A+The+Woodland+Period+as+a+transition+in+eastern+Oklahom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eith%2C+Luther+J.&amp;rft.aulast=Leith&amp;rft.aufirst=Luther&amp;rft.date=2011-01-01&amp;rft.volume=&amp;rft.issue=&amp;rft.spage=&amp;rft.isbn=9781124625690&amp;rft.btitle=&amp;rft.title=A+re-conceptualization+of+the+Fourche+Maline+culture%3A+The+Woodland+Period+as+a+transition+in+eastern+Oklahom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addoan, Fourche Maline, Oklahoma, Social organization, Transegalitarian, Woodland Perio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 re-conceptualization of the Fourche Maline culture: The Woodland Period as a transition in eastern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2569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yckoff, Don 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Vehik, Susan, Livingood, Patrick, Rankin-Hill, Lesley, Suneson, Nei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Department of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9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82766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827664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9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Mathematical views within a Lakota community: Towards a mathematics for tribal self-determi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anders, David 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783511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is dissertation, I examined the impact of Indian educational self-determination on the teaching of mathematics at the local level in a Lakota community. I drew upon a framework created by Bishop (1991) which described mathematical activities found in all cultures to develop a Lakota mathematical framework from which to compare activities and content found within the middle-school and elementary mathematics classrooms to mathematical activities found in Lakota culture. These six universal mathematical activities included counting, measuring, locating, designing, playing and explaining. I also constructed a framework (also for comparison) around self-determination principles that have been formulated and implemented in curriculum in Indian Country over the last forty years. I used this to inform the language used in the descriptions of self-determination in this Lakota community as well as the implementation of these principles in the structure and curriculum at the local K-8 school. I argue that self-determination, as an educational philosophy in this Lakota community had no impact on the teaching of mathematics. I also argue that, self-determination, at the curriculum level, has much potential, not only in integrating Lakota culture and language into the teaching of mathematics but also integrating mathematics into the teaching of the Lakota language and cul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anders%2C+David+W.&amp;rft.aulast=Sanders&amp;rft.aufirst=David&amp;rft.date=2011-01-01&amp;rft.volume=&amp;rft.issue=&amp;rft.spage=&amp;rft.isbn=9781124621456&amp;rft.btitle=&amp;rft.title=Mathematical+views+within+a+Lakota+community%3A+Towards+a+mathematics+for+tribal+self-determin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anders%2C+David+W.&amp;rft.aulast=Sanders&amp;rft.aufirst=David&amp;rft.date=2011-01-01&amp;rft.volume=&amp;rft.issue=&amp;rft.spage=&amp;rft.isbn=9781124621456&amp;rft.btitle=&amp;rft.title=Mathematical+views+within+a+Lakota+community%3A+Towards+a+mathematics+for+tribal+self-determin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athematics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80: Mathematics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Ethnomathematics, Indian education, Lakota language, Native American mathematics, Self-determination, L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Mathematical views within a Lakota community: Towards a mathematics for tribal self-determi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214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Frykholm, Jeffrey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eCompte, Margaret D., Webb, David C., Rood, David S., Whitman, Robert 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olorado at Bould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olorad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7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78351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783511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0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Vecinos en la Frontera: Interaction, adaptation, and identity at San Miguel del Vado,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Jenks, Kelly L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72694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dentities are forged through interaction, as people simultaneously seek to distinguish themselves from--and are influenced by--other populations. This dynamic is especially pronounced along frontiers, where multiple societies engage in sustained contact. Centuries of interaction between Spanish colonial and indigenous populations in New Mexico blurred the traditional social categories of caste and race, prompting the colonists to conceptualize themselves in new ways. In the late eighteenth century, Hispanic New Mexicans began to self-identify as Vecinos (literally, "neighbors"). This term described a civic rather than ethnic identity, characterizing individuals as residents and members of a Hispanic corporate community. This social category was particularly relevant in the multiethnic settlements along the eastern frontier, where Vecinos regularly interacted with Plains Indian nomads, Pueblo villagers, semi-nomadic Apache bands, and American traders and immigrants. One such settlement was San Miguel del Vado, established around 1794 as part of a community land grant in the Upper Pecos River Valley. Situated just east of the Sangre de Cristo Mountains beside a ford (" vado ") in the river, this settlement served as a gateway between New Mexico and the Great Plains, hosting Plains Indian and American traders during the Spanish colonial and Mexican periods and American immigrants after the United States conquered the territory in 1846. These interactions shaped Vecino identity within San Miguel del Vado, motivating residents to distinguish themselves from outsiders while introducing foreign goods and concepts. Vecino identity was expressed and reinforced through the structure and routine of daily life within Hispanic villages; therefore, it can be interpreted archaeologically through an examination of spatial organization and the material remains of daily practices. Similarly, distinctive regional or temporal patterns within these data can provide insight into the different forces shaping Vecino identity across space and over time. In this way, this dissertation utilizes archaeological data to explore the expression and evolution of Vecino identity at San Miguel del Vado, and to place this site within a regional and historical framework. These archaeological data are supplemented with historical sources and interpreted using a framework derived from archaeological theories of culture contact, identity, and prac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Jenks%2C+Kelly+Lee&amp;rft.aulast=Jenks&amp;rft.aufirst=Kelly&amp;rft.date=2011-01-01&amp;rft.volume=&amp;rft.issue=&amp;rft.spage=&amp;rft.isbn=9781124608617&amp;rft.btitle=&amp;rft.title=Vecinos+en+la+Frontera%3A+Interaction%2C+adaptation%2C+and+identity+at+San+Miguel+del+Vado%2C+New+Mexic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Jenks%2C+Kelly+Lee&amp;rft.aulast=Jenks&amp;rft.aufirst=Kelly&amp;rft.date=2011-01-01&amp;rft.volume=&amp;rft.issue=&amp;rft.spage=&amp;rft.isbn=9781124608617&amp;rft.btitle=&amp;rft.title=Vecinos+en+la+Frontera%3A+Interaction%2C+adaptation%2C+and+identity+at+San+Miguel+del+Vado%2C+New+Mexic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Social structure; Hispanic American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00: Social structure; 0737: Hispanic American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lonialism, Spain, Frontier, Identity, New Mexico, Practice theory, Spanish colonialism, Tra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Vecinos en la Frontera: Interaction, adaptation, and identity at San Miguel del Vado,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70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086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Pavao-Zuckerman, Barn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Mills, Barbara J., Majewski, Teresita, Sheridan, Thomas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72694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72694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1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aribou Hunting at Ice Patches: Seasonal Mobility and Long-term Land-Use in the Southwest Yuk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owyer, Vandy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02506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Recently documented ice patch sites in the southwest Yukon are ideal for evaluating precontact hunter-gatherer land-use patterns in the western subarctic. Located in the alpine of the mountainous regions of the boreal forest, ice patches are associated with well preserved hunting equipment, caribou ( Rangifer tarandus ) dung and an abundance of faunal remains dating to over 8000 years ago. However, current models are inadequate for explaining caribou hunting at ice patches as they tend to emphasize large-scale communal hunts associated with latitudinal movements of caribou. Much less is known about the alititudinal movment of caribou and the associated hunting forays to ice patches in the alpine. Based on literature from caribou biology an altitudinal hunting model is proposed. During summer months caribou are predictable in their use of ice patches for relief from insect harassment. Pollen dated from caribou dung frozen in organic layers from the Granger (JdUt-1) and Friday Creek (JcUu-1) ice patches was analysed and compared to pollen assemblages from modern caribou dung to test whether ancient caribou were using these locations during summer months. The multivariate statistical technique, Nonmetric Mutlidimensional Scaling shows that ancient pollen assemblages are unlike any modern dung. Results indicate that pollen derived from dung is complex and various temporal transformations and taphonomic factors such as: (i) the use of modern analogue samples; (ii) changes in phenology; (iii) mode of pollination and; (iv) caribou feeding strategies must be understood before making interpretations on seasonality from dung pollen. I propose that a qualitative model of seasonal pollen signatures also be used to evaluate ancient pollen spectra, especially when there is no modern analogue. Regardless of these factors, the identification of a diversity of forbs and the presence of insect-pollinated taxa such as Polemonium and Epilobium suggest that some of the dung was deposited by caribou in the summer. Ancient hunters, knowing that caribou aggregate in mixed herds on ice patches in summer months, took advantage of this behaviour. Hunting equipment found on ice patches indicates that atlatls (8360± 60 to 1250± 40 yrs BP) and bow and arrows (1300 ± 70 to 90 ± 40 yrs BP) and hunting blinds were part of the ice hunting strategy. Faunal analysis suggests caribou was the primary game animal hunted at ice patches, although sheep (Ovis dalli ) may have been important at some locations. Developing an altitudinal migration model provides a fuller picture of caribou hunting at alpine locations in the southwest Yukon and assists in understanding Holocene precontact hunting and land-use patterns in the western subarcti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owyer%2C+Vandy+E.&amp;rft.aulast=Bowyer&amp;rft.aufirst=Vandy&amp;rft.date=2011-01-01&amp;rft.volume=&amp;rft.issue=&amp;rft.spage=&amp;rft.isbn=9780494732618&amp;rft.btitle=&amp;rft.title=Caribou+Hunting+at+Ice+Patches%3A+Seasonal+Mobility+and+Long-term+Land-Use+in+the+Southwest+Yuk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owyer%2C+Vandy+E.&amp;rft.aulast=Bowyer&amp;rft.aufirst=Vandy&amp;rft.date=2011-01-01&amp;rft.volume=&amp;rft.issue=&amp;rft.spage=&amp;rft.isbn=9780494732618&amp;rft.btitle=&amp;rft.title=Caribou+Hunting+at+Ice+Patches%3A+Seasonal+Mobility+and+Long-term+Land-Use+in+the+Southwest+Yuk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Physical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7: Physical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aribou, Hunting, Rangifer tarandus, Yukon, Ice patches, Seasonal mob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aribou Hunting at Ice Patches: Seasonal Mobility and Long-term Land-Use in the Southwest Yuk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6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3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26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chweger, Char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bert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2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02506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02506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2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Shared Cultural Knowledge and Beliefs about Cancer in the Yavapai-Apache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laus, Cynth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66343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Native American communities face an ongoing challenge of effectively addressing cancer health disparities, as well as environmental racism issues that may compound these inequities. This dissertation identified the shared cultural knowledge and beliefs about cancer in a southwest American Indian community utilizing a cultural consensus method, an approach that combines qualitative and quantitative data. A community-based participatory research (CBPR) approach was applied at all stages of the study. The three phases of research that were undertaken included: 1) ethnographic interviews - to identifying the themes or the content of the participants' cultural model, 2A) ranking of themes - to provide an understanding of the relative importance of the content of the cultural model, 2B) pile sorts - identify the organization of items within specific domains, and 3) a community survey - access whether the model is shared in the greater community. The cultural consensus method has not been utilized to date in identifying the collective cultural beliefs about cancer prevention, treatment or survivorship in a Native American community. Its use represents a methodological step forward in two areas: 1) the traditional ethnographic inferences used in identifying and defining cultural meaning as it relates to health can be tested more rigorously than in the past, and 2) it addresses the challenge of providing reliable results based on a small number of community informants. This is especially significant when working with smaller tribal/cultural groups where the small sample size has led to questions concerning the reliability and validity of health-related research. Results showed that the key consultants shared strong agreement or consensus on a cultural model regarding the importance of environmental and lifestyle causes of cancer. However, there was no consensus found among the key consultants on the prevention and treatment of cancer. The results of the community survey indicated agreement or consensus in the sub-domains of descriptions of cancer, risk/cause, prevention, treatment, remission/cure and living with cancer. Identifying cultural beliefs and models regarding cancer could contribute to the effective development of culturally responsive cancer prevention education and treatment progra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laus%2C+Cynthia&amp;rft.aulast=Claus&amp;rft.aufirst=Cynthia&amp;rft.date=2011-01-01&amp;rft.volume=&amp;rft.issue=&amp;rft.spage=&amp;rft.isbn=9781124611686&amp;rft.btitle=&amp;rft.title=The+Shared+Cultural+Knowledge+and+Beliefs+about+Cancer+in+the+Yavapai-Apache+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laus%2C+Cynthia&amp;rft.aulast=Claus&amp;rft.aufirst=Cynthia&amp;rft.date=2011-01-01&amp;rft.volume=&amp;rft.issue=&amp;rft.spage=&amp;rft.isbn=9781124611686&amp;rft.btitle=&amp;rft.title=The+Shared+Cultural+Knowledge+and+Beliefs+about+Cancer+in+the+Yavapai-Apache+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ancer, Community-based participatory research (cbpr), Cultural consensus, Health disparities, Native Americ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Shared Cultural Knowledge and Beliefs about Cancer in the Yavapai-Apache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116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oss, Joan, Brandt, Elizabe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Joe, Jennie, Maupin, Jonath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rizon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2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66343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66343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3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nfronting convention: Discourse and innovation in contemporary Native American women's theat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Noell, Tiffan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767888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is dissertation, I focus on a subset of Native American theatre, one that concentrates on peoples of mixed heritages and the place(s) between worlds that they inhabit. As it is an emergent field of research, one goal of this project is to illuminate its range and depth through an examination of three specific points of focus--plays by Elvira and Hortencia Colorado (Chichimec Otomí/México/US), who create theatre together; Diane Glancy (Cherokee/US); and Marie Clements (Métis/Canada). These plays explore some of the possibilities of (hi)story, culture, and language within the theatrical realm across Turtle Island (North America). I believe the playwrights' positionalities in the liminal space between Native and non-Native realms afford these playwrights a unique ability to facilitate cross-cultural dialogues through recentering Native stories and methodologies. I examine the theatrical works of this select group of mixed heritage playwrights, while focusing on how they open up dialogue(s) between cultures, the larger cultural discourses with which they engage, and their innovations in creating these dialogues. While each playwright features specific mixed heritage characters in certain plays, the focus is generally on the subject matter--themes central to current Native and mixed heritage daily realities. I concentrate on where they engage in cross-cultural discourses and innovations; while there are some common themes across the dissertation, the specific points of analysis are exclusive to each chapter. I employ an interdisciplinary approach, which includes theories from theatre and performance studies, indigenous knowledge systems, comparative literary studies, rhetoric, and cultural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Noell%2C+Tiffany&amp;rft.aulast=Noell&amp;rft.aufirst=Tiffany&amp;rft.date=2011-01-01&amp;rft.volume=&amp;rft.issue=&amp;rft.spage=&amp;rft.isbn=9781124616063&amp;rft.btitle=&amp;rft.title=Confronting+convention%3A+Discourse+and+innovation+in+contemporary+Native+American+women%27s+theatr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Noell%2C+Tiffany&amp;rft.aulast=Noell&amp;rft.aufirst=Tiffany&amp;rft.date=2011-01-01&amp;rft.volume=&amp;rft.issue=&amp;rft.spage=&amp;rft.isbn=9781124616063&amp;rft.btitle=&amp;rft.title=Confronting+convention%3A+Discourse+and+innovation+in+contemporary+Native+American+women%27s+theatr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Womens studies; Theater;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3: Womens studies; 0465: Theater;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Social sciences, Border, Dramatic literature, Indigenous knowledge, Mixed heritage, Native American, Theatre, Women's theater, Innov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nfronting convention: Discourse and innovation in contemporary Native American women's theat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160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Underiner, Tamara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Woodson, Stephani, Brayboy, Bry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rizon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Theat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50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76788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767888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4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ntinuity and change in the organization of Mandan craft production, 1400-175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itchell, Mark Davi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767480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uses high-resolution data on the organization of stone tool and pottery production to write a precolonial and early colonial history of the Mandan towns at the confluence of the Heart and Missouri rivers. The dissertation begins by making a case for the crucial role archaeological methods and archaeological data can play in writing seamless "trans-Columbian" histories of Native communities spanning the advent of Europeans in North America. It then traces patterns of economic change in the Heart River region, especially the changing economic connections among contemporaneous communities. These patterns are woven together with ethnographic and historical data, as well as a new assessment of subsistence and settlement change, to support the dissertation's central claim that sociohistorical processes that began in the Heart region in the 1400s played a crucial role in structuring the regional political economy European fur traders encountered in the 1700s and 1800s. Craft production data for the study derive from technological analyses of artifact assemblages from four Heart River communities the Mandans occupied between the late 1400s and the late 1700s. These data reveal the existence of both community- and household-level craft specialization, which in turn point to a web of economic connections among the Heart River towns. This evidence for specialized production is paralleled by evidence for subsistence intensification, an increase in local population density, an expansion of long-distance trade, and an increase in warfare. It was precisely under these conditions that Native groups in many parts of North America established inter-community political alliances known as confederacies. This study argues that the Mandans were no exception, and moreover that the Heart River confederacy of the sixteenth and seventeenth centuries was a keystone of the regional political economy. This study fosters a more balanced view of colonial interaction by showing how Native history helped set the conditions for colonial engagement. In illustrating the value of archaeological research for writing trans-Columbian histories, it also helps forge theoretical and disciplinary links between archaeology and history. This dissertation is also the first modern synthesis of Heart River achaeology and the first multi-craft study carried out in the Plai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itchell%2C+Mark+David&amp;rft.aulast=Mitchell&amp;rft.aufirst=Mark&amp;rft.date=2011-01-01&amp;rft.volume=&amp;rft.issue=&amp;rft.spage=&amp;rft.isbn=9781124621166&amp;rft.btitle=&amp;rft.title=Continuity+and+change+in+the+organization+of+Mandan+craft+production%2C+1400-175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itchell%2C+Mark+David&amp;rft.aulast=Mitchell&amp;rft.aufirst=Mark&amp;rft.date=2011-01-01&amp;rft.volume=&amp;rft.issue=&amp;rft.spage=&amp;rft.isbn=9781124621166&amp;rft.btitle=&amp;rft.title=Continuity+and+change+in+the+organization+of+Mandan+craft+production%2C+1400-175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rafts, Political economy, Craft specialization, Economic intensification, Historical processualism, Mandan, Northern plains, Plains Villa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ntinuity and change in the organization of Mandan craft production, 1400-175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2116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amforth, Douglas B.</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ordell, Linda S., Joyce, Arthur A., Lekson, Stephen H., DeLay, Br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olorado at Bould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olorad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76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767480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767480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5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therapeutic use of spirituality and traditional cultural values: Implications for counsel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orris, Tanaya Mo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818974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study is to examine therapeutic elements of three Native American cultures, and how these elements might impact the practice of Native American counselors. This work represents a continual process and journey of understanding between contemporary counselors and traditional Native philosophies. It is important to understand that this study is intended to highlight various Native approaches and how these philosophies of healing and care can inform one's personal practice. This phenomenological study focuses on the experiences of three Native American women who have graduated from an accredited mental health department, such as a counseling program or a social work program and are currently licensed mental health work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orris%2C+Tanaya+Moon&amp;rft.aulast=Morris&amp;rft.aufirst=Tanaya&amp;rft.date=2011-01-01&amp;rft.volume=&amp;rft.issue=&amp;rft.spage=&amp;rft.isbn=9781124624235&amp;rft.btitle=&amp;rft.title=The+therapeutic+use+of+spirituality+and+traditional+cultural+values%3A+Implications+for+counselor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orris%2C+Tanaya+Moon&amp;rft.aulast=Morris&amp;rft.aufirst=Tanaya&amp;rft.date=2011-01-01&amp;rft.volume=&amp;rft.issue=&amp;rft.spage=&amp;rft.isbn=9781124624235&amp;rft.btitle=&amp;rft.title=The+therapeutic+use+of+spirituality+and+traditional+cultural+values%3A+Implications+for+counselor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ounseling Psychology; Spiritualit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03: Counseling Psychology; 0647: Spiritualit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Psychology, Spirituality, Therapeutic use, Counseling, Multicultural values, Native americ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therapeutic use of spirituality and traditional cultural values: Implications for counsel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242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cGriff, Debora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Trent, Allen, Becker, Kent, Jaime, Angela, Lambert, Sere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Wyom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Counselo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Wyom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8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81897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818974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6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piclassic and Early Postclassic Interaction in Central Mexico As Evidenced by Decorated Potte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rider, Destiny Ly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726522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re has been debate and uncertainty on two important issues in the Basin of Mexico: the formation of Epiclassic city-states following Teotihuacan state collapse (ca. A.D. 650), and the nature of the subsequent Early Postclassic Tula state expansion. I evaluate the Basin as a case of regeneration of socio-political complexity using stylistic and compositional pottery analysis to examine patterns of interaction from the Epiclassic (ca. A.D. 600/650-850) through the Early Postclassic (ca. A.D. 850-1150). I selected representative specimens of temporally diagnostic pottery from the three large settlement clusters in the northwestern Basin (Tula and the Zumpango region), the northeastern Basin (Teotihuacan Valley), and the southeastern Basin (Cerro Portezuelo, the Ixtapalapa and Chalco regions) to assess: (1) participation in regional cultural complexes, (2) direct exchange or local production of particular pottery types, (3) regional variation in the production of pottery. For certain time periods, ceramic patterns among smaller settlements clusters were distinguished. The combination of chemical and attribute analysis provided a robust method for identifying regional variation in pottery. Chemical characterization using Instrumental Neutron Activation Analysis (INAA) was used to provide fine-scaled compositional reference groups to assess regional production and exchange. Stylistic and technological attributes were used to define highly visible decorative traditions that were easily copied and low visibility production steps that were learned. Teotihuacan withdrawal from the southeastern Basin prompted reorganization and adoption of a distinctive pottery complex. Epiclassic settlement patterns throughout the Basin were reorganized into nucleated settlement clusters with unoccupied areas between them. Results indicate regional participation in the Coyotlatelco pottery tradition and a strong pattern of consumption of locally produced pottery by settlement cluster. Tula underwent significant urban growth in the Early Postclassic, while the Basin was marked by a process of "ruralization" as the Epiclassic centers dispersed and settlements filled the previously unoccupied landscape. Tula expanded its influence into the Basin with varying degrees of integration. The closest settlements in the northwestern Basin acquired the most Tula-produced pottery. The Teotihuacan Valley and Cerro Portezuelo settlements consumed mostly locally produced Tula style pottery. The southeastern settlements were least connected to Tula and initiated interactions towards Puebla-Tlaxcal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rider%2C+Destiny+Lynn&amp;rft.aulast=Crider&amp;rft.aufirst=Destiny&amp;rft.date=2011-01-01&amp;rft.volume=&amp;rft.issue=&amp;rft.spage=&amp;rft.isbn=9781124619682&amp;rft.btitle=&amp;rft.title=Epiclassic+and+Early+Postclassic+Interaction+in+Central+Mexico+As+Evidenced+by+Decorated+Potter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rider%2C+Destiny+Lynn&amp;rft.aulast=Crider&amp;rft.aufirst=Destiny&amp;rft.date=2011-01-01&amp;rft.volume=&amp;rft.issue=&amp;rft.spage=&amp;rft.isbn=9781124619682&amp;rft.btitle=&amp;rft.title=Epiclassic+and+Early+Postclassic+Interaction+in+Central+Mexico+As+Evidenced+by+Decorated+Potter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Latin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550: Latin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Mexico, Pottery, Central Mexico, Ceramic, Early Postclassic, Epiclassic, INAA, Sty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piclassic and Early Postclassic Interaction in Central Mexico As Evidenced by Decorated Potte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6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196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owgill, George L., Simon, Arleyn 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tark, Barbara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rizon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364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72652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726522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7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warriors; Leaders in the Ojibwe language revitalization mov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Gresczyk, Richard A., S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53138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sought to find out about the Ojibwe language revitalization movement and its leaders. Twenty-one language warriors were asked to participate in this dissertation study and were interviewed twice more for an hour each. I gave them tobacco according to Ojibwe tradition, explained the purpose of my study and asked them to help me. Qualitative methods were followed. The Ojibwe language warriors described perspectives that are held by Ojibwes and non-Ojibwes regarding the Ojibwe language. They identified what conditions have inspired the Ojibwe language revitalization movement and the impact that it has had and is having on reservation communities and urban areas. The Ojibwe language warriors described their backgrounds and educational paths and identified what has been relevant in their education to the work they do now. They identified sources of inspiration, why they care about the Ojibwe language, and helpful resources and strategies. They described their experiences, their opportunities, barriers, and sacrifices, and their hopes and plans. The Ojibwe language warriors described ways that they develop other language warriors, what advice they have for them, where they will come from, and how they motivate others to speak Ojibwe. They described which leadership styles they preferred. They spoke about what knowledge, success, and power meant to them and what differences they perceive there are in Ojibwe and non-Native leadership. They identified leadership strategies, challenges, and their future tasks. Hopefully, this dissertation will be helpful to educational settings, tribal and state governments, funding agencies, and to other language warri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Gresczyk%2C+Richard+A.%2C+Sr.&amp;rft.aulast=Gresczyk&amp;rft.aufirst=Richard&amp;rft.date=2011-01-01&amp;rft.volume=&amp;rft.issue=&amp;rft.spage=&amp;rft.isbn=9781124603483&amp;rft.btitle=&amp;rft.title=Language+warriors%3B+Leaders+in+the+Ojibwe+language+revitalization+movemen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Gresczyk%2C+Richard+A.%2C+Sr.&amp;rft.aulast=Gresczyk&amp;rft.aufirst=Richard&amp;rft.date=2011-01-01&amp;rft.volume=&amp;rft.issue=&amp;rft.spage=&amp;rft.isbn=9781124603483&amp;rft.btitle=&amp;rft.title=Language+warriors%3B+Leaders+in+the+Ojibwe+language+revitalization+movemen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Foreign Language; Educational leadership;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4: Foreign Language; 0449: Educational leadership;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Language revitalization movement, American Indian language, Immersion, Language activists, Native American language, Ojibwe, Warri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anguage warriors; Leaders in the Ojibwe language revitalization mov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034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Demerath, Pe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runner, Cryss, Fry, Gerald, Nichols, Joh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Policy and Administr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09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53138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53138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8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Geronimo Escapes: Envisioning Indianness in Modern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hupe, Kevin 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8856263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Geronimo was the most renowned Indian at the turn of the twentieth century. Newspaper coverage of the drawn-out military campaigns to capture him had brought him into the national spotlight and, after his surrender in 1886, newspapers continued to feature stories about him, publicizing his situation and actions, both real and imagined. He became a popular and iconic figure, appearing in prominent roles at three world's fairs and at the Presidential Inauguration of Theodore Roosevelt. In addition to these performances, he helped compose his autobiography and was a subject of popular photographs, postcards, and paintings. "Geronimo Escapes" is the first in-depth scholarly analysis that looks beyond early events in his life to examine the era in which he performed in public and served as a potent symbolic figure in white cultural productions. Instead of focusing on military conflicts or Indian identity, I examine a war of stories and those individuals who attempted to control public portrayals of American Indians. Using a narratological examination of the stories told about Geronimo from his first step into the national spotlight in 1876 to his death in 1909, this study elucidates a crucial period in the re-imagining of "Indianness." During those years, a wide range of individuals and institutions adopted a variety of narrative patterns, plot devices, and discourse strategies in attempts to construct and transmit ideas of cultural difference that justified their intellectual and ideological understanding of Indians. I specifically examine wild west shows and western mythology, Indian reform, and the human sciences of anthropology and sociology to show that these three separate discursive practices shared crucial affinities in deploying opinions about Geronimo and Indians more generally. By scrutinizing the perspectives of individuals who interacted with and Geronimo and constructed stories about Indians, such individuals as the ethnologist James Mooney, Indian educator Samuel M. McCowan, educational sociologist S. M. Barrett, wild west show entrepreneur Frederick T. Cummins, and U. S. President and historian Theodore Roosevelt, I chart how they used new cultural narratives to challenge older structures of understanding, reflecting a shift whereby the general intellectual and public discourse at the turn of the century came to embrace a socially collective ideology in place of an older ideology of individualis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hupe%2C+Kevin+D.&amp;rft.aulast=Shupe&amp;rft.aufirst=Kevin&amp;rft.date=2011-01-01&amp;rft.volume=&amp;rft.issue=&amp;rft.spage=&amp;rft.isbn=9781124617152&amp;rft.btitle=&amp;rft.title=Geronimo+Escapes%3A+Envisioning+Indianness+in+Modern+Americ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hupe%2C+Kevin+D.&amp;rft.aulast=Shupe&amp;rft.aufirst=Kevin&amp;rft.date=2011-01-01&amp;rft.volume=&amp;rft.issue=&amp;rft.spage=&amp;rft.isbn=9781124617152&amp;rft.btitle=&amp;rft.title=Geronimo+Escapes%3A+Envisioning+Indianness+in+Modern+Americ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Biographies;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04: Biographies;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Geronimo, American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Geronimo Escapes: Envisioning Indianness in Modern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8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1715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Petrik, Paul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George Maso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50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885626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8856263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9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Vfvstetv (to serve): An intrinsic analysis of Muscogee playwright Elaine Anderson's playscrip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etete, Timothy Alec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53414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Members of the Muscogee Nation have encountered and endured several challenging events (the Civil War, allotment, Oklahoma statehood, etc.) since the removal of their ancestors to Indian Territory. A number of writers have emerged since the dawn of the 20 th century (Alex Posey, Charles Gibson, etc.) and they have shared with readers the dynamic realities of Muscogee culture. Contemporary Muscogee authors have drawn from this foundation and, as a result, they have expanded a culturally specific literary tradition. Recent contributions to this tradition are to be found in the form of playscripts written by Muscogee writer Elaine Anderson (1934-1993). Over the course of twelve years (c. 1974-1986), Anderson submitted playscripts to the Five Civilized Tribes Playwriting Contest. This dissertation offers an analysis of three of her works: Death of the Holly Leaf (1978), Checote: Great Leader (1982), and Who is There to Mourn? (1986). I have chosen to apply an intrinsic approach in examining the ways in which Anderson employs dramatic conventions in order to produce culturally specific plays. Each of the three plays features theatrical elements (character, setting, and plot) that reveal the dynamic nature of Muscogee culture. And although the plays feature different topics and settings, they each convey a similar unifying principle: vfvstetv (the Muscogee infinitive verb meaning "to serve"). In each of Anderson's plays, the protagonist serves the community despite personal and communal sacrifice. Each protagonist is tasked with making important decisions. Anderson shows audiences how the decisions the protagonists make produce long-term consequences. A study of Anderson's work is important because her work constitutes the earliest examples of modern Muscogee drama. As well, these works apparently represent the extant writings authored by Anderson. Within this dissertation, I discuss in broader terms the status of American Indian theatre; summarize the status of American Indian theatre; describe Muscogee history, culture, and literary tradition; document the publication of Muscogee related works, while examining Anderson's Muscogee-centered play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etete%2C+Timothy+Aleck&amp;rft.aulast=Petete&amp;rft.aufirst=Timothy&amp;rft.date=2011-01-01&amp;rft.volume=&amp;rft.issue=&amp;rft.spage=&amp;rft.isbn=9781124598864&amp;rft.btitle=&amp;rft.title=Vfvstetv+%28to+serve%29%3A+An+intrinsic+analysis+of+Muscogee+playwright+Elaine+Anderson%27s+playscrip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etete%2C+Timothy+Aleck&amp;rft.aulast=Petete&amp;rft.aufirst=Timothy&amp;rft.date=2011-01-01&amp;rft.volume=&amp;rft.issue=&amp;rft.spage=&amp;rft.isbn=9781124598864&amp;rft.btitle=&amp;rft.title=Vfvstetv+%28to+serve%29%3A+An+intrinsic+analysis+of+Muscogee+playwright+Elaine+Anderson%27s+playscrip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91: America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Anderson, Elaine, Muscogee, Playscrip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Vfvstetv (to serve): An intrinsic analysis of Muscogee playwright Elaine Anderson's playscrip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988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obson, Gea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Hobbs, Catherine, John, Catherine, Koger, Alicia, Roppolo, Kimberl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Department of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075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53414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53414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0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 contemporary socio-cultural exploration of health and healing: Perspectives from members of the Oneida Nation of the Thames (Onyota'a: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eaudin, Paul 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857248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ssues of health and wellness and their integration with health policy are important to all communities in Canada, regardless of geography or population. Yet policies that govern health services within communities are often grounded by an underlying philosophy or "worldview". Imposing health policy and affiliated services developed from a "Western European" worldview onto Aboriginal people, who themselves perceive health from a differing worldview, will contribute to the health disparities between these two populations. This treatise seeks to outline similarities and differences in two worldviews of health and healing and how they may be converged to influence health policy and services for Aboriginal Canadians. In a progressive and comprehensive "Western European" worldview of health, the International Classification of Functioning, Disability and Health (ICF) (World Health Organization, 2001) provides a conceptual framework for a bio-psycho-social model of health. Unique to the ICF is its organization around the concept of disablement and the interaction between its components of health. Alternatively, an "Aboriginal" worldview of health and healing is tied to a fundamental and equal interactions among one's mental, physical, emotional, and spiritual being; health and healing are achieved when harmony and balance exist among the four components. Effective change can occur once proponents of health policy acknowledge and understand the differences in Aboriginal beliefs surrounding health and healing. Thus, development of an integrative health policy that reflects the specific needs and beliefs of Aboriginal people in Canada, as well as the "Western European" view of healthcare is necessary. This type of inclusive health policy is an important step in remediating the disparity of health between Aboriginal and non-Aboriginal populations that exist in Canadian society. As an example of understanding the cultural significance of an Aboriginal worldview of health and healing, a focused ethnography in the context of community based research was completed in partnership with the Oneida Nation of the Thames First Nation community in Southwestern Ontario. Results support the need to explore the cultural circumstance of individuals and communities within the personal factors component of the ICF to provide an orientation from which to maximize the multi-directional interactions among each component of the ICF framework. Key words: Aboriginal health, ICF, World Health Organization, ethnography, health, healing, wellness, Oneida Nation of the Thames, ethical space, dispar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eaudin%2C+Paul+G.&amp;rft.aulast=Beaudin&amp;rft.aufirst=Paul&amp;rft.date=2010-01-01&amp;rft.volume=&amp;rft.issue=&amp;rft.spage=&amp;rft.isbn=9780494733295&amp;rft.btitle=&amp;rft.title=A+contemporary+socio-cultural+exploration+of+health+and+healing%3A+Perspectives+from+members+of+the+Oneida+Nation+of+the+Thames+%28Onyota%27a%3Aka%29&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eaudin%2C+Paul+G.&amp;rft.aulast=Beaudin&amp;rft.aufirst=Paul&amp;rft.date=2010-01-01&amp;rft.volume=&amp;rft.issue=&amp;rft.spage=&amp;rft.isbn=9780494733295&amp;rft.btitle=&amp;rft.title=A+contemporary+socio-cultural+exploration+of+health+and+healing%3A+Perspectives+from+members+of+the+Oneida+Nation+of+the+Thames+%28Onyota%27a%3Aka%29&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Public health;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73: Public health;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Health and environmental sciences, Social sciences, Oneida Nation, Aboriginal health, World Health Orga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 contemporary socio-cultural exploration of health and healing: Perspectives from members of the Oneida Nation of the Thames (Onyota'a: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8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32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Western Ontari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3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85724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857248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1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ransition: The journey from tribal colleges to four-year institu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Gravdahl, Jeanette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783142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study was to gain an understanding of the transfer journey and transition faced by Native American students transferring from a tribal college to a four-year institution. This qualitative study sought to find out what could be done by tribal colleges, receiving four-year institutions, family, and tribes to make the path smoother. Fourteen former Little Hawk tribal college students participated in the study. They had earned at least 30 credits at Little Hawk tribal college, and transferred to one of two four-year institutions. The participants were all non-traditional students but their experiences differed depending on the institution they attended. The students that went to University of Somewhere were full-time students. Those that went to Anywhere College were part-time. The characteristics of the two institutions are quite different which resulted in different experiences. The participants' stories were recorded using the qualitative research method of storytelling. From the data two themes emerged, factors of adjustment and transition forces. Three categories emerged from the factors of adjustment theme: (a) academic adjustment, (b) social adjustment, and (c) personal adjustment. Two categories emerged from the transition forces theme: (a) forces that deterred and (b) forces that assisted. Some of the recommendations derived from this study include: 1. Establish a position for a transfer officer to obtain articulation agreements, advise students, develop a curriculum for transfer, and provide encouragement. 2. Develop a course in the curriculum for transfer students. 3. Have an education coordinator to be a contact person after transferring to assist the student. 4. Tribal college faculty provide more rigorous instruction and writing across the curriculum. 5. Tribal colleges and four-year institutions collaborate, have an articulation agreement, and work together on other transfer issues. 6. Have role models and mentors for transfer students. 7. The majority of students experienced hardships. The participants in the study had a strong desire for an education to better sustain their family, their extended family, and their tribe. They seem to have "fire in the belly" although some seemed to have had a brighter light than others. Even though they experienced major hardships, they still persever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Gravdahl%2C+Jeanette+R.&amp;rft.aulast=Gravdahl&amp;rft.aufirst=Jeanette&amp;rft.date=2010-01-01&amp;rft.volume=&amp;rft.issue=&amp;rft.spage=&amp;rft.isbn=9781124625164&amp;rft.btitle=&amp;rft.title=Transition%3A+The+journey+from+tribal+colleges+to+four-year+institution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Gravdahl%2C+Jeanette+R.&amp;rft.aulast=Gravdahl&amp;rft.aufirst=Jeanette&amp;rft.date=2010-01-01&amp;rft.volume=&amp;rft.issue=&amp;rft.spage=&amp;rft.isbn=9781124625164&amp;rft.btitle=&amp;rft.title=Transition%3A+The+journey+from+tribal+colleges+to+four-year+institution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sociology; Adult education;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40: Educational sociology; 0516: Adult edu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Native American, American Indian, Transfer, Tribal colleges, Non-traditional students, Transfer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ransition: The journey from tribal colleges to four-year institu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251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ealy, Margaret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or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or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52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78314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783142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2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Kuh-Ke-Nah broadband governance model: How social enterprise shaped internet services to accommodate indigenous community ownership in Northwestern Ontario, Canada (circa 1997 to 20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Fiser, Adam Pau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51150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thesis articulates how the Kuh-Ke-Nah network (K-Net) shaped broadband development in remote indigenous communities. K-Net operates under the not-for-profit stewardship of Keewaytinook Okimanak (KO) Tribal Council. Located in Northwestern Ontario, KO brought K-Net to life amongst its six member First Nations in the mid 1990s. As K-Net evolved and expanded its membership, KO established a governance model that devolves network ownership and control to community networks in partner First Nations. This governance model reflects KO's use of social enterprise to organize K-Net's community-based broadband deployment amidst necessary partnerships with government programs and industry players. K-Net's social enterprise has rapidly grown since 1997, when its core constituents fought for basic telephone service and internet access in Northern Ontario. In the space of less than a decade, K-Net communities have gone from a situation in which it was common for there to be but a single public payphone in a settlement, to a point where over thirty now have broadband internet services to households. Technologies now under K-Net control include a C-Band satellite transponder, IP videoconferencing and telephony, web and email server space, and a variety of terrestrial and wireless links that effectively connect small, scattered First Nations communities to each other and the wider world. K-Net's governance model encourages member communities to own and control community local loops and internet services under the authority of a local enterprise. Community ownership and control over local loops allows First Nations to collaborate with KO to adapt broadband applications, such as telemedicine and an internet high school, to local challenges and priorities. K-Net's aggregation of demand from disparate users, within and across member communities, creates economies of scale for the network's social enterprise, and allows a dynamic reallocation of bandwidth to meet social priorities. Based on four years of research with K-Net stakeholders under the Canadian Research Alliance for Community Innovation and Networking (CRACIN), my thesis documents the evolution of K-Net's governance model as a reflection of its social enterprise. Drawing from Community Informatics and the Ecology of Games, I trace K-Net's history and organization to assess how KO, its partners, and K-Net's constituents, cooperated to make social enterprise viable for member First Na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Fiser%2C+Adam+Paul&amp;rft.aulast=Fiser&amp;rft.aufirst=Adam&amp;rft.date=2010-01-01&amp;rft.volume=&amp;rft.issue=&amp;rft.spage=&amp;rft.isbn=9780494731246&amp;rft.btitle=&amp;rft.title=The+Kuh-Ke-Nah+broadband+governance+model%3A+How+social+enterprise+shaped+internet+services+to+accommodate+indigenous+community+ownership+in+Northwestern+Ontario%2C+Canada+%28circa+1997+to+2007%29&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Fiser%2C+Adam+Paul&amp;rft.aulast=Fiser&amp;rft.aufirst=Adam&amp;rft.date=2010-01-01&amp;rft.volume=&amp;rft.issue=&amp;rft.spage=&amp;rft.isbn=9780494731246&amp;rft.btitle=&amp;rft.title=The+Kuh-Ke-Nah+broadband+governance+model%3A+How+social+enterprise+shaped+internet+services+to+accommodate+indigenous+community+ownership+in+Northwestern+Ontario%2C+Canada+%28circa+1997+to+2007%29&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history; Public administration; Organizational behavior; Mass communications; Information scienc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4: Canadian history; 0617: Public administration; 0703: Organizational behavior; 0708: Mass communications; 0723: Information scienc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Social sciences, Kuh-Ke-Nah, Broadband, Social enterprise, Internet, Indigenous community ownership, Ontari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Kuh-Ke-Nah broadband governance model: How social enterprise shaped internet services to accommodate indigenous community ownership in Northwestern Ontario, Canada (circa 1997 to 20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12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1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5115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51150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3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ducation for the Seventh Generation: A First Nations School Reform Mod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ontour, Barry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93126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conditions and context of First Nations students attending on-reserve schools is markedly different from the general population who attend provincially funded and managed school systems. The historical, political, and fiduciary relationship between First Nations and the federal government, due in large part to the inequity in funding levels for education, are just some of the challenges that First Nations struggle with in their attempt to provide their students with an education comparable to their provincial counterparts. The ability to appropriately and accurately assess the achievement of First Nation students in on-reserve schools has been greatly hindered by these conditions. The purpose of this study was to develop, implement, and assess a research based comprehensive board-wide improvement plan in a First Nation school system, following the plan over a three year period. In addition to the research based practices advocated by the Ontario Ministry of Education, the plan included locally developed performance indicators to assess growth and student achievement between the 2006/2007 and 2008/2009 school year. The question posed in this study sought to find out if the plan would bring the First Nation school system to the provincial standard, and additionally, if it would improve the perception of the school system held by community members. The results from the provincial assessments over the three year period showed that the Ahkwesahsne Mohawk Board of Education did not meet the provincial standard for either Grade 3 or Grade 6 in any of the assessed areas of reading, writing, or mathematics. The most significant amount of growth for both Grade 3 and Grade 6 occurred between Year 1 and Year 2 in the area of writing. However, all of these gains were lost in Year 3, when a political conflict in the community closed the schools for three days during the last week of the provincial assessments, which then led to the reconfiguration of the schools to the end of the school year. However, the results from the Canadian Test of Basic Skills showed improvements in all grade levels in the areas assess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ontour%2C+Barry+M.&amp;rft.aulast=Montour&amp;rft.aufirst=Barry&amp;rft.date=2010-01-01&amp;rft.volume=&amp;rft.issue=&amp;rft.spage=&amp;rft.isbn=9780494726525&amp;rft.btitle=&amp;rft.title=Education+for+the+Seventh+Generation%3A+A+First+Nations+School+Reform+Model&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ontour%2C+Barry+M.&amp;rft.aulast=Montour&amp;rft.aufirst=Barry&amp;rft.date=2010-01-01&amp;rft.volume=&amp;rft.issue=&amp;rft.spage=&amp;rft.isbn=9780494726525&amp;rft.btitle=&amp;rft.title=Education+for+the+Seventh+Generation%3A+A+First+Nations+School+Reform+Model&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chool administr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14: School administr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First Nations, Reform, Performance indicat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ducation for the Seventh Generation: A First Nations School Reform Mod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5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65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cGill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65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93126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93126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4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ative American students: Perceptions of lived experiences attending a small predominantly white university in the Upper Midw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imons, Dennis Richar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870779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qualitative study was to better understand the lived experiences of Native American students when studying on a predominantly white campus at a small university in the Upper Midwest. Using a phenomenological approach, the researcher interviewed each of the eight participants for one hour, although there were two interviews that took longer. Two participants agreed to meet for a second interview and, again, the time taken was approximately one hour. The resulting audio-recorded interviews were then transcribed, coded, and analyzed. Three themes emerged from the analysis of the data. Theme One: Participants depended on the support of home, the university, and especially the Native American Cultural Center, to help ease the culture shock of being a minority student in an alien environment. The paramount issue involved creating a new social support system, resulting in them seeking each other out or else committing themselves to strenuous commuting programs between university and home. It helped if professors took the time to understand their academic and cultural needs. Theme Two: With continued contact with the campus society, the participants gained more confidence in the white culture, and were finding their relationship with their home and culture was evolving. They expressed a desire for a multicultural society without prejudice, but remained adamant about maintaining their own culture. They tell each other not to quit, that it was probably worse back on the reservation. Theme Three: Assimilation was expressed as a negative option. Culture was seen as important and the goals expressed were educational success and returning to the reservations to help their people. Many plan on pursuing further education by attending graduate school. They had chosen to live in another environment but the commitment to their culture became stronger over time. The final assertion that emerged from this study was: Effective support of the cultural identity of Native American students studying on a predominantly white campus, by their family and the administration of the university, contributes to the retention and success of these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imons%2C+Dennis+Richard&amp;rft.aulast=Simons&amp;rft.aufirst=Dennis&amp;rft.date=2010-01-01&amp;rft.volume=&amp;rft.issue=&amp;rft.spage=&amp;rft.isbn=9781124624815&amp;rft.btitle=&amp;rft.title=Native+American+students%3A+Perceptions+of+lived+experiences+attending+a+small+predominantly+white+university+in+the+Upper+Midwes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imons%2C+Dennis+Richard&amp;rft.aulast=Simons&amp;rft.aufirst=Dennis&amp;rft.date=2010-01-01&amp;rft.volume=&amp;rft.issue=&amp;rft.spage=&amp;rft.isbn=9781124624815&amp;rft.btitle=&amp;rft.title=Native+American+students%3A+Perceptions+of+lived+experiences+attending+a+small+predominantly+white+university+in+the+Upper+Midwes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Developmental psychology; Ethnic studies;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620: Developmental psychology; 0631: Ethnic studies;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Psychology, Native American higher education, Native American education, Native Americans and four year universities, Native American, Culture shock, Social suppor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ative American students: Perceptions of lived experiences attending a small predominantly white university in the Upper Midw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248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Olson, Myrna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or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or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52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870779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870779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5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an the Assembly of First Nations Education Action Plan Succeed? Colonialism's Effect on Traditional Knowledge in Two Commun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pence, Martha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03848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study examined the potential opportunities and pitfalls of implementing traditional knowledge in two Nishnaabe-Aski communities in Northwestern Ontario. The investigation sought to answer the question: "How does the colonial legacy influence the will and capacity of two First Nations communities to implement the traditional knowledge aspect of the Assembly of First Nations' Education Action Plan? The research identified areas of the culture that have been affected and how they might ultimately impact the will and capacity of the First Nations People to implement traditional knowledge into community curriculum. These factors included language, religion, residential schools and traditional beliefs, Elders and the preservation of traditional knowledge, leadership and community dilemmas, meta-stereotyping, renewing indigenous culture and government funding and poverty. A merger of McLaughlin's (1987) policy implementation analysis and issues taken from literature regarding difficulties associated with traditional knowledge form the basis of my conceptual framework. McLaughlin (1987) suggests that policy implementation depends on will and local capacity . Research and supporting literature revealed the consequences of colonialism have altered the context and practices of the First Nations culture and by so doing, compromised their will and capacity to implement traditional education policies, a situation that must be linked to realization of the Education Action Plan's goals. The goal of the study was to assist policy makers, community leaders, and educators in recognizing the attitudes, social norms, and practices that are interwoven with post-colonial trust issues at the community level and to focus on the viability of preservation of First Nations heritage and culture. The inquiry documented and analyzed, in a case study approach, the dynamics of colonialism on two First Nations communities. Interviews and questionnaires, utilized in communities, were based on a matrix that directed comments to areas associated with traditional knowledge, remnants of colonialism and areas of will and capacity . The focus of the inquires referred to curriculum content, funding, school and community structure, as well as traditional knowledge, communication, participation, and the role of members in shaping the community values and school curricula. In all, 32 people were formally interviewed including teachers, Elders, education council members, principals, and community leaders. The study comprised 14 interviews and 17 questionnaires in Two Rivers, and 18 interviews and 8 questionnaires in Round Rock. The study intended to establish whether colonialism would play out in the implementation of the traditional knowledge aspect of the Education Action Plan and if so, in what areas and in what manner. Through research, it was revealed that the Assembly of First Nations did not consider many of the difficulties existing in the First Nations communities. Consequently, the Education Action Plan objectives are likely unattainable due to factors resulting from the shameful legacy of colonialism's cultural attack on the will and capacity of those communities who must implement the goal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pence%2C+Martha+E.&amp;rft.aulast=Spence&amp;rft.aufirst=Martha&amp;rft.date=2010-01-01&amp;rft.volume=&amp;rft.issue=&amp;rft.spage=&amp;rft.isbn=9780494722978&amp;rft.btitle=&amp;rft.title=Can+the+Assembly+of+First+Nations+Education+Action+Plan+Succeed%3F+Colonialism%27s+Effect+on+Traditional+Knowledge+in+Two+Communiti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pence%2C+Martha+E.&amp;rft.aulast=Spence&amp;rft.aufirst=Martha&amp;rft.date=2010-01-01&amp;rft.volume=&amp;rft.issue=&amp;rft.spage=&amp;rft.isbn=9780494722978&amp;rft.btitle=&amp;rft.title=Can+the+Assembly+of+First+Nations+Education+Action+Plan+Succeed%3F+Colonialism%27s+Effect+on+Traditional+Knowledge+in+Two+Communiti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Bilingual education; Cultural anthropology; Canadian history; School administration; Social studies education; Social struc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82: Bilingual education; 0326: Cultural anthropology; 0334: Canadian history; 0514: School administration; 0534: Social studies education; 0700: Social struc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Ontario, Nishnaabe-Aski, Traditional knowledge, Assembly of First Nations Education Action Pl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an the Assembly of First Nations Education Action Plan Succeed? Colonialism's Effect on Traditional Knowledge in Two Commun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29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2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03848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03848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6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ving and working in the enchanted lands: American Indian tourism labor, development, and activism, 1900-197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ohde, Meliss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885630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ourism work occupied an important role culturally, economically, and politically in American Indian communities throughout the US between 1900 and 1970. My dissertation looks at two case studies of Native American communities' incorporation of tourism work: Anishinaabeg in northern Wisconsin and the northern Pueblos in New Mexico. Native Americans responded to changes in the political, economic, and natural environments through tourism work and development, in the process restructuring communities' systems of labor and remaking identities. The intersection of work and recreation in sites of tourism helped create commodified ideas of "Indianness" and popularize stereotypical images of Native Americans. Tourism also became a tool communities used to create and build tribal industries and labor opportunities, to restructure communities' labor systems, and to exert a voice in regional and national politics. My dissertation engages the following questions: How did Native American communities understand and negotiate the possibilities and perils of tourism work? How did communities organize socially, politically, culturally, and economically to perform work in the tourism industry? What forms of interactions did spaces of tourism facilitate between Native Americans and non-Indians? How did Native American communities' engagements in tourism work remake tribal identities, especially connections to place, and conceptions of American Indian citizenship and sovereignty within and outside these commun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ohde%2C+Melissa&amp;rft.aulast=Rohde&amp;rft.aufirst=Melissa&amp;rft.date=2010-01-01&amp;rft.volume=&amp;rft.issue=&amp;rft.spage=&amp;rft.isbn=9781124641928&amp;rft.btitle=&amp;rft.title=Living+and+working+in+the+enchanted+lands%3A+American+Indian+tourism+labor%2C+development%2C+and+activism%2C+1900-197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ohde%2C+Melissa&amp;rft.aulast=Rohde&amp;rft.aufirst=Melissa&amp;rft.date=2010-01-01&amp;rft.volume=&amp;rft.issue=&amp;rft.spage=&amp;rft.isbn=9781124641928&amp;rft.btitle=&amp;rft.title=Living+and+working+in+the+enchanted+lands%3A+American+Indian+tourism+labor%2C+development%2C+and+activism%2C+1900-197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Native American studies; Recre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740: Native American studies; 0814: Recre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merican Indians, Touris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iving and working in the enchanted lands: American Indian tourism labor, development, and activism, 1900-197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9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419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arrett, James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Illinois at Urbana-Champaig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Illino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57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88563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885630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7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xploring the impact of ongoing colonial violence on Aboriginal students in the postsecondary classroo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ote-Meek, Sheil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39951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Framed within an Anishnaabe method and an anti-colonial discursive framework, this thesis explores how Aboriginal students confront narratives of colonial violence in the postsecondary classroom while at the same time living and experiencing colonial violence on a daily basis. In order to garner an understanding of what pedagogies might be useful in postsecondary classrooms that cover such curricula, I explored these questions by interviewing 8 Aboriginal students and 5 Aboriginal professors who were taking or teaching courses on Aboriginal peoples and colonial history. I also engaged two Aboriginal Elders in conversations on pedagogy because they are recognized as carriers of Aboriginal traditional knowledge. Drawing on the literature I theorize colonization as violent, ongoing and traumatic. Specifically, I trace how education for Aboriginal peoples has always been and continues to be part of the colonial regime--one that is marked by violence, abuse and a regime that has had devastating consequences for Aboriginal peoples. This thesis confirms that despite some changes to the educational system Aboriginal students and professors interviewed in this research still confront significant challenges when they enter sites such as the postsecondary classroom. The most profound finding in this thesis was the extent of racism that Aboriginal students confront and negotiate in postsecondary classrooms. These negotiations are especially profound and painful in mixed classrooms where the narrative of ongoing colonial violence is discussed. Aboriginal students also employ a number of strategies to resist ongoing colonialism and racism. The narrative of racism is not new but it does reaffirm that colonialism continues to have devastating effects on Aboriginal peoples. It also reaffirms the pervasiveness of violence in our society despite the fact that many would rather ignore or downplay the level of violence that exists. There is no doubt that the Aboriginal students interviewed in this research describe a significant psychological toll in an environment of ongoing colonialism and is especially difficult when revisiting historical and ongoing accounts of violence of their own colonial history. The thesis offers some suggestions for mitigating this impact in the classroo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ote-Meek%2C+Sheila&amp;rft.aulast=Cote-Meek&amp;rft.aufirst=Sheila&amp;rft.date=2010-01-01&amp;rft.volume=&amp;rft.issue=&amp;rft.spage=&amp;rft.isbn=9780494724194&amp;rft.btitle=&amp;rft.title=Exploring+the+impact+of+ongoing+colonial+violence+on+Aboriginal+students+in+the+postsecondary+classroom&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ote-Meek%2C+Sheila&amp;rft.aulast=Cote-Meek&amp;rft.aufirst=Sheila&amp;rft.date=2010-01-01&amp;rft.volume=&amp;rft.issue=&amp;rft.spage=&amp;rft.isbn=9780494724194&amp;rft.btitle=&amp;rft.title=Exploring+the+impact+of+ongoing+colonial+violence+on+Aboriginal+students+in+the+postsecondary+classroom&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Adult education;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516: Adult edu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Aboriginal, Postsecondary, Colonial viol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xploring the impact of ongoing colonial violence on Aboriginal students in the postsecondary classroo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5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41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41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3995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39951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8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writing Marpole: The Path to Cultural Complexity in the Gulf of Georg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lark, Terence Norm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39915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amines prehistoric culture change in the Gulf of Georgia region of the Northwest Coast of North America during the Locarno Beach (3500 - 1100 BP) and Marpole (2000 - 1100 BP) periods. The Marpole culture has traditionally been seen to possess all the traits associated with complex hunter-gatherers on the Northwest Coast (hereditary inequality, multi-family housing, storage-based economies, resource ownership, wealth accumulation, etc.) while the Locarno Beach culture has not. This research examined artifact and faunal assemblages as well as data for art and mortuary architecture from a total of 164 Gulf of Georgia archaeological site components. Geographic location and ethnographic language distribution were also compared to the archaeological data. Analysis was undertaken using Integrative Distance Analysis (IDA), a new statistical methodology developed in the course of this research. Results indicated that Marpole culture was not a regional phenomenon but rather was much more spatially and temporally discrete than previously known. Artifactual assemblages identified as Marpole were restricted to the areas of the Fraser River, northern Gulf Islands and portions of Vancouver Island, an area contiguous with both Mitchell's (1971b) "Fraser River Fishermen" economic sub-area and the ethnographic territory of the Downriver and Island Halkomelem peoples. In contrast, the geographic area of Mitchell's (1971b) "Straits Reef-net Fishermen", the ethnographic territory of the Straits Salish, showed no sign of Marpole culture but rather a presence of Late Locarno Beach culture. The pattern found in artifacts was replicated in the distribution of art and mortuary architecture variation suggesting the cultural differences between Marpole and Late Locarno Beach cultures was real and not a statistical anomaly. The matching distribution of prehistoric cultural variability and the ethnographic pattern of language groups indicate a long standing and stable cultural dynamic within the Gulf of Georg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lark%2C+Terence+Norman&amp;rft.aulast=Clark&amp;rft.aufirst=Terence&amp;rft.date=2010-01-01&amp;rft.volume=&amp;rft.issue=&amp;rft.spage=&amp;rft.isbn=9780494724118&amp;rft.btitle=&amp;rft.title=Rewriting+Marpole%3A+The+Path+to+Cultural+Complexity+in+the+Gulf+of+Georgi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lark%2C+Terence+Norman&amp;rft.aulast=Clark&amp;rft.aufirst=Terence&amp;rft.date=2010-01-01&amp;rft.volume=&amp;rft.issue=&amp;rft.spage=&amp;rft.isbn=9780494724118&amp;rft.btitle=&amp;rft.title=Rewriting+Marpole%3A+The+Path+to+Cultural+Complexity+in+the+Gulf+of+Georgi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ultural complexity, Gulf of Georgia, Marpole culture, British Columbia, Washing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writing Marpole: The Path to Cultural Complexity in the Gulf of Georg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41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4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39915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39915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9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ace, Gender and Colonialism: Public Life among the Six Nations of Grand River, 1899--19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Norman, Alison Elizabe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96173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Six Nations women transformed and maintained power in the Grand River community in the early twentieth century. While no longer matrilineal or matrilocal, and while women no longer had effective political power neither as clan mothers, nor as voters or councillors in the post-1924 elective Council system, women did have authority in the community. During this period, women effected change through various methods that were both new and traditional for Six Nations women. Their work was also similar to non-Native women in Ontario. Education was key to women's authority at Grand River. Six Nations women became teachers in great numbers during this period, and had some control over the education of children in their community. Children were taught Anglo-Canadian gender roles; girls were educated to be mothers and homemakers, and boys to be farmers and breadwinners. Children were also taught to be loyal British subjects and to maintain the tradition of alliance with Britain that had been established between the Iroquois and the English in the seventeenth century. With the onset of the Great War in 1914, Six Nations men and women responded with gendered patriotism, again, in ways that were both similar to Anglo-Canadians, and in ways that were similar to traditional Iroquois responses to war; men fought and women provided support on the home- front. Women's patriotic work at home led to increased activity in the post-war period on the reserve. Six Nations women made use of social reform organizations and voluntary associations to make improvements in their community, particularly after the War. The Women's Institutes were especially popular because they were malleable, practical, and useful for rural women's needs. Women exerted power through these organizations, and effected positive change on the reserv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Norman%2C+Alison+Elizabeth&amp;rft.aulast=Norman&amp;rft.aufirst=Alison&amp;rft.date=2010-01-01&amp;rft.volume=&amp;rft.issue=&amp;rft.spage=&amp;rft.isbn=9780494731680&amp;rft.btitle=&amp;rft.title=Race%2C+Gender+and+Colonialism%3A+Public+Life+among+the+Six+Nations+of+Grand+River%2C+1899--1939&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Norman%2C+Alison+Elizabeth&amp;rft.aulast=Norman&amp;rft.aufirst=Alison&amp;rft.date=2010-01-01&amp;rft.volume=&amp;rft.issue=&amp;rft.spage=&amp;rft.isbn=9780494731680&amp;rft.btitle=&amp;rft.title=Race%2C+Gender+and+Colonialism%3A+Public+Life+among+the+Six+Nations+of+Grand+River%2C+1899--1939&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history; Educatio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4: Canadian history; 0520: Educatio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Six Nations, Grand River, Ontario, Colonialism, Public life, Race, Gend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ace, Gender and Colonialism: Public Life among the Six Nations of Grand River, 1899--19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16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1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9617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96173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0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 Lexical Semantic Study of Dene Suline, an Athabaskan Langua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olden, Joshu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974601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work constitutes a systematic lexical semantic study of Dene Su ?liné, an Athabaskan language from northwestern Canada. As such, it presents the lexicographic definitions, syntactic and lexical combinatorial patterns of over 200 lexical units (lexemes and idioms) representing part of the core Dene Su ?liné. vocabulary for seven semantic fields: terms to describe emotions, human character, physical description, position of an object, atmospheric conditions and topographical features. The theoretical approach used is Meaning-Text Theory (MTT), a formal linguistic approach with a strong empirical focus on semantics and lexicography. The first two chapters provide the foundation for the present research. The introduction reviews the significance of cross-linguistic semantics for linguistics, and sketches some basic facts about the history and language of the Dene Su ?liné. people. Chapter I is a survey of the Athabaskanist literature along with a review and critique of the previous lexicographic tradition for Dene Su ?liné. Chapter II is a detailed exposition of the MTT approach to semantics and lexicography, as well as the idea of semantic primitives, and covers MTT's treatment of some major questions in lexical semantics. The second part of the thesis presents the results of the current study. Chapter III describes the semantic and syntactic portions of the lexical entries. Chapter IV contains a discussion of lexical relations found for the lexical units in the sample. The final chapter speculates about the impact of polysynthetic structure and certain sociolinguistic factors on lexical relations in Dene Su ?liné.</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olden%2C+Joshua&amp;rft.aulast=Holden&amp;rft.aufirst=Joshua&amp;rft.date=2010-01-01&amp;rft.volume=&amp;rft.issue=&amp;rft.spage=&amp;rft.isbn=9780494724484&amp;rft.btitle=&amp;rft.title=A+Lexical+Semantic+Study+of+Dene+Suline%2C+an+Athabaskan+Languag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olden%2C+Joshua&amp;rft.aulast=Holden&amp;rft.aufirst=Joshua&amp;rft.date=2010-01-01&amp;rft.volume=&amp;rft.issue=&amp;rft.spage=&amp;rft.isbn=9780494724484&amp;rft.btitle=&amp;rft.title=A+Lexical+Semantic+Study+of+Dene+Suline%2C+an+Athabaskan+Languag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inguistic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90: Linguistic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Dene Suline, Athabaskan, Lexical semantic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 Lexical Semantic Study of Dene Suline, an Athabaskan Langua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99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448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e de Montreal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4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97460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974601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1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Breast cancer survival in Ontario's First Nations women: Understanding the determina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heppard, Amanda Jo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40175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builds on previous research showing that breast cancer survival is poorer for First Nations (FN) women compared to other Ontario women. Few studies have examined breast cancer survival in Indigenous populations compared to general populations; all of these report poorer survival among Indigenous people. Fewer still have examined potential factors related to the poorer survival, but these often suggest poorer prognosis even after adjustment for them. Study objectives were: to compare the distribution of demographic, prognostic and treatment factors between FN and non-FN women; to investigate factors associated with later diagnosis in FN women; to compare stage specific survival for FN and non-FN women controlling for important factors potentially associated with breast cancer survival; and to examine potential determinants of survival for FN women by stage at diagnosis. A case-case design was employed to compare FN women (n=287) diagnosed with invasive breast cancer to a frequency-matched random sample of women (n=671) from the general population diagnosed with breast cancer within the Ontario Cancer Registry. Women were matched (2:1) on period of diagnosis (1995-1999 and 2000-2004), age at diagnosis (&lt;50 vs. 50.), and Regional Cancer Centre (RCC). Stage at diagnosis and data relevant to the determinants of breast cancer survival were collected from medical charts at the RCCs. FN women were diagnosed with breast cancer at later stages compared to non-FN women. Having a non-screened method of detection and increasing BMI were associated with a later breast cancer diagnosis. FN women with comorbidity however were less likely to be diagnosed at a later stage. An unforeseen novel finding was that the survival disadvantage occurred after an early breast cancer diagnosis, whereas the survival experiences for those diagnosed at stages II+ were similar. In a multivariate analysis, elevated risk was observed for FN women in stage I, and significant risk was seen in women with comorbidity. These findings are actionable and can be used to improve the prognosis of FN women with breast cancer. It is likely that the same or similar factors are largely responsible for the survival disadvantage observed among Ontario FN people for most other major canc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heppard%2C+Amanda+Joan&amp;rft.aulast=Sheppard&amp;rft.aufirst=Amanda&amp;rft.date=2010-01-01&amp;rft.volume=&amp;rft.issue=&amp;rft.spage=&amp;rft.isbn=9780494730065&amp;rft.btitle=&amp;rft.title=Breast+cancer+survival+in+Ontario%27s+First+Nations+women%3A+Understanding+the+determinan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heppard%2C+Amanda+Joan&amp;rft.aulast=Sheppard&amp;rft.aufirst=Amanda&amp;rft.date=2010-01-01&amp;rft.volume=&amp;rft.issue=&amp;rft.spage=&amp;rft.isbn=9780494730065&amp;rft.btitle=&amp;rft.title=Breast+cancer+survival+in+Ontario%27s+First+Nations+women%3A+Understanding+the+determinan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Public health; Epidemiology; Onc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73: Public health; 0766: Epidemiology; 0992: Onc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Health and environmental sciences, Breast cancer, Cancer surviv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Breast cancer survival in Ontario's First Nations women: Understanding the determina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006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0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40175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40175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2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ree Hundred Leagues Further Into the Wilderness" Conceptualizations of the Nonhuman during Wendat-French Culture Contact, 1609--49: Implications for Environmental Social Work and Social Jus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Dylan, Ariel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48725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concerns an essential but, until recent years, little explored area of social work: environmental social work. The social work profession has long considered persons in their environment; however, use of the term environment has typically referred to social rather than nonhuman physical dimensions of space and place. It is common knowledge that we face today a number of serious environmental challenges, but less common is an understanding of how things came to be as they are. Why, for example, did things not develop differently? Why is our human-nonhuman relationship so strained? This research asserts human conceptualisations of the nonhuman other influence treatment of not only the nonhuman but also other human beings. Having an interdisciplinary focus involving social work, environmental studies and early Canadian history, Wendat and French conceptualisations of the nonhuman are explored through an ecofeminist framework in a culture-contact context to initiate consideration of, and in due course attending to, the uneasy intersection of the human and the nonhuman, social work and environmental issues, and current Aboriginal-non-Aboriginal relations. Through locating our environmental crisis within a historical context, it is possible to unsettle some contemporary assumptions about the human-nonhuman relationship, drawing attention to the fact that things could have been otherwise, that the environmental challenges experienced today were not inescapable. While there are certainly many ways to approach a history of our present environmental crisis, this investigation in the Canadian context involving a clearly defined case of culture contact between the Wendat and French in the early seventeenth century offers a variety of advantages deriving, in part, from the comparable but different complexities belonging to each group and the opportunity to explore two highly dissimilar cultural practices and belief systems from the time of initial contact. This study examines in detail how the two cultures understood and interacted with the nonhuman, and each other, through a forty-year period from 1609-1649. From this historical exploration of Wendat and French worldviews and land-use practices implications for social work are described and a model for place-based social work is generat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Dylan%2C+Arielle&amp;rft.aulast=Dylan&amp;rft.aufirst=Arielle&amp;rft.date=2010-01-01&amp;rft.volume=&amp;rft.issue=&amp;rft.spage=&amp;rft.isbn=9780494730843&amp;rft.btitle=&amp;rft.title=%22Three+Hundred+Leagues+Further+Into+the+Wilderness%22+Conceptualizations+of+the+Nonhuman+during+Wendat-French+Culture+Contact%2C+1609--49%3A+Implications+for+Environmental+Social+Work+and+Social+Justic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Dylan%2C+Arielle&amp;rft.aulast=Dylan&amp;rft.aufirst=Arielle&amp;rft.date=2010-01-01&amp;rft.volume=&amp;rft.issue=&amp;rft.spage=&amp;rft.isbn=9780494730843&amp;rft.btitle=&amp;rft.title=%22Three+Hundred+Leagues+Further+Into+the+Wilderness%22+Conceptualizations+of+the+Nonhuman+during+Wendat-French+Culture+Contact%2C+1609--49%3A+Implications+for+Environmental+Social+Work+and+Social+Justic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Canadian history; Social work;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334: Canadian history; 0452: Social work;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Wendat, French, Culture contact, Environmental social work, Social justice, Nonhum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ree Hundred Leagues Further Into the Wilderness" Conceptualizations of the Nonhuman during Wendat-French Culture Contact, 1609--49: Implications for Environmental Social Work and Social Jus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9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08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08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4872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48725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3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amping at the Caribou Crossing: Relating Palaeo-Eskimo Lithic Technological Change and Human Mobility Patterns in Southeastern Victoria Island, Nunavu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iddle, Andrew Thomas R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0382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ores the inter-relatedness of lithic technology and human mobility in the ancient central North American Arctic. Palaeo-Eskimo populations inhabited southeastern Victoria Island, Nunavut, discontinuously for over three thousand years. During this time, Palaeo-Eskimo lifeways are believed to have changed significantly in regards to subsistence economy, settlement patterns, interaction patterns, and mobility. One of the most significant changes is a marked decrease in the scale and frequency of human mobility and an increase in the re-occupation of seasonal camps. Palaeo-Eskimo material culture is observed to undergo important changes at the same time; consequently, one wonders what influence(s) mobility may have effected on the form and nature of Palaeo-Eskimo material culture. This work examines the potential influence of human mobility on lithic technology in the Pre-Dorset, Early Dorset, and Middle Dorset periods as evidenced by lithic assemblages from nine archaeological sites and site components in the Iqaluktuuq (Ekalluk River) region of Victoria Island. Over 800 formal tools and 30000 pieces of debitage were examined and analyzed according to two interpretive frameworks: one technological and the other mobility-related. The technological analyses demonstrate that significant changes took place in lithic production and maintenance processes during the Palaeo-Eskimo period. The mobility-related analyses demonstrate that, while many of the changes to lithic technological organization are consistent with expected trends resulting from a decrease in human mobility, not all aspects of Palaeo-Eskimo lithic tool production, maintenance and use appear to have been similarly influenced by this change in mob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iddle%2C+Andrew+Thomas+Ray&amp;rft.aulast=Riddle&amp;rft.aufirst=Andrew+Thomas&amp;rft.date=2010-01-01&amp;rft.volume=&amp;rft.issue=&amp;rft.spage=&amp;rft.isbn=9780494722800&amp;rft.btitle=&amp;rft.title=Camping+at+the+Caribou+Crossing%3A+Relating+Palaeo-Eskimo+Lithic+Technological+Change+and+Human+Mobility+Patterns+in+Southeastern+Victoria+Island%2C+Nunavu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iddle%2C+Andrew+Thomas+Ray&amp;rft.aulast=Riddle&amp;rft.aufirst=Andrew+Thomas&amp;rft.date=2010-01-01&amp;rft.volume=&amp;rft.issue=&amp;rft.spage=&amp;rft.isbn=9780494722800&amp;rft.btitle=&amp;rft.title=Camping+at+the+Caribou+Crossing%3A+Relating+Palaeo-Eskimo+Lithic+Technological+Change+and+Human+Mobility+Patterns+in+Southeastern+Victoria+Island%2C+Nunavu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Paleo-Eskimo, Lithic technology, Mobility patterns, Victoria Island, Nunavu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amping at the Caribou Crossing: Relating Palaeo-Eskimo Lithic Technological Change and Human Mobility Patterns in Southeastern Victoria Island, Nunavu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280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2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0382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0382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4 of 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eadership experiences of an American Indian education leader serving Indian students in an Indian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Johnson, Way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857396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study was to add to the knowledge base on American Indian education leadership by examining the leadership experiences of an American Indian education leader serving predominately Indian students on an Indian reservation. The researcher viewed the study through the lens of Tribal Critical Race Theory which values narrative and stories as important sources of data and "emphasizes that colonization is endemic in society while also acknowledging the role played by racism" (Brayboy, 2005, p. 430). The questions guiding this investigation centered on the leadership experiences of an American Indian education leader of a public school district on an American Indian reservation and the influences of the leader to give voice to his constituents in the development of a culturally relevant curriculum. The study population consisted of an American Indian education leader of a public school district, school district faculty, graduates of the school district, and parents; all participants were tribal members. The setting was a public school district located on an American Indian reservation. The researcher chose a qualitative case study approach to examine for understanding the leadership experiences of a specific American Indian education leader of a public school district on an American Indian reservation. Creswell (2003) emphasizes qualitative research is interpretive which allows the researcher to interpret the data including "developing a description of an individual or setting, analyzing data for themes or categories, and finally making an interpretation or drawing conclusions about its meaning personally or theoretically" (p. 182). Data Collection methods included audio-recorded onsite interviews with the leader participant and three different focus groups consisting of faculty members, former graduated students, and parent/community/tribal participants. Other data sources included the analysis of documents and visual observations of the school district and reservation. The study findings articulated that the American Indian education leader's experiences centered on the development of cultural identity and Indigenous knowledge. The researcher was particularly impressed by the need to actively involve the parents and communities in the development of a culturally relevant curriculum and culturally responsive teachers. The implications of this inquiry for practice in education could impact both K-12 institutions and higher education institutions as they address the challenges of educating students from different cultur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Johnson%2C+Wayne&amp;rft.aulast=Johnson&amp;rft.aufirst=Wayne&amp;rft.date=2009-01-01&amp;rft.volume=&amp;rft.issue=&amp;rft.spage=&amp;rft.isbn=9781124632643&amp;rft.btitle=&amp;rft.title=Leadership+experiences+of+an+American+Indian+education+leader+serving+Indian+students+in+an+Indian+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Johnson%2C+Wayne&amp;rft.aulast=Johnson&amp;rft.aufirst=Wayne&amp;rft.date=2009-01-01&amp;rft.volume=&amp;rft.issue=&amp;rft.spage=&amp;rft.isbn=9781124632643&amp;rft.btitle=&amp;rft.title=Leadership+experiences+of+an+American+Indian+education+leader+serving+Indian+students+in+an+Indian+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leadership; School administr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9: Educational leadership; 0514: School administr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Leadership, Indian, American Indian education, Critical race theory, K-12 leadership, Tribal critical race the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eadership experiences of an American Indian education leader serving Indian students in an Indian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1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7, Jan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326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rtin, Barbara 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issouri - Columb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ssour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549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85739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26:00Z</dcterms:created>
  <dc:creator>HSLS</dc:creator>
  <dc:description/>
  <cp:keywords/>
  <dc:language>en-US</dc:language>
  <cp:lastModifiedBy>HSLS</cp:lastModifiedBy>
  <dcterms:modified xsi:type="dcterms:W3CDTF">2014-02-25T13:26:00Z</dcterms:modified>
  <cp:revision>2</cp:revision>
  <dc:subject/>
  <dc:title/>
</cp:coreProperties>
</file>