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New" w:hAnsi="Courier New" w:cs="Courier New"/>
        </w:rPr>
      </w:pPr>
      <w:r>
        <w:rPr>
          <w:rFonts w:cs="Courier New" w:ascii="Courier New" w:hAnsi="Courier New"/>
        </w:rPr>
        <w:t>Table of cont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 The "Carrara Herbal" in context: Imitation, exemplarity, and invention in late fourteenth-century Padu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 Removing the college involvement "research asterisk": Identifying and rethinking predictors of American Indian college student involve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 An investigation of the phenomenon of shortages of Indian teachers as described by tribal college leaders in teacher prepar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4. Clothing power: Hierarchies of gender difference and ambiguity in Moche ceramic representations of human dress, C.E. 1-8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5. A qualitative study of tribal colleges and universities that have transitioned: From two-year associate degree granting institutions to targeted four-year bachelor degree granting institu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6. An examination of communicative dialectical tensions and paradoxes encountered by Native American researchers in the field and in the academ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7. X-communicated subjects in Native American litera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8. Translating salarrue: Cultural evolution, memory and indigenous de-exotization from the massacre of 1932 to the negation of indigenous ancestry in the Salvadoran Spanish of toda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 of 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Carrara Herbal" in context: Imitation, exemplarity, and invention in late fourteenth-century Padu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Kyle, Sarah Rozalj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Emory University, ProQuest, UMI Dissertations Publishing, 2010. 342308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5907357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examines the relationship between the Carrara Herbal (British Library, Egerton 2020), an illustrated book of plant medicines, and the patterns of the Carrara family's patronage during their rule of Padua. The Herbal was one component of patronage system that redefined the collection and production of cultural artifacts as an enterprise in portraiture, involving not only books but portrait medals, fresco cycles, and tomb monuments. Commissioned by the last Carrara lord of Padua, Francesco II "il Novello" (r. 1390-1405), the Herbal and its diverse plant portraits reflect the effort Francesco made to portray himself as a scholar-prince in the tradition of Petrarch's illustrious men. Francesco's commission of the Herbal was influenced by the vision of self and of Padua expressed in portraits and books commissioned by his father, Francesco I "il Vecchio" (r. 1350-1388). As a material object, the Herbal upheld the status of the codex as an emblem of the learned prince, a status celebrated in his father's patronage. The elder Francesco had used his library to cultivate his self-image as a successor to the Roman leaders immortalized by Petrarch. The Herbal specifically engaged and modified the Petrarchan rhetoric of exemplarity established in Francesco il Vecchio's patronage, refocusing it onto the rising fame of the University of Padua's medical doctors. With the other illustrated books in Francesco Novello's collection, the Herbal mediated between the earlier portraits of the noble, physical bodies of Francesco's ancestors (and the healthy res publica that they connoted) and his own self-image and rule. Positioning himself as "court physician," Francesco metaphorically orchestrated the moral and physical health of his community. Doing so, he continued the "healthy" history of Padua associated with the bodies of his forebears and recorded in family biographies and local chronicles. Francesco brought his ancestors' achievements into his present and into his role as heir to the dynasty. Translating their use of portraiture into his book collection, Francesco aligned the visual signs of their good governance with his patronage and role as a physician prince. In Francesco's library these family identities were exchanged and appropriated, and the dynasty's continuity was expresse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Kyle%2C+Sarah+Rozalja&amp;rft.aulast=Kyle&amp;rft.aufirst=Sarah&amp;rft.date=2010-01-01&amp;rft.volume=&amp;rft.issue=&amp;rft.spage=&amp;rft.isbn=9781124235110&amp;rft.btitle=&amp;rft.title=The+%22Carrara+Herbal%22+in+context%3A+Imitation%2C+exemplarity%2C+and+invention+in+late+fourteenth-century+Padu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Kyle%2C+Sarah+Rozalja&amp;rft.aulast=Kyle&amp;rft.aufirst=Sarah&amp;rft.date=2010-01-01&amp;rft.volume=&amp;rft.issue=&amp;rft.spage=&amp;rft.isbn=9781124235110&amp;rft.btitle=&amp;rft.title=The+%22Carrara+Herbal%22+in+context%3A+Imitation%2C+exemplarity%2C+and+invention+in+late+fourteenth-century+Padu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European history; Art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5: European history; 0377: Art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Communication and the arts, Social sciences, Illustrated botanical manuscripts, Petrarch, Court physician, Book collection, Francesco II da Carrara, Patronage, Italy, Illustrated manuscripts,; Medicinal plants, Padu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Carrara Herbal" in context: Imitation, exemplarity, and invention in late fourteenth-century Padu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1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66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351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Campbell, C. Je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Melion, Walter S., Zupko, Jack 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Emory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rt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Georg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308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5907357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5907357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 of 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Removing the college involvement "research asterisk": Identifying and rethinking predictors of American Indian college student involve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Garland, John 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aryland, College Park, ProQuest, UMI Dissertations Publishing, 2010. 342625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6238725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purpose of this study was to identify campus environmental predictors of American Indian college student involvement. The American Indian research asterisk, or not including American Indian data, has prevailed over student development research for decades. As a result, student affairs professionals have been limited in their ability to develop evidence-based student development interventions for American Indian student involvement. This study addressed the research asterisk related to American Indian college student involvement through a quantitative multi-institutional study of 99 campuses with a total of 1,931 American Indian respondents. This study confirms many prior research study findings with American Indian college students that were limited in scope and context and where findings lacked transferability. Several key findings emerged from this research study including the importance of pre-college involvement in high school academic clubs and holding leadership positions as significant predictors of college student involvement. Mentor relationships with faculty and student affairs staff were also significant predictors of American Indian student involvement indicating the importance of these types of interactions for this population. Most importantly, a sense of belonging for American Indian students was quantitatively confirmed as a significant predictor of American Indian student involvement. The concept of involvement, however, should not be limited by its historical on-campus context and should be viewed as a dynamic process whereby American Indian students are provided an opportunity to shape an involvement experience that helps to maintain their sense of self and identity while promoting a sense of belonging and collegiate succes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Garland%2C+John+L.&amp;rft.aulast=Garland&amp;rft.aufirst=John&amp;rft.date=2010-01-01&amp;rft.volume=&amp;rft.issue=&amp;rft.spage=&amp;rft.isbn=9781124267685&amp;rft.btitle=&amp;rft.title=Removing+the+college+involvement+%22research+asterisk%22%3A+Identifying+and+rethinking+predictors+of+American+Indian+college+student+involvemen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Garland%2C+John+L.&amp;rft.aulast=Garland&amp;rft.aufirst=John&amp;rft.date=2010-01-01&amp;rft.volume=&amp;rft.issue=&amp;rft.spage=&amp;rft.isbn=9781124267685&amp;rft.btitle=&amp;rft.title=Removing+the+college+involvement+%22research+asterisk%22%3A+Identifying+and+rethinking+predictors+of+American+Indian+college+student+involvement&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Native American studies; Higher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740: Native American studies; 0745: Higher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American Indian, Engagement, Involvement, Mentor, Native American, Sense of belongin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Removing the college involvement "research asterisk": Identifying and rethinking predictors of American Indian college student involvemen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6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1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6768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Komives, Susan 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Boyd, Vivian, Fries-Britt, Sharon, Jacoby, Barbara, McEwen, Marylu 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aryland, College Par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Counseling and Personnel Servi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arylan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625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623872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6238725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 of 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n investigation of the phenomenon of shortages of Indian teachers as described by tribal college leaders in teacher prepar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O'Dell, Cynthia Bes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ontana, ProQuest, UMI Dissertations Publishing, 2010. 342368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5996105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n Montana, less than 3% of K-12 teachers are American Indian (Montana Office of Public Instruction, 2009). The lack of Indian teachers, which was the problem identified for this dissertation, is of great concern to educational leaders. The shortage of Native American teachers can be correlated to problems in the education of K-12 students (Reyhner &amp; Eder, 2004) as evident in the data on achievement gaps, dropout rates and participation in higher education. The purpose of this phenomenological study was to describe the experiences of tribal college leaders in preparing Indian pre-service teachers through the lens of the phenomenon of shortages of Indian teachers. It was hoped that such descriptions could inform educational leaders on possible, efficacious means to increasing the number of highly qualified Indian teachers in Montana. The themes that emerged within the research constructs that framed the study were:* The results of this study suggested that (a) there still exists a need among various educational entities to recognize the value of Indian teachers and to allocate financial support for this valued resource through teaching salaries, and various forms of postsecondary aid; (b) tribal colleges do not typically receive adequate funding or state support for their teacher education programs; (c) there is a perception that Indian teacher candidates are not always welcomed into schools for field work; (d) there is a need for leadership and data from multiple sources to support tribal colleges in preparing Indian teachers; and (e) tribal college teacher preparation programs often work with limited partnerships that are mainly based on convenience. Ongoing work to address Indian teacher shortages may keep the state's attention focused on its most serious educational need, improving the quality of American Indian education. *Please refer to dissertation for tab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O%27Dell%2C+Cynthia+Best&amp;rft.aulast=O%27Dell&amp;rft.aufirst=Cynthia&amp;rft.date=2010-01-01&amp;rft.volume=&amp;rft.issue=&amp;rft.spage=&amp;rft.isbn=9781124247212&amp;rft.btitle=&amp;rft.title=An+investigation+of+the+phenomenon+of+shortages+of+Indian+teachers+as+described+by+tribal+college+leaders+in+teacher+preparat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O%27Dell%2C+Cynthia+Best&amp;rft.aulast=O%27Dell&amp;rft.aufirst=Cynthia&amp;rft.date=2010-01-01&amp;rft.volume=&amp;rft.issue=&amp;rft.spage=&amp;rft.isbn=9781124247212&amp;rft.btitle=&amp;rft.title=An+investigation+of+the+phenomenon+of+shortages+of+Indian+teachers+as+described+by+tribal+college+leaders+in+teacher+preparat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Educational leadership; Teacher education; Native American studies; Higher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49: Educational leadership; 0530: Teacher education; 0740: Native American studies; 0745: Higher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Teacher shortages, Indian education, Indian pre-service teachers, Native American teachers, Phenomenological study, Teacher preparation, Tribal colleg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n investigation of the phenomenon of shortages of Indian teachers as described by tribal college leaders in teacher prepar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2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4721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Matt, Joh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McCaw, William, Kero McPherson, Patricia, O'Reilly, Frances, McDonald, Joseph, Stolle, Darre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onta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Educational Leadership</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onta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368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5996105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5996105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4 of 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othing power: Hierarchies of gender difference and ambiguity in Moche ceramic representations of human dress, C.E. 1-8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cher, Sarahh E.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Emory University, ProQuest, UMI Dissertations Publishing, 2010. 342311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5907708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Using the representation of costume in ceramic art, this study examines how the Moche of northern Peru formulated ideals of gender and status, and how those ideals fit into larger Andean traditions of gender ambiguity. A synthesis of Panofskian iconography and semiotic analysis is used to understand the ways in which clothing and ornament speak to gender in Moche art. The elements of costume have been an essential part of social identity formation in the Andes for millennia, a trait that persists today. Moche ideals of gender are considered within a larger Amerindian tradition of gender ambiguity and its relationship to spirits and the divine. How the Moche upper classes negotiated between the spiritual power of the different-by-birth and the theocratic power of the noble-by-birth is visible in the treatment of sex and gender roles and the place of ambiguous gender in the art. Moche sex and gender exist in a continuum rather than in a dyad; while the poles of male and female are clearly defined, there are a number of individuals who are designated as ambiguous. Gender-ambiguous individuals in Moche art belong to three classes: performative, age-based, and diagnostically physical. All three rely on a combination of garments that erase distinctions of difference to signal this ambiguity. Gender ambiguity in Moche art is for the most part allied with private rituals, much more closely associated with the shamanic tradition than the public rites of the Sacrifice Ceremony, which were the province of the upper clas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Scher%2C+Sarahh+E.M.&amp;rft.aulast=Scher&amp;rft.aufirst=Sarahh&amp;rft.date=2010-01-01&amp;rft.volume=&amp;rft.issue=&amp;rft.spage=&amp;rft.isbn=9781124235455&amp;rft.btitle=&amp;rft.title=Clothing+power%3A+Hierarchies+of+gender+difference+and+ambiguity+in+Moche+ceramic+representations+of+human+dress%2C+C.E.+1-850&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Scher%2C+Sarahh+E.M.&amp;rft.aulast=Scher&amp;rft.aufirst=Sarahh&amp;rft.date=2010-01-01&amp;rft.volume=&amp;rft.issue=&amp;rft.spage=&amp;rft.isbn=9781124235455&amp;rft.btitle=&amp;rft.title=Clothing+power%3A+Hierarchies+of+gender+difference+and+ambiguity+in+Moche+ceramic+representations+of+human+dress%2C+C.E.+1-850&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Latin American history; Art history; Spirituality; Gender studies;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6: Latin American history; 0377: Art history; 0647: Spirituality; 0733: Gender studies;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Philosophy, religion and theology, Communication and the arts, Social sciences, Gender, Moche, Costume, Iconography, Ideology, Textiles, Ceramics,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Clothing power: Hierarchies of gender difference and ambiguity in Moche ceramic representations of human dress, C.E. 1-85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8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66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3545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tone, Rebecca 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Melion, Walter S., Shute, Gay 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Emory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rt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Georg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311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5907708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5907708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5 of 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 qualitative study of tribal colleges and universities that have transitioned: From two-year associate degree granting institutions to targeted four-year bachelor degree granting institu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Chandler, Lynett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ontana, ProQuest, UMI Dissertations Publishing, 2010. 342367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5992927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purpose of this qualitative case study was to analyze how tribal colleges and Universities have transitioned from two-year associate degree granting institutions to offering four-year bachelor degree granting institutions. This case study includes three tribal colleges: Sitting Bull College, Salish Kootenai College and Turtle Mountain Community College. These colleges were selected to provide a solid cross section of the ten TCUs that have developed four-year degree programs while keeping the research bounded by the Northwest boundary of the United States. This research was framed by the central question: What is the process that selected two year associate degree offering TCUs used to develop specifically targeted four-year baccalaureate degree programs? The following six sub-questions were used: (1)Why are there so few examples of TCUs offering four-year baccalaureate degrees? (2) Why is it important for TCUs to offer a baccalaureate degree in addition to the associate degrees? (3) Is the desire to offer baccalaureate degrees only present in some TCUs or do all TCUs have this desire? (4) What has compelled these institutions to be among the first of the TCUs to make the transition from offering only two-year associate degrees to targeted baccalaureate degrees? (5) How has offering a targeted four-year degree by a TCU helped its students and community? (6) Are American Indian students more successful at TCUs, than at mainstream institutions, when seeking a four-year degree in a targeted area of study? The researcher organized the data collection according to patterns, consistencies, memoing, coding theme and selected vignettes to reflect the data. The researcher interviewed and transcribed the interviews based on the sub-questions and interview questions. Three key themes emerged from the analyses of the data. They are: (1) Student needs were the driving factor for each TCU in making the decision to transition to offering a targeted four-year baccalaureate degree(s). (2) The TCU was responding to an identified community need for certain skills within that particular community. (3) Leadership and the resources available at the time of the inception of the newly formed targeted four-year degree(s) were also a common element in the responses to the interview ques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Chandler%2C+Lynette&amp;rft.aulast=Chandler&amp;rft.aufirst=Lynette&amp;rft.date=2010-01-01&amp;rft.volume=&amp;rft.issue=&amp;rft.spage=&amp;rft.isbn=9781124247168&amp;rft.btitle=&amp;rft.title=A+qualitative+study+of+tribal+colleges+and+universities+that+have+transitioned%3A+From+two-year+associate+degree+granting+institutions+to+targeted+four-year+bachelor+degree+granting+institution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Chandler%2C+Lynette&amp;rft.aulast=Chandler&amp;rft.aufirst=Lynette&amp;rft.date=2010-01-01&amp;rft.volume=&amp;rft.issue=&amp;rft.spage=&amp;rft.isbn=9781124247168&amp;rft.btitle=&amp;rft.title=A+qualitative+study+of+tribal+colleges+and+universities+that+have+transitioned%3A+From+two-year+associate+degree+granting+institutions+to+targeted+four-year+bachelor+degree+granting+institution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ommunity college education; Native American studies; Higher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75: Community college education; 0740: Native American studies; 0745: Higher edu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Education, Social sciences, Associate degree, Bachelor degree, American Indian, Education, Native American, Transition, Tribal colle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 qualitative study of tribal colleges and universities that have transitioned: From two-year associate degree granting institutions to targeted four-year bachelor degree granting institution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4716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Evans, Roberta D., O'Reilly, Franc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McCaw, William, Matt, John, Stolle, Darrel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onta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Educational Leadership</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onta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Ed.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367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599292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5992927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6 of 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n examination of communicative dialectical tensions and paradoxes encountered by Native American researchers in the field and in the academ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elone, Loren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New Mexico, ProQuest, UMI Dissertations Publishing, 2010. 342231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5737525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study investigated the communicative dialectical tensions and paradoxical situations faced by Native researchers in the academy and in research with their own communities or with other Native communities. Thematic analysis was conducted on narratives from 12 semi-structured interviews from participants across the country. Three major themes emerged regarding communicative struggles for the participants when conducting research with Native communities: a dialectic of insider/outsider; challenge of developing positive communication; and concerns of appropriate and inappropriate behavior. Four major themes emerged with regards to communication challenges for the participants while working in the academy: insider-outsider dialectic, paradox of walking the talk, navigating the academy, and open and honest communication. This study also examined the successes encountered by the participants. Overall, the participants deemed success in the community as simply engaging in research with the community. Success in the academy centered on issues of support. Two important implications emerged from this study, one theoretical and one practical. First, the study identified two dialectics not previously discussed in dialectic approach/theory and thus makes a contribution to research/theorizing about dialectics. Specifically, there was the dialectic of insider/outsider related to spiritual identity and the dialectic of insider/outsider related to cultural knowledge. Second, the study illustrates the challenges that Native researchers face in conducting community research and in navigating the academy. The findings point to the importance of mentoring Native researchers in managing the dialectics and paradoxes by senior researchers who are sensitive to indigenous research. The key appears to be developing a mentoring program utilizing a CBPR approac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Belone%2C+Lorenda&amp;rft.aulast=Belone&amp;rft.aufirst=Lorenda&amp;rft.date=2010-01-01&amp;rft.volume=&amp;rft.issue=&amp;rft.spage=&amp;rft.isbn=9781124212029&amp;rft.btitle=&amp;rft.title=An+examination+of+communicative+dialectical+tensions+and+paradoxes+encountered+by+Native+American+researchers+in+the+field+and+in+the+academ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Belone%2C+Lorenda&amp;rft.aulast=Belone&amp;rft.aufirst=Lorenda&amp;rft.date=2010-01-01&amp;rft.volume=&amp;rft.issue=&amp;rft.spage=&amp;rft.isbn=9781124212029&amp;rft.btitle=&amp;rft.title=An+examination+of+communicative+dialectical+tensions+and+paradoxes+encountered+by+Native+American+researchers+in+the+field+and+in+the+academ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ommunication;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459: Communication;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Communication and the arts, Social sciences, Academy, American Indian, Communication, Dialectic, Paradox, Research, Native Americ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n examination of communicative dialectical tensions and paradoxes encountered by Native American researchers in the field and in the academ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1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1202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Oetzel, John 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McDermott, Virginia, Werder, Olaf, Wallerstein, Ni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Communic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231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5737525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5737525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7 of 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X-communicated subjects in Native American litera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Tanner, Travis J.</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ifornia, Irvine, ProQuest, UMI Dissertations Publishing, 2010. 342870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5844013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n this dissertation I develop a theory for reading Native American subjects who are "x-communicated." "X-communication" is my term to describe a form of subjectivity that persists in situations of expulsion. Complicating the more conventional notion of excommunication, or the forced removal from a community, x-communication connotes an emergence of subjectivity within the coordinates of colonialism, but not, importantly, a departure from it. Instead, natives are seen crossing the colonial context that binds them. Each chapter explores the thematic of crossing by showing how native subjects negotiate colonialism in different ways. In chapter 1, I take up the topic of translation in the autobiographies of Charles Eastman to show how he reconciles Sioux culture with Western culture without compromising his indigenous values and beliefs. In chapter 2, I look at "disappointment" to theorize cultural survivability in two modern novels by D'Arcy McNickle. "Disappointment" is my term for the tropes of dissimulation in the novels that only seem to endorse the myth of the vanishing Indian; in truth, native subjects subvert various colonial disappointments in ways unseen by the government officials that populate his narratives. In chapter 3, I explore the notion of "enjoinment" in the poetry of Simon Ortiz. A vexed term, it speaks to the ways in which natives are prohibited from the official narrative of history yet insistent on their presence within it. Finally, in chapter 4, I explore what I call "outrageous speech" in Sherman Alexie's controversial novel, Indian Killer . A form of speech that appears to be motivated by moral outrage, it actually exposes the limitations of anger as an effective agent of change, while suggesting how language can be a medium for working-through anger in more productive ways. Together these chapters outline a new theory of subjectivity for indigenous peoples. In this context, I emphasize how the Native American narratives under consideration embrace--each in a different manner--a future oriented politics grounded in literature's decolonizing potentia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Tanner%2C+Travis+J.&amp;rft.aulast=Tanner&amp;rft.aufirst=Travis&amp;rft.date=2010-01-01&amp;rft.volume=&amp;rft.issue=&amp;rft.spage=&amp;rft.isbn=9781124266916&amp;rft.btitle=&amp;rft.title=X-communicated+subjects+in+Native+American+literatur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Tanner%2C+Travis+J.&amp;rft.aulast=Tanner&amp;rft.aufirst=Travis&amp;rft.date=2010-01-01&amp;rft.volume=&amp;rft.issue=&amp;rft.spage=&amp;rft.isbn=9781124266916&amp;rft.btitle=&amp;rft.title=X-communicated+subjects+in+Native+American+literatur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omparative literature; American literature;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95: Comparative literature; 0591: American literature;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Language, literature and linguistics, Postcolonialism, X-communicated, Native American, Eastman, Charles, McNickle, D'Arcy, Ortiz, Simon, Alexie, Sherm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X-communicated subjects in Native American litera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3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6691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chwab, Gabriele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ifornia, Irvi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870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5844013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5844013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8 of 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ranslating salarrue: Cultural evolution, memory and indigenous de-exotization from the massacre of 1932 to the negation of indigenous ancestry in the Salvadoran Spanish of toda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Lopez, Nelson J.</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State University of New York at Binghamton, ProQuest, UMI Dissertations Publishing, 2010. 342377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59082755?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Social injustices and discrimination against indigenous peoples have left a bloody scar in El Salvador. The focus of this study is the incidence of Salarrué's Cuentos de Barro in the cultural evolution of Salvadorans. In 1932 thousands of indigenous people were brutally exterminated in El Salvador during the presidency of General Maximiliano Hernández Martínez for voicing their needs. A year later, Salarrué, a Salvadoran writer, published a book of short stories in which he "resurrects" the indigenes killed in the massacre by providing the characters of his Tales of Clay with actual names of those assassinated. This dissertation is an attempt at the historical reconstruction of the language spoken in El Salvador focusing on Salvadoran writer Salarrué's Tales of Clay (1933) and the Massacre of indigenous peoples. My approach is to analyze Tales of Clay and its imminent links to the events of 1932 known as La Masacre , contemporizing Salarrué's thought in relation to Salvadoran society today. My rendering of Salarrué's work into English is significant for the study of cultural evolution and to de-exoticize the belief that one can feel indigenous by visiting the archeological sites while Salvadorans keep invisibilizing the indigenous peoples in front of them. My theoretical approach draws from historical accounts, linguistics and sociolinguistics, archaeology, anthropology and ethnography. The translation itself has been a much more complex matter that brings multiple disciplines into play. The careful examination of translations that deal with the vernacular (i.e. Their Eyes Were Watching God, Adventures of Huckleberry Finn ) has played a vital role in keeping the fidelity and orality of the Salarrueian text into the English rendering. The translator must be aware of the fields above but must also be aware that Salarrué like Mark Twain merges several languages into one. Tales of Clay incorporates indigenous words from Nahua-Pipil, neologisms, regionalism and localisms, botanical and zoological names of plants and animals that may well be extinct by now, geographical names of rivers or populations that no longer exist, and the cosmogony of the indigenous group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Lopez%2C+Nelson+J.&amp;rft.aulast=Lopez&amp;rft.aufirst=Nelson&amp;rft.date=2010-01-01&amp;rft.volume=&amp;rft.issue=&amp;rft.spage=&amp;rft.isbn=9781124249384&amp;rft.btitle=&amp;rft.title=Translating+salarrue%3A+Cultural+evolution%2C+memory+and+indigenous+de-exotization+from+the+massacre+of+1932+to+the+negation+of+indigenous+ancestry+in+the+Salvadoran+Spanish+of+toda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Lopez%2C+Nelson+J.&amp;rft.aulast=Lopez&amp;rft.aufirst=Nelson&amp;rft.date=2010-01-01&amp;rft.volume=&amp;rft.issue=&amp;rft.spage=&amp;rft.isbn=9781124249384&amp;rft.btitle=&amp;rft.title=Translating+salarrue%3A+Cultural+evolution%2C+memory+and+indigenous+de-exotization+from+the+massacre+of+1932+to+the+negation+of+indigenous+ancestry+in+the+Salvadoran+Spanish+of+today&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Latin American Studies; Langua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550: Latin American Studies; 0679: Languag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Language, literature and linguistics, Cultural evolution, Spanish, Central America, Cuentos de Barro, El Salvador, Salarrue, Transl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ranslating salarrue: Cultural evolution, memory and indigenous de-exotization from the massacre of 1932 to the negation of indigenous ancestry in the Salvadoran Spanish of toda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7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79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4938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Coates, Carrol F.</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Gaddis-Rose, Marilyn, Gillan, Maria, Fajardo, Salvad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State University of New York at Binghamt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Translatio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Yor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377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5908275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able of content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 The Swantek Site: Late prehistoric Oneota expansion and ethnogen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2. Provincial life in the Inca empire: Continuity and change at Pulapuco,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3. To prevent the breakup of the Indian family: The development of the Indian Child Welfare Act of 19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4. From patrilects to performatives: Linguistic exogamy and language shift in the Northwest Amaz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5. Recognizing Indians: Place, identity, history, and the federal acknowledgment of the Ohlone/Costanoan-Esselen N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6. Interpreting cultural and sociopolitical landscapes in the Upper Piura Valley, Far North Coast of Peru (1100 B.C.- A.D. 153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7. A new landscape: Changing Iroquois settlement patterns, subsistence strategies, and environmental use, 1630--178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8. X-communicated subjects in Native American litera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9. Surviving the perfect storm of diabetes in the world of the Schitsu'um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0. The impact of the rubber boom on the indigenous peoples of the Bolivian lowlands (1850-192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1. "Stout, bold, cunning and the greatest travellers in America": The colonial Shawnee diaspor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2. The saltwater frontier: Indians, Dutch, and English on seventeenth-century Long Island Soun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3. Global activism and collective identities: A comparative analysis of their evolution in the Grand Council of the Crees, the Saami Council and Medecins Sans Frontieres-Canada, 1990-200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14. When superheroes go native: Comic books and the images of American Indians since 194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 of 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Swantek Site: Late prehistoric Oneota expansion and ethnogen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Pugh, Daniel Christoph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Michigan, ProQuest, UMI Dissertations Publishing, 2010. 34292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6165464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Excavations at the Swantek Site near Genoa, Nebraska reveal a substantial settlement dating to the 13 th and 14 th centuries AD. The materials at the site show clear influence from Oneota culture, which was not previously believed to have significant presence in the Central Plains. Investigation of the materials and information from other sites in the region suggest that Oneota people migrated into the region during the Developmental Horizon, displacing indigenous Central Plains tradition populations. Understanding this process requires an examination of tribal social boundaries and the limits of tribal flexibility. By delving into current models of tribal organization and ethnographic case studies, a two-part model of ethnogenesis--the processes by which entirely new tribal societies are formed--is constructe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Pugh%2C+Daniel+Christopher&amp;rft.aulast=Pugh&amp;rft.aufirst=Daniel&amp;rft.date=2010-01-01&amp;rft.volume=&amp;rft.issue=&amp;rft.spage=&amp;rft.isbn=9781124278230&amp;rft.btitle=&amp;rft.title=The+Swantek+Site%3A+Late+prehistoric+Oneota+expansion+and+ethnogenesi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Pugh%2C+Daniel+Christopher&amp;rft.aulast=Pugh&amp;rft.aufirst=Daniel&amp;rft.date=2010-01-01&amp;rft.volume=&amp;rft.issue=&amp;rft.spage=&amp;rft.isbn=9781124278230&amp;rft.btitle=&amp;rft.title=The+Swantek+Site%3A+Late+prehistoric+Oneota+expansion+and+ethnogenesis&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studies; Archaeology; Social structure;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3: American studies; 0324: Archaeology; 0700: Social structure;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Swantek Site, Oneota, Ethnogenesis, Nebraska, Trib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Swantek Site: Late prehistoric Oneota expansion and ethnogen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2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7823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O'Shea, John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Michig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Michig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923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6165464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6165464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2 of 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vincial life in the Inca empire: Continuity and change at Pulapuco,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Abraham, Sarah Ja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ifornia, Santa Barbara, ProQuest, UMI Dissertations Publishing, 2010. 342244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5722988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Shifts in anthropological theory have led archaeologists to re-evaluate longheld interpretations of ancient empires and the nature of imperial-provincial relationships. Influenced by social theory and postcolonial studies, recent approaches investigate the experiences of conquered peoples and interactions between commoners, local elites, and imperial administrators. Though rarely mentioned in historical accounts, incorporated populations were an integral part of the expansionist state and are crucial in developing a more comprehensive understanding of empires. This dissertation assesses the imperial-provincial relationship between the Inca empire (AD 1438-1532) and the Lucanas peoples of the south-central highlands of Peru. Archaeological investigations were conducted at the principal Lucanas site of Pulapuco in Ayacucho, Peru to evaluate Inca imperialism at the local level, including (1) the nature of imperial control in this province; (2) local uses of imperial material culture as well as the co-option of Inca symbols; and (3) the role of state ideology at the local level, including how it was materialized at Pulapuco. Due to the lack of prior archaeological studies in this region, this research also was also tasked in documenting Lucanas material culture. Fieldwork consisted of excavations, architectural survey and analysis, and artifact analysis. Based on data from the archaeological and historical record, this dissertation argues that the Inca ruled the Lucanas province indirectly through local elite, who used imperial symbols to demonstrate their connection in the empire. Data also suggest that both elite and commoners adopted imperial symbols and incorporated them into their lives, modifying their original meaning in the process. Finally, this dissertation proposes that the Inca and local elite used state ideology to legitimize their authority. This research contributes to more holistic views of the Inca empire and serves as a cross-cultural example local responses to imperialism. It is part of an emergent body of research that redirects focus from the rulers to the ruled and to "alternative" histories of empire that holds important implications for anthropological and historical studies of imperialism, colonialism, and culture contac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Abraham%2C+Sarah+Jane&amp;rft.aulast=Abraham&amp;rft.aufirst=Sarah&amp;rft.date=2010-01-01&amp;rft.volume=&amp;rft.issue=&amp;rft.spage=&amp;rft.isbn=9781124217628&amp;rft.btitle=&amp;rft.title=Provincial+life+in+the+Inca+empire%3A+Continuity+and+change+at+Pulapuco%2C+Peru&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Abraham%2C+Sarah+Jane&amp;rft.aulast=Abraham&amp;rft.aufirst=Sarah&amp;rft.date=2010-01-01&amp;rft.volume=&amp;rft.issue=&amp;rft.spage=&amp;rft.isbn=9781124217628&amp;rft.btitle=&amp;rft.title=Provincial+life+in+the+Inca+empire%3A+Continuity+and+change+at+Pulapuco%2C+Peru&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yacucho, Inca empire, Lucanas, Provincial Inca studies,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Provincial life in the Inca empire: Continuity and change at Pulapuco, Peru</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3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1762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chreiber, Katharina J.</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Smith, Stuart T., VanDerwarker, Amb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ifornia, Santa Barbar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244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5722988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5722988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3 of 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o prevent the breakup of the Indian family: The development of the Indian Child Welfare Act of 19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lanchard, Evelyn Lan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New Mexico, ProQuest, UMI Dissertations Publishing, 2010. 342238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5773193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is the story of the destruction of Indian families as told to Congress in hearings held by the Sub-Committee on Indian Affairs in 1974 and the Select Committee on Indian Affairs in 1977 through the testimony of children, parents, Indian leadership, the Association on American Indian Affairs, psychological witnesses, and other advocates who opposed destructive child welfare practices. Their testimony described the illegal removal of Indian children, the exploitation of families through violation of their due process rights, the tragedy of children who were abused and neglected in placement, the psychological damage suffered by the children and their families, and the failure and neglect of the Bureau of Indian Affairs to protect the rights of Indian people as required by law. The litany of longstanding abusive practices revealed that one out of every four Indian children had been removed from her or his parents or extended family members in whose care they had been left, and that eighty-five percent of these children had been placed in non-Indian homes and institutions. Their testimony would convince Congress of the need to regulate the actions of state courts and public and private child welfare agencies to prevent the breakup of the Indian family. The testimony further revealed the federal government's continuing use of federal boarding schools as a primary resource for the placement of Indian children taken from families experiencing difficulties and its failure to provide services to these families, and for those children for whom local schools, near to their family homes, were not available. The federal boarding school system was established in the late 1800s to assimilate the Native people into mainstream society and to destroy tribal life. The Committees also heard from federal government witnesses who refused to accept their responsibility, and who strongly opposed enactment of laws to protect the integrity of Indian family life, despite clear evidence of the government's complicity in its destruction. Other witnesses who joined the government's opposition included representatives of the Church of Jesus Christ of Latter Day Saints who feared that a law to protect Indian families would interfere with its Student Placement Program in which over twenty-five hundred children were taken every school year into Mormon foster homes for educational purposes. The information provided to Congress formed the foundation for the passage of the Indian Child Welfare Act of 19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Blanchard%2C+Evelyn+Lance&amp;rft.aulast=Blanchard&amp;rft.aufirst=Evelyn&amp;rft.date=2010-01-01&amp;rft.volume=&amp;rft.issue=&amp;rft.spage=&amp;rft.isbn=9781124213965&amp;rft.btitle=&amp;rft.title=To+prevent+the+breakup+of+the+Indian+family%3A+The+development+of+the+Indian+Child+Welfare+Act+of+1978&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Blanchard%2C+Evelyn+Lance&amp;rft.aulast=Blanchard&amp;rft.aufirst=Evelyn&amp;rft.date=2010-01-01&amp;rft.volume=&amp;rft.issue=&amp;rft.spage=&amp;rft.isbn=9781124213965&amp;rft.btitle=&amp;rft.title=To+prevent+the+breakup+of+the+Indian+family%3A+The+development+of+the+Indian+Child+Welfare+Act+of+1978&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history; Public polic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7: American history; 0630: Public polic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Child welfare, Colonization, Indian removal, Family, Indian Child Welfare Act of 19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o prevent the breakup of the Indian family: The development of the Indian Child Welfare Act of 197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4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1396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Vizenor, Geral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Young, M. Jane, Connell-Szasz, Margaret, Roll, Samue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238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5773193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57731932?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4 of 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From patrilects to performatives: Linguistic exogamy and language shift in the Northwest Amaz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Fleming, Luk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Pennsylvania, ProQuest, UMI Dissertations Publishing, 2010. 342918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6142697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study in linguistic and sociocultural anthropology documents contemporary transformations in the social organization of linguistic variation on the Upper Rio Negro in the Northwest Amazon of Brazil. Through an in-depth study of the relationship between language and ethnic identity, it reframes our understanding of the well-documented system of linguistic exogamy traditionally practiced in the region. Drawing on genealogical data documenting continuing clan exogamy under conditions of widespread language shift from Eastern Tukanoan languages to Tukano, it is shown that differences between patrilineally-transmitted languages (i.e. patrilectal variation) are not a necessary condition of marriageability, but rather that patrilectal differentiation is laminated upon clan difference, with genealogical reckoning remaining the essential basis of social group membership. Rather than patrilectal differences being the privileged sociolinguistic resource for the performative fashioning of indigenous identity, gendered registers of language--remarkably consistent in their paralinguistic and discourse-level patterning across different Eastern Tukanoan language groups--are shown to be a more potent site for the interactional figuration of personhood. Indeed, it is the performativity of linguistically mediated indigenous gender identity which patterns language shift from Tukanoan languages to Portuguese among young indigenous immigrants in São Gabriel da Cachoeira, the last Brazilian town up the Rio Negro. Transposition of heightened affective and performative values associated with gendered registers of speech onto indigenous linguistic codes articulates with other processes, often associated with liberal multiculturalism, which heighten the performative effect of emblems of indigenous identity within post-colonial orders. In the final chapters the efficacy of salient signs of indigeneity--a vital rhetorical resource in indigenous political communication--is shown to be produced out of the heightened salience of "indigenous" cultural emblems (i.e., indigenous languages, material culture, and ritual performances) in post-colonial life-worlds in which such emblems are increasingly stigmatized and tabooed. The dissertation concludes by arguing that, ironically, the solicitation to perform indigenous cultural practice in the Brazilian public sphere may feed back into language shift as speakers seek to avoid the now-hypertrophied affective values of indigenous languag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Fleming%2C+Luke&amp;rft.aulast=Fleming&amp;rft.aufirst=Luke&amp;rft.date=2010-01-01&amp;rft.volume=&amp;rft.issue=&amp;rft.spage=&amp;rft.isbn=9781124276793&amp;rft.btitle=&amp;rft.title=From+patrilects+to+performatives%3A+Linguistic+exogamy+and+language+shift+in+the+Northwest+Amaz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Fleming%2C+Luke&amp;rft.aulast=Fleming&amp;rft.aufirst=Luke&amp;rft.date=2010-01-01&amp;rft.volume=&amp;rft.issue=&amp;rft.spage=&amp;rft.isbn=9781124276793&amp;rft.btitle=&amp;rft.title=From+patrilects+to+performatives%3A+Linguistic+exogamy+and+language+shift+in+the+Northwest+Amaz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Sociolinguist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636: Sociolinguistic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Brazil, Indexicality, Gender, Indigeneity, Performativity, Exogamy, Language shift, Amaz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From patrilects to performatives: Linguistic exogamy and language shift in the Northwest Amaz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4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7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767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Agha, Asif, Urban, Gre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Pennsylva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Pennsylva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918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6142697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6142697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5 of 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Recognizing Indians: Place, identity, history, and the federal acknowledgment of the Ohlone/Costanoan-Esselen N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Laverty, Philip Blai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The University of New Mexico, ProQuest, UMI Dissertations Publishing, 2010. 34223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5737542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Long considered "extinct," in 1992 the Ohlone/Costanoan-Esselen Nation (OCEN) began its bid to achieve federal acknowledgment as an American Indian tribe. This dissertation is a study of the history of the Native peoples of the Monterey Bay region and the current recognition efforts of OCEN. Using ethnographic and ethnohistorical methodologies and the fieldnotes of John Peabody Harrington as a key archive, it focuses on social and cultural aspects of identity change and community persistence, particularly in relation to land and place. It explores contemporary understandings of precontact political organization as they presently affect the Esselen Nation in the context of Cultural Resource Management archaeology. Histories of land tenure and labor under Spanish, Mexican, and American colonization are reviewed to better understand the Esselen Nation's current federally unacknowledged status. This dissertation looks closely at Native place-names and place-worlds and the ways in which they change. Theoretical concerns regarding anthropology, Indian identity, and federal acknowledgment are explored. Further described are residential communities and cultural practices along with difficulties the Esselen Nation experienced while organizing for recognition and negotiating the petition proces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Laverty%2C+Philip+Blair&amp;rft.aulast=Laverty&amp;rft.aufirst=Philip&amp;rft.date=2010-01-01&amp;rft.volume=&amp;rft.issue=&amp;rft.spage=&amp;rft.isbn=9781124212111&amp;rft.btitle=&amp;rft.title=Recognizing+Indians%3A+Place%2C+identity%2C+history%2C+and+the+federal+acknowledgment+of+the+Ohlone%2FCostanoan-Esselen+Nat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Laverty%2C+Philip+Blair&amp;rft.aulast=Laverty&amp;rft.aufirst=Philip&amp;rft.date=2010-01-01&amp;rft.volume=&amp;rft.issue=&amp;rft.spage=&amp;rft.isbn=9781124212111&amp;rft.btitle=&amp;rft.title=Recognizing+Indians%3A+Place%2C+identity%2C+history%2C+and+the+federal+acknowledgment+of+the+Ohlone%2FCostanoan-Esselen+Nation&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American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337: American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California, Federal acknowledgment, Harrington, John Peabody, Monterey, Ohlone/Costanoan-Esselen Nation, Pla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Recognizing Indians: Place, identity, history, and the federal acknowledgment of the Ohlone/Costanoan-Esselen N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56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4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121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Field, Les W.</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Rodriguez, Sylvia, Dinwoodie, David W., Connell-Szasz, Margaret, Leventhal, Alan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The University of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New Mexic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232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5737542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5737542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6 of 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nterpreting cultural and sociopolitical landscapes in the Upper Piura Valley, Far North Coast of Peru (1100 B.C.- A.D. 153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Montenegro Cabrejo, Jorge Antonio</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Southern Illinois University at Carbondale, ProQuest, UMI Dissertations Publishing, 2010. 34266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6349260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is a diachronic settlement and landscape study undertaken from an interpretive archaeology perspective. The outcome of this study has been an interpretation of the settlement and landscape configurations as well as of the sociopolitical organization during the entire prehispanic occupation (ca. 1100 B.C.- A.D. 1532) of the Upper Piura River Valley in the Far North Coast of Perú. Also, the sociopolitical interaction between the local polities of the Upper Piura River Valley and the southern foreign Northern North Coast polities has been assessed. The Far North Coast is not an environmentally "marginal" area as compared to the Northern North Coast. Yet, in terms of its prehispanic cultural development, it often has been characterized as "marginal" or "peripheral". Such characterization is due in part to an overemphasis on the study of Mochica style cultural materials found in the Far North Coast. In particular, the emphasis on analyses of "high quality" Mochica ceramics has led to interpretations that view local Upper Piura River Valley sociopolitical developments from the perspective of the "dominant" Northern North Coast societies in an unbalanced situation disregarding the perspective of the supposedly "weaker, less developed" local societies. In this sense, interpretations drawn from iconographic and stylistic analyses of objects on the one hand, and from landscape analyses on the other, seem like two different versions of the same story. Since the latter is so uncommon and unexplored in Andean archaeology, I chose to apply it in this dissertation. For that purpose I followed two different but complementary paths of interpretation. The first path is an interpretation of the landscape from a dwelling perspective. The goal was to create an analogy of the experience of past individuals through an embodiment process via the movement of my body and mind through the landscape features. A second path of interpretation was merged with the first one. This second path comprised a classic settlement pattern analysis oriented to clarify the nature of the sociopolitical interaction between local polities of the Upper Piura River Valley and the intrusive polities of the Northern North Coast. The second path of interpretation also entailed overlapping the settlement patterns observed onto the spatial structures and topograms defined and interpreted by the dwelling perspective. As a result, I found that the study area is characterized by a 2600-year long process of dwelling in the landscape. Through this process and along the years, yet following a long, local process, revolving around the topograms, the landscapes conceptualizations and configurations changed. Two moments of the settlements and landscapes configurations were defined: the "old system" and the "new system". For most of its history (through all the "old system" and the first epoch of the "new system"), and acknowledging the mutual cultural influence with other areas (e.g., the Northern North Coast), the local landscape and settlement configurations were not disrupted and engaged in an egalitarian or coevolving sociopolitical interaction. Yet during the second epoch of the "new system", this situation changed drastically when a hierarchical and coercive interaction structure developed during the Chimú and Inca period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Montenegro+Cabrejo%2C+Jorge+Antonio&amp;rft.aulast=Montenegro+Cabrejo&amp;rft.aufirst=Jorge&amp;rft.date=2010-01-01&amp;rft.volume=&amp;rft.issue=&amp;rft.spage=&amp;rft.isbn=9781124287331&amp;rft.btitle=&amp;rft.title=Interpreting+cultural+and+sociopolitical+landscapes+in+the+Upper+Piura+Valley%2C+Far+North+Coast+of+Peru+%281100+B.C.-+A.D.+1532%2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Montenegro+Cabrejo%2C+Jorge+Antonio&amp;rft.aulast=Montenegro+Cabrejo&amp;rft.aufirst=Jorge&amp;rft.date=2010-01-01&amp;rft.volume=&amp;rft.issue=&amp;rft.spage=&amp;rft.isbn=9781124287331&amp;rft.btitle=&amp;rft.title=Interpreting+cultural+and+sociopolitical+landscapes+in+the+Upper+Piura+Valley%2C+Far+North+Coast+of+Peru+%281100+B.C.-+A.D.+1532%2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rchaeology; Latin American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4: Archaeology; 0336: Latin American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Peru, Central Andes, Landscape, Settlement patterns, Sociopolitical organiz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Interpreting cultural and sociopolitical landscapes in the Upper Piura Valley, Far North Coast of Peru (1100 B.C.- A.D. 153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61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2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8733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himada, Izumi</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Hill, Jonathan, Hofling, Charles A., Rice, Don S., Hayashida, Frances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Southern Illinois University at Carbondal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Anthropolog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Illino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667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6349260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6349260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7 of 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 new landscape: Changing Iroquois settlement patterns, subsistence strategies, and environmental use, 1630--178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Hopkins, Kelly Yvon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ifornia, Davis, ProQuest, UMI Dissertations Publishing, 2010. 342277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5890812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investigates how the Five, and later Six, Nations of the Iroquois Confederacy lived within and manipulated their local environment, as well as how daily contact and exchange with colonials altered native settlement patterns and subsistence strategies. The need to have consistent access to European trade goods precipitated significant change to both native systems. As natives became entrenched in a market economy that rewarded individual achievement, hereditary village leaders and young warriors adapted to market opportunities to maximize benefits for their communities and families. This produced a change in residency patterns as communities shifted to smaller, nuclear family households. This research shifts the paradigm of Iroquois historiography away from Europeans and the political and diplomatic narrative to place Indians at the center of their story. It also gives primary importance to environmental changes and how the Iroquois responded and adapted to these changes through altered daily living patterns, new ways of manipulating the landscape, and modified social relationships. These internal, day-to-day changes influenced external relations with former native enemies to the north and west, refugee nations fleeing colonial expansion from the south and east, and Europeans. The eighteenth-century Iroquois experience is not a debate over Indian independence or dependence, nor is it one of forced participation in, or active resistance to, the market. Instead, this period reveals native adaptability to a changing social, political, economic, and natural environment. Nations within the Confederacy assimilated European products to their social and cultural needs and created a hybrid European-Indian landscape that remained distinctly Indian. In addition, the eighteenth century is a story of interaction between "common" people as more and more colonists and Indians became neighbors and crossed paths on a frequent basis. This recurrent contact introduced Indians to new European products and colonial modes of living and subsistence. An emphasis on the eventual loss of land and the collapse of longstanding Iroquois settlement patterns and subsistence strategies masks this century-long process of cultural adaptation and colonial-Indian interdependen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Hopkins%2C+Kelly+Yvonne&amp;rft.aulast=Hopkins&amp;rft.aufirst=Kelly&amp;rft.date=2010-01-01&amp;rft.volume=&amp;rft.issue=&amp;rft.spage=&amp;rft.isbn=9781124223810&amp;rft.btitle=&amp;rft.title=A+new+landscape%3A+Changing+Iroquois+settlement+patterns%2C+subsistence+strategies%2C+and+environmental+use%2C+1630--1783&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Hopkins%2C+Kelly+Yvonne&amp;rft.aulast=Hopkins&amp;rft.aufirst=Kelly&amp;rft.date=2010-01-01&amp;rft.volume=&amp;rft.issue=&amp;rft.spage=&amp;rft.isbn=9781124223810&amp;rft.btitle=&amp;rft.title=A+new+landscape%3A+Changing+Iroquois+settlement+patterns%2C+subsistence+strategies%2C+and+environmental+use%2C+1630--1783&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7: American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Colonial America, Environmental, Iroquois Indians, Environmental us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A new landscape: Changing Iroquois settlement patterns, subsistence strategies, and environmental use, 1630--178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6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2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238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Taylor, Alan 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Warren, Louis S., Smolenski, Joh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ifornia, Dav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277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5890812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58908126?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8 of 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X-communicated subjects in Native American litera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Tanner, Travis J.</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California, Irvine, ProQuest, UMI Dissertations Publishing, 2010. 342870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5844013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In this dissertation I develop a theory for reading Native American subjects who are "x-communicated." "X-communication" is my term to describe a form of subjectivity that persists in situations of expulsion. Complicating the more conventional notion of excommunication, or the forced removal from a community, x-communication connotes an emergence of subjectivity within the coordinates of colonialism, but not, importantly, a departure from it. Instead, natives are seen crossing the colonial context that binds them. Each chapter explores the thematic of crossing by showing how native subjects negotiate colonialism in different ways. In chapter 1, I take up the topic of translation in the autobiographies of Charles Eastman to show how he reconciles Sioux culture with Western culture without compromising his indigenous values and beliefs. In chapter 2, I look at "disappointment" to theorize cultural survivability in two modern novels by D'Arcy McNickle. "Disappointment" is my term for the tropes of dissimulation in the novels that only seem to endorse the myth of the vanishing Indian; in truth, native subjects subvert various colonial disappointments in ways unseen by the government officials that populate his narratives. In chapter 3, I explore the notion of "enjoinment" in the poetry of Simon Ortiz. A vexed term, it speaks to the ways in which natives are prohibited from the official narrative of history yet insistent on their presence within it. Finally, in chapter 4, I explore what I call "outrageous speech" in Sherman Alexie's controversial novel, Indian Killer . A form of speech that appears to be motivated by moral outrage, it actually exposes the limitations of anger as an effective agent of change, while suggesting how language can be a medium for working-through anger in more productive ways. Together these chapters outline a new theory of subjectivity for indigenous peoples. In this context, I emphasize how the Native American narratives under consideration embrace--each in a different manner--a future oriented politics grounded in literature's decolonizing potentia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Tanner%2C+Travis+J.&amp;rft.aulast=Tanner&amp;rft.aufirst=Travis&amp;rft.date=2010-01-01&amp;rft.volume=&amp;rft.issue=&amp;rft.spage=&amp;rft.isbn=9781124266916&amp;rft.btitle=&amp;rft.title=X-communicated+subjects+in+Native+American+literatur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Tanner%2C+Travis+J.&amp;rft.aulast=Tanner&amp;rft.aufirst=Travis&amp;rft.date=2010-01-01&amp;rft.volume=&amp;rft.issue=&amp;rft.spage=&amp;rft.isbn=9781124266916&amp;rft.btitle=&amp;rft.title=X-communicated+subjects+in+Native+American+literature&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omparative literature; American literature;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295: Comparative literature; 0591: American literature;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Language, literature and linguistics, Postcolonialism, X-communicated, Native American, Eastman, Charles, McNickle, D'Arcy, Ortiz, Simon, Alexie, Sherm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X-communicated subjects in Native American literatur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3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6691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chwab, Gabriele 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California, Irvin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Califor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870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5844013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58440134?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9 of 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rviving the perfect storm of diabetes in the world of the Schitsu'um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Tiedt, Jane 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Indiana University, ProQuest, UMI Dissertations Publishing, 2010. 342366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5996671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Diabetes is a significant health problem in the United States and disproportionately affects Native Americans. Despite many new prevention and intervention programs, there has been a prolific increase in the incidence of diabetes among Native Americans. The purpose of this qualitative study was to explore the experience of Coeur d'Alene tribal members living with type 2 diabetes using a Heideggerian hermeneutic framework. Participants were recruited through the local diabetes educator at the tribal clinic using purposive and snowball sampling. Individual interviews were conducted with ten Coeur d'Alene tribal members whom had type 2 diabetes and were willing to share their stories of about living with diabetes. Participants ranged in age from 26-86. Interviews lasted from 25-90 minutes and focused on gathering stories about their daily life with their diabetes, and barriers and supports to their diabetes self-management. These became the data for hermeneutic interpretations. Individual transcripts were read and reread for initial themes. Next, comparisons between and across transcripts were done through interpretive emersion into the texts. Emerging themes and patterns were brought before a group of qualitative nurse researchers and doctoral students as a means of cross-checking and validating interpretations. Perseverance was the overarching pattern in the stories of living with diabetes in the world of Schitsu'umsh. The four themes that emerged under the umbrella of perseverance were valuing tribal traditions, being inattentively caring, struggling with disease burdens, and experiencing tensions in patient-provider relations. Living with diabetes in the world of the Schitsu'umsh was always a tenuous balancing act. There was an ever present dialectic tension between strengths and barriers underlying their daily struggles for balance. By increasing our understanding of Native American experiences of living with diabetes, collaborative partnerships can be developed with the tribes to address these barriers to diabetes self-management and to develop culturally relevant diabetes education programs. There is also a need to address cultural competence by the health care community and to work at eliminating biases and prejudice in our healthcare system. This work brings new cultural understandings of what it means to live with diabetes in one Native American group.</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Tiedt%2C+Jane+A.&amp;rft.aulast=Tiedt&amp;rft.aufirst=Jane&amp;rft.date=2010-01-01&amp;rft.volume=&amp;rft.issue=&amp;rft.spage=&amp;rft.isbn=9781124247014&amp;rft.btitle=&amp;rft.title=Surviving+the+perfect+storm+of+diabetes+in+the+world+of+the+Schitsu%27umsh&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Tiedt%2C+Jane+A.&amp;rft.aulast=Tiedt&amp;rft.aufirst=Jane&amp;rft.date=2010-01-01&amp;rft.volume=&amp;rft.issue=&amp;rft.spage=&amp;rft.isbn=9781124247014&amp;rft.btitle=&amp;rft.title=Surviving+the+perfect+storm+of+diabetes+in+the+world+of+the+Schitsu%27umsh&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Nursing; Public health; Native American studies; Diabe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569: Nursing; 0573: Public health;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Health and environmental sciences, Social sciences, Diabetes, Coeur d'Alene tribe, Self-management, Native Americans, Type 2 diabe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Surviving the perfect storm of diabetes in the world of the Schitsu'um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ages: 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18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B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470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Sloan, Rebecca 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Frey, Rodney P., Mays, Rose M., Pesut, Daniel J.</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Indiana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Nursing Scienc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Indian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3662</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5996671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59966719?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0 of 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impact of the rubber boom on the indigenous peoples of the Bolivian lowlands (1850-192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Vallve, Frederic</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Georgetown University, ProQuest, UMI Dissertations Publishing, 2010. 34239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6342770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One of the most pressing issues in the world is how to reconcile the capitalist world order with Third World labor systems, environmental concerns, and the struggle for indigenous autonomy. Northeastern Bolivia during the rubber boom period is the perfect laboratory for examining these important issues. The demand for rubber inserted this region into the Atlantic economy and started a cycle of profound transformations. These transformations created patterns in labor relations that critically affected the Amazonian environment and societies and eventually led to the organization of indigenous groups in a way that have had significant effects to the present. There has been a considerable amount of scholarly publication on the Amazonian rubber boom. Most of it has concentrated either on the Brazilian rubber boom or on the Upper Amazon, particularly around the Putumayo area, which is shared by Colombia, Peru and Ecuador. However, the impact of the rubber boom was felt throughout Amazonia and it revolutionized the economies, societies and environment of every Amazonian country. Although Bolivia has traditionally been viewed as an Andean country, sixty per cent of its territory is in the lowlands and it was perhaps more affected by the rubber boom than any other South American country. Thanks to the rubber boom, Bolivia started to pay attention to its vast eastern regions, there was an increase in colonization and exploration of Bolivia's Amazonian territories and the political and cultural identities of the eastern half of the country were shaped. My dissertation explores how the rubber boom altered the demography and ecology of the Bolivian lowlands. It analyzes which indigenous groups existed before the boom and how it affected them. It demonstrates that the rubber boom was responsible for altering the ethnic map of the area. It also looks at the role of Creole immigrants in the rubber boom, the creation of local elites and their interactions with the Bolivian state. In other words, it examines the culture of both the dominant and the dominated. By using a multidisciplinary approach, it explores the complexity of the rubber boom and it demystifies the strictly economic history that has been written about the area to date. This integrated approach sheds light on how the local, the national and the international interacted in one of South America's most isolated areas during the nineteenth and early twentieth centuries. The Amazonian rubber boom in Bolivia was very different from it neighbors' boom. Because Bolivia's Amazonian areas were very isolated, the rubber boom was very self-contained and there was little outside interference. Rubber production and navigation was mostly in the hands of local rubber barons. In addition, the weakness of the Bolivian state during most of the rubber boom meant that it had minimal influence in the area. In most cases, it delegated many of its functions to local rubber barons such as the powerful Casa Suárez.</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Vallve%2C+Frederic&amp;rft.aulast=Vallve&amp;rft.aufirst=Frederic&amp;rft.date=2010-01-01&amp;rft.volume=&amp;rft.issue=&amp;rft.spage=&amp;rft.isbn=9781124258157&amp;rft.btitle=&amp;rft.title=The+impact+of+the+rubber+boom+on+the+indigenous+peoples+of+the+Bolivian+lowlands+%281850-1920%2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Vallve%2C+Frederic&amp;rft.aulast=Vallve&amp;rft.aufirst=Frederic&amp;rft.date=2010-01-01&amp;rft.volume=&amp;rft.issue=&amp;rft.spage=&amp;rft.isbn=9781124258157&amp;rft.btitle=&amp;rft.title=The+impact+of+the+rubber+boom+on+the+indigenous+peoples+of+the+Bolivian+lowlands+%281850-1920%29&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Cultural anthropology; Latin American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6: Cultural anthropology; 0336: Latin American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mazonian rubber boom, Bolivian lowlands, Bolivian oriente, Indigenous peoples, Labor relations, Rubber barons, Boliv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impact of the rubber boom on the indigenous peoples of the Bolivian lowlands (1850-192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55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076</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5815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Langer, Erick 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mmittee member: Tutino, John, McNeill, John 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Georgetown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District of Columb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398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6342770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63427701?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1 of 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tout, bold, cunning and the greatest travellers in America": The colonial Shawnee diaspor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Spero, Laura Keen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Pennsylvania, ProQuest, UMI Dissertations Publishing, 2010. 342917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5998456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re is no comprehensive study on the Shawnees before the American Revolution. Scholars have generally concluded that a scarcity of evidence and the mobility and multiplicity of Shawnee communities in this period makes such a study impossible and have, in any case, viewed Shawnees as bit players in early American history. This project is not only an over-arching history of a diverse people, but recasts Shawnees as central to the history of North America. By gathering evidence from far-flung documentary source bases and reframing the problem of Shawnee dispersal as the creation of a Native diaspora, the present work shows how Shawnees were among the most well-connected Native peoples east of the Mississippi and possessed the potential to shape Native-European relations and affect imperial ambitions through their widespread influence among Native peoples. This dissertation traces the Shawnee diaspora from its roots to the American Revolution. It begins with the mid-seventeenth-century dispersal of the Shawnees from the Ohio country and follows various Shawnee individuals and communities to the Great Lakes, southeast, and mid-Atlantic regions. In each of these contexts, Shawnees forged close bonds of alliance and kinship to other Native peoples while also pursuing economic and diplomatic relations with various European powers. Ultimately, however, Shawnees' experiences of colonialism led many to participate in inter-Native, anti-imperial movements, and the Shawnee diaspora became a potent medium in inter-Native politics. Initially survival strategies, Shawnees' integration into diverse Native communities granted them unprecedented access to potential allies while their extensive migrations provided nearly unmatched social and geographic expertise. By the Seven Years' War (1754-1763), Shawnees were poised to act not only as warriors, but as leaders, organizers, and messengers of pan-Indian resistance aimed at protecting Native lands and sovereignty. They did so for decades. Yet, by attending to the constraints of Shawnees' ties to other peoples and the failures of their efforts to create lasting inter-Native confederacies, this dissertation also questions whether the limits of Native connectivity may have been more powerful than its potential.</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Spero%2C+Laura+Keenan&amp;rft.aulast=Spero&amp;rft.aufirst=Laura&amp;rft.date=2010-01-01&amp;rft.volume=&amp;rft.issue=&amp;rft.spage=&amp;rft.isbn=9781124276663&amp;rft.btitle=&amp;rft.title=%22Stout%2C+bold%2C+cunning+and+the+greatest+travellers+in+America%22%3A+The+colonial+Shawnee+diaspor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Spero%2C+Laura+Keenan&amp;rft.aulast=Spero&amp;rft.aufirst=Laura&amp;rft.date=2010-01-01&amp;rft.volume=&amp;rft.issue=&amp;rft.spage=&amp;rft.isbn=9781124276663&amp;rft.btitle=&amp;rft.title=%22Stout%2C+bold%2C+cunning+and+the+greatest+travellers+in+America%22%3A+The+colonial+Shawnee+diaspora&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7: American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Colonial, Shawnee, Diaspor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Stout, bold, cunning and the greatest travellers in America": The colonial Shawnee diaspor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46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7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7666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Richter, Daniel 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Pennsylva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Pennsylva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917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5998456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59984560?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2 of 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he saltwater frontier: Indians, Dutch, and English on seventeenth-century Long Island Soun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Lipman, Andrew Charl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University of Pennsylvania, ProQuest, UMI Dissertations Publishing, 2010. 342918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6142626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dissertation examines the changing cultural geography of the American shoreline near Long Island Sound from 1600 to 1664. The region was one of the most dramatic and dynamic regions in all of early America, largely because of the extraordinary proximity of the "New Netherland" and "New England" colonists. Though colonial claims frequently overlapped, at no other place in North America did two rival European nations place their villages so close together. The Sound's waves of intercultural violence and suspicion were part of a larger, related process of cultural exchange. Just as all the wars of the region were, in various ways, entangled with each other, so too were the respective material cultures of the Sound's three major peoples: Algonquians, Dutch, and English. This project's narrative and analysis are built on a wide base of English and Dutch letters, diaries, laws, administrative minutes, travel accounts, war narratives, and court records, along with the archeological site reports, historic images, maps, ship plans, and blueprints for forts. The many points of political and material exchange between peoples meant that all the region's borders were porous and all its conflicts could spill into each other. The Sound in the seventeenth century should be seen as a saltwater frontier: a place where relations between Indians, Dutch, and English were fluid, shifting, and storm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Lipman%2C+Andrew+Charles&amp;rft.aulast=Lipman&amp;rft.aufirst=Andrew&amp;rft.date=2010-01-01&amp;rft.volume=&amp;rft.issue=&amp;rft.spage=&amp;rft.isbn=9781124276809&amp;rft.btitle=&amp;rft.title=The+saltwater+frontier%3A+Indians%2C+Dutch%2C+and+English+on+seventeenth-century+Long+Island+Sound&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Lipman%2C+Andrew+Charles&amp;rft.aulast=Lipman&amp;rft.aufirst=Andrew&amp;rft.date=2010-01-01&amp;rft.volume=&amp;rft.issue=&amp;rft.spage=&amp;rft.isbn=9781124276809&amp;rft.btitle=&amp;rft.title=The+saltwater+frontier%3A+Indians%2C+Dutch%2C+and+English+on+seventeenth-century+Long+Island+Sound&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37: American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Indians, Dutch, English, Long Island Sound, New England, New Netherland, Seventeenth centu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The saltwater frontier: Indians, Dutch, and English on seventeenth-century Long Island Soun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7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768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Richter, Daniel K.</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University of Pennsylva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Pennsylvani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918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6142626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6142626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1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3 of 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Global activism and collective identities: A comparative analysis of their evolution in the Grand Council of the Crees, the Saami Council and Medecins Sans Frontieres-Canada, 1990-200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Bergeron, Kristina Mau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McMaster University (Canada), ProQuest, UMI Dissertations Publishing, 2008. NR6592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76115209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e dissertation examines the evolution of global activism and collective identities for three small non-governmental organizations: the Grand Council of the Crees, the Saami Council, and Médecins Sans Frontières-Canada. The three organizations are considered over a period of fifteen years, from 1990 to 2005. Global activism is an aspect of globalization that can take many different forms, as the three cases show. The study looks at the objectives pursued through global activism and the arguments used by the organizations, the alliances they create and the publics they target to achieve their objectives. From well-organized campaigns to sporadic interventions in global forums, the diversity in the forms of global activism demonstrates the creativity of the organizations and the different issues for which global activism is considered useful. Small groups can participate in the debates surrounding globalization, and sometimes create the spaces in which these debates can take place. The identity at the core of each organization has changed over the period studied. By looking at the self-definition of the organization, its actual roles and power, its leadership, and its relationships with its membership or the people it represents, one can understand better this evolution and how it is related to the global activism carried out by each organization. There are connections between these changes in identities and activism, and the comparative analysis presented in the dissertation illustrates how taking part in globalization can change an organization and allow it to reach its objectiv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Bergeron%2C+Kristina+Maud&amp;rft.aulast=Bergeron&amp;rft.aufirst=Kristina&amp;rft.date=2008-01-01&amp;rft.volume=&amp;rft.issue=&amp;rft.spage=&amp;rft.isbn=9780494659205&amp;rft.btitle=&amp;rft.title=Global+activism+and+collective+identities%3A+A+comparative+analysis+of+their+evolution+in+the+Grand+Council+of+the+Crees%2C+the+Saami+Council+and+Medecins+Sans+Frontieres-Canada%2C+1990-2005&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Bergeron%2C+Kristina+Maud&amp;rft.aulast=Bergeron&amp;rft.aufirst=Kristina&amp;rft.date=2008-01-01&amp;rft.volume=&amp;rft.issue=&amp;rft.spage=&amp;rft.isbn=9780494659205&amp;rft.btitle=&amp;rft.title=Global+activism+and+collective+identities%3A+A+comparative+analysis+of+their+evolution+in+the+Grand+Council+of+the+Crees%2C+the+Saami+Council+and+Medecins+Sans+Frontieres-Canada%2C+1990-2005&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Political science; International law;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615: Political science; 0616: International law;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Global activism, Collective identities, Grand Council of the Crees, Saami Council, Medecins Sans Frontieres-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Global activism and collective identities: A comparative analysis of their evolution in the Grand Council of the Crees, the Saami Council and Medecins Sans Frontieres-Canada, 1990-200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27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19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0494659205</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McMaster University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Canad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NR6592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76115209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URL: http://pitt.idm.oclc.org/login?url=http://search.proquest.com/docview/761152093?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pyright: Copyright ProQuest, UMI Dissertations Publishing 200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atabase: ProQuest Dissertations &amp; Theses Full Tex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14 of 1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When superheroes go native: Comic books and the images of American Indians since 194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uthor: Wilson, Raymond Nath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info: Oklahoma State University, ProQuest, UMI Dissertations Publishing, 2007. 342644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pitt.idm.oclc.org/login?url=http://search.proquest.com/docview/816120347?accountid=147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bstract: This study examines the evolution of American Indian representations in American comic books. It juxtaposes these transformations against a larger context of American Indian history, federal Indian policy, and developments in American popular culture. Indian comic book characters first appeared in the 1940's with such popular characters as Pow-Wow Smith. In the 1960's, spurred in part by the civil-rights and ethnic-power movements, such characters as Super-Chief and Johnny Cloud the Navajo Ace achieved popularity. In the 1970's figures such as Scalphunter and the X-Men's Thunderbird displaced some of the earlier superheroes. By the 1980's Puma, Warpath, and Psyche became pop-culture representatives of Native North America. By the first decade of the twenty-first century, such modern incarnations as Manitou Raven and Dashiell Badhorse assumed their legendary identities beside earlier heroes and heroines. Just as American Indians have begun to shape the discussion in the academy, in music, and in the performative arts, from powwows to movie-making, American Indians are just now moving into the writing and production of comic books either through tribal publications or small, independent presses. From the various comic books studied and the oral histories conducted with comic book writers, the theme of Indian Blindness emerged in that American Indians are not a "vanished race" in contemporary society, but more often an invisible one. Some images and expectations regarding American Indian themes persist due in large part to constant repetition of such stereotypical depictions in other media. These, such as arguments over sports teams and American Indian mascots, continually reinforce largely negative stereotypes of Native Americans. Additionally, whereas some contemporary authors have made concerted efforts at conducting research into Indian history to portray more authentic characters, many attempts at incorporating American Indian agency have been superficial, resulting likewise in the production of stock generalizations, cultural misrepresentations, and cultural misappropriations in the industry. As such, comic book representations of American Indians are largely contradictory, both challenging cultural expectations of American Indians while at times simultaneously reinforcing them.</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inks: http://RT4RF9QN2Y.search.serialssolutions.com/?ctx_ver=Z39.88-2004&amp;ctx_enc=info:ofi/enc:UTF-8&amp;rfr_id=info:sid/ProQuest+Dissertations+%26+Theses+Full+Text&amp;rft_val_fmt=info:ofi/fmt:kev:mtx:dissertation&amp;rft.genre=dissertations+%26+theses&amp;rft.jtitle=&amp;rft.atitle=&amp;rft.au=Wilson%2C+Raymond+Nathan&amp;rft.aulast=Wilson&amp;rft.aufirst=Raymond&amp;rft.date=2007-01-01&amp;rft.volume=&amp;rft.issue=&amp;rft.spage=&amp;rft.isbn=9781124273174&amp;rft.btitle=&amp;rft.title=When+superheroes+go+native%3A+Comic+books+and+the+images+of+American+Indians+since+1940&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http://RT4RF9QN2Y.search.serialssolutions.com/?ctx_ver=Z39.88-2004&amp;ctx_enc=info:ofi/enc:UTF-8&amp;rfr_id=info:sid/ProQuest+Dissertations+%26+Theses+Full+Text&amp;rft_val_fmt=info:ofi/fmt:kev:mtx:dissertation&amp;rft.genre=dissertations+%26+theses&amp;rft.jtitle=&amp;rft.atitle=&amp;rft.au=Wilson%2C+Raymond+Nathan&amp;rft.aulast=Wilson&amp;rft.aufirst=Raymond&amp;rft.date=2007-01-01&amp;rft.volume=&amp;rft.issue=&amp;rft.spage=&amp;rft.isbn=9781124273174&amp;rft.btitle=&amp;rft.title=When+superheroes+go+native%3A+Comic+books+and+the+images+of+American+Indians+since+1940&amp;rft.iss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ubject: American studies; American history;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lassification: 0323: American studies; 0337: American history; 0740: Native American studi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dentifier / keyword: Social sciences, American Indian, Comic books, Image, Native America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Title: When superheroes go native: Comic books and the images of American Indians since 1940</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Number of pages: 3</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ublication year: 200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date: 200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chool code: 066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DAI-A 71/11, May 20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lace of publication: Ann Arbo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Country of publication: United Sta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SBN: 9781124273174</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Advisor: Moses, L.G.</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institution: Oklahoma State Universit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partment: History</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University location: United States -- Oklahoma</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egree: Ph.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Source type: Dissertations &amp; Thes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Language: English</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ocument type: Dissertation/Thesi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Dissertation/thesis number: 342644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ProQuest document ID: 81612034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6:49:00Z</dcterms:created>
  <dc:creator>HSLS</dc:creator>
  <dc:description/>
  <cp:keywords/>
  <dc:language>en-US</dc:language>
  <cp:lastModifiedBy>HSLS</cp:lastModifiedBy>
  <dcterms:modified xsi:type="dcterms:W3CDTF">2013-06-07T12:30:00Z</dcterms:modified>
  <cp:revision>3</cp:revision>
  <dc:subject/>
  <dc:title/>
</cp:coreProperties>
</file>