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Insurgent geographies: Blacks, Indians, and the colonization of nineteenth-century Brazi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 The Social Dynamics of Ojibwe Prophec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 Indian control of education: Factors that determine success in Indian education---a case study of two tribally controlled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4. Urban population dynamics in a preindustrial New World city: Morbidity, mortality, and immigration in postclassic Cholu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5. Inca s[schwa]nqsilx(w) (I am all my rel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6. Collapsing the fear of mathematics: A study of the effects of Navajo culture on Navajo student performance in mathema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7. The Acuera of the Ocklawaha River Valley: Keepers of time in the land of the wat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8. Subjects of empire? Indigenous peoples and the "politics of recognition" i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9. Balancing Values: Re-Viewing the 1882 Bombardment Of Angoon Alaska From a Tlingit Religious and Cultural Perspectiv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0. Reading Black Characters: Staging Literacy, 1604--18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1. Multimedia technology and Indigenous language revitalization: Practical educational tools and applications used within Native communit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2. Assembling the ancient: Public science in the decipherment of Maya hieroglyph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3. What sort of Indian will show the way? Colonization, mediation, and interpretation in the Sun Dance contact zo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4. Communal tradition and the nature of social inequality among the prehispanic households of El Hatillo (He-4), Pana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5. From medicine men to day trippers: Shamanic tourism in Iquitos,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6. Violence, symbols, and the archaeological record: A case study of Cahokia's Mound 7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7. Can community-based natural resource management improve wildfire policy planning in interior Alaska? Addressing value differences, ineffective participatory processes, and conflicts over traditional ecological knowled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8. Imagining Drumbytes and Logging in Powwows: A History of Community Imagination in Canadian-Based Aboriginal New Media Ar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9. Archaeological Investigations at Pataraya: A Wari Outpost in the Nasca Valley of Southern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0. Science education in rural America: Adaptations for the ivory tow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1. Illuminating women's work and the advent of plant cultivation in the highland Titicaca Basin of South America: New evidence from grinding tool and starch grain analy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2. Inviting and sustaining partnerships with Navajo and Ute Mountain Ute families of early elementary childr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3. Beyond Words: Nonverbal Communication, Performance, and Acculturation in the Early French-Indian Atlantic (1500--17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4. "All of Our Secrets are in These Mountains": Problematizing Colonial Power Relations, Tourism Productions and Histories of the Cultural Practices of Nakoda Peoples in the Banff-Bow Vall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nsurgent geographies: Blacks, Indians, and the colonization of nineteenth-century Brazi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iki, Yuk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New York University, ProQuest, UMI Dissertations Publishing, 2010. 34280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670836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explores Brazilian nation-building through the lives of women and men of African and indigenous descent. Employing the lens of internal conquest and colonization, it focuses on the borderlands of the provinces of Bahia and Espírito Santo--a sparsely settled hinterland region which became the locus of aggressive colonization projects that began in the late colonial period and lasted throughout the nineteenth century--and demonstrates the colliding aspirations of state and settler, slaves and Indians, as each made competing claims on the rapidly transforming hinterlands. This project recognizes the countless slave rebellions, Indian-settler conflicts, and maroon communities that fill their little-known history, articulated through their physical claim of space or the networks of people and ideas, as expressions of "insurgent geographies." It critiques and reconceptualizes the separation of black and indigenous lives maintained in much of Brazilian and Latin American historiography in general, and in the postcolonial era in particular, by placing both populations within the same historical and analytical context. Through attention to questions of citizenship, labor, and race; and the interrelatedness of slavery, emancipation, and indigenous expropriation, it argues that the Brazilian state constructed categories of exclusion of both populations in strikingly similar ways and illuminates how black and indigenous people contested their limited terms of national inclusion or rejected their forced incorpor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iki%2C+Yuko&amp;rft.aulast=Miki&amp;rft.aufirst=Yuko&amp;rft.date=2010-01-01&amp;rft.volume=&amp;rft.issue=&amp;rft.spage=&amp;rft.isbn=9781124332833&amp;rft.btitle=&amp;rft.title=Insurgent+geographies%3A+Blacks%2C+Indians%2C+and+the+colonization+of+nineteenth-century+Brazil&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iki%2C+Yuko&amp;rft.aulast=Miki&amp;rft.aufirst=Yuko&amp;rft.date=2010-01-01&amp;rft.volume=&amp;rft.issue=&amp;rft.spage=&amp;rft.isbn=9781124332833&amp;rft.btitle=&amp;rft.title=Insurgent+geographies%3A+Blacks%2C+Indians%2C+and+the+colonization+of+nineteenth-century+Brazil&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Black history; Latin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8: Black history; 0336: Latin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frican diaspora, Brazil, History, Indians, Latin America, Slavery, Nineteenth century, Colonization, Afro-Brazili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Insurgent geographies: Blacks, Indians, and the colonization of nineteenth-century Brazi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2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328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omez, Michael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Weinstein, Barbara, Thomson, Sinclair, Ferrer, Ada, Schwartz, Stuart B.</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New York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80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67083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670836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Social Dynamics of Ojibwe Prophec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ernier, Camille Yvon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Wisconsin - Madison, ProQuest, UMI Dissertations Publishing, 2010. 34372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204236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argues that an Ojibwe prophecy published in 1988 fundamentally changed the way Ojibwe people began to reconstruct and rethink their past, meet new challenges in the present, and revitalize their communities. I examine the ways in which tellings of the recently emerged but now widely circulating Seventh Fire Prophecy are working to consolidate a re-emerging and revitalizing Ojibwe cultural and social identity. I investigate the prophecy's historical significance, historicize its recent emergence, and explore its contemporary social dynamics. To understand the social dynamics of prophecy, and to demonstrate a range of contextually dependent and implied messages, this study combines insights from recent performance theory, symbolic interpretive theory, and a nuanced revitalization the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ernier%2C+Camille+Yvonne&amp;rft.aulast=Bernier&amp;rft.aufirst=Camille&amp;rft.date=2010-01-01&amp;rft.volume=&amp;rft.issue=&amp;rft.spage=&amp;rft.isbn=9781124369174&amp;rft.btitle=&amp;rft.title=The+Social+Dynamics+of+Ojibwe+Prophec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ernier%2C+Camille+Yvonne&amp;rft.aulast=Bernier&amp;rft.aufirst=Camille&amp;rft.date=2010-01-01&amp;rft.volume=&amp;rft.issue=&amp;rft.spage=&amp;rft.isbn=9781124369174&amp;rft.btitle=&amp;rft.title=The+Social+Dynamics+of+Ojibwe+Prophec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Ojibwe, Oral tradition, Prophecy, Revitalization, Midewiwi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Social Dynamics of Ojibwe Prophec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6917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Nesper, Lar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Wisconsin - Madis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Wisconsi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72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20423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204236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ndian control of education: Factors that determine success in Indian education---a case study of two tribally controlled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ampbell, Katherine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Pennsylvania State University, ProQuest, UMI Dissertations Publishing, 2010. 34360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685530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purpose of this study was to identify successful tribally controlled schools and to determine the factors that contributed to their success. It also examined how stakeholders defined success. Two schools were studied. A review of literature on Indian education was conducted to determine the factors that are associated with improving Indian education. These criteria were utilized to select the two tribally controlled schools for this study. An expert panel was convened, and asked to review the criteria and identify two schools they considered to be successful. A case study of two successful tribal schools was conducted to determine how and to what degree these factors were implemented into each school. The study describes how these factors were adapted, operationalized, and/or institutionalized to meet each school's own unique needs and goals as Indian controlled institutions. Qualitative research methods were used to collect data (e.g., interviews, document collection, and observation). The study examined the following questions: (1) What are the factors that make an Indian controlled school successful? (2) How do these schools define "success"? The study included 28 interviews with school board members, administrators, tribal council members, parents, tribal college faculty, and teachers at two tribally controlled schools. The researcher also collected data through school documents, newspapers, meeting minutes, observations and field notes. Findings indicate that the interviewees want their students to be successful on their terms. They want students to be academically prepared but with a foundation in their language and culture. They want students to pursue their goals and to bring back home their knowledge if they chose to. Additionally, the interviewees perceived all the factors found in the review of literature were present to some degree in their schools. This study indicates that tribally controlled schools need to be researched further to determine if the implementation of these success factors is being met to the fullest degree possible. In addition, research needs to be conducted on what it takes to be an effective leader in a successful Indian Controlled Schoo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ampbell%2C+Katherine+A.&amp;rft.aulast=Campbell&amp;rft.aufirst=Katherine&amp;rft.date=2010-01-01&amp;rft.volume=&amp;rft.issue=&amp;rft.spage=&amp;rft.isbn=9781124352312&amp;rft.btitle=&amp;rft.title=Indian+control+of+education%3A+Factors+that+determine+success+in+Indian+education---a+case+study+of+two+tribally+controlled+school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ampbell%2C+Katherine+A.&amp;rft.aulast=Campbell&amp;rft.aufirst=Katherine&amp;rft.date=2010-01-01&amp;rft.volume=&amp;rft.issue=&amp;rft.spage=&amp;rft.isbn=9781124352312&amp;rft.btitle=&amp;rft.title=Indian+control+of+education%3A+Factors+that+determine+success+in+Indian+education---a+case+study+of+two+tribally+controlled+school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leadership; School administration; Educatio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49: Educational leadership; 0514: School administration; 0520: Educatio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Indian education, Tribally controlled schools, Success in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Indian control of education: Factors that determine success in Indian education---a case study of two tribally controlled school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523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Tippeconnic, John W., II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Pennsylvani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60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685530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685530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4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rban population dynamics in a preindustrial New World city: Morbidity, mortality, and immigration in postclassic Cholu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ullock Kreger, Meggan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Pennsylvania State University, ProQuest, UMI Dissertations Publishing, 2010. 343608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688938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t has long been argued that preindustrial cities were unhealthy environments that facilitated the transmission of infectious disease. As a result, Early Modern London and other Old World cities were assumed to have had such high mortality rates that deaths greatly surpassed births, resulting in negative intrinsic population growth. Consequently, preindustrial cities were believed to be "population sinks" dependent on immigration from rural areas to increase in size. While this vision of preindustrial cities has gained widespread acceptance, it has not gone unchallenged, on both theoretical and evidentiary grounds. The current investigation contributes to this debate by examining urban population dynamics in the prehispanic New World urban center of Cholula, Puebla. New World cities differed significantly from those of the Old World, not just in terms of their epidemiological environments, but also in terms of their social, political, and economic organization. A paleodemographic and paleopathological study of 309 Postclassic human skeletons from Cholula was combined with strontium and oxygen isotope analyses in order to characterize morbidity, mortality, and immigration to this prehispanic Mesoamerican city. Several new methodological approaches, including the use of transition analysis, a parametric model of mortality, and a multistate model of health were incorporated into the paleodemographic and paleopathological analyses. Strontium and oxygen isotope studies allowed immigrants in the population to be identified so that their impact on demographic processes in Cholula could be considered. The results of this investigation suggest that the cultural and epidemiological environments of Cholula contributed to the formation of urban demographic patterns in this New World city that differed from those observed in the Old Wor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ullock+Kreger%2C+Meggan+M.&amp;rft.aulast=Bullock+Kreger&amp;rft.aufirst=Meggan&amp;rft.date=2010-01-01&amp;rft.volume=&amp;rft.issue=&amp;rft.spage=&amp;rft.isbn=9781124352930&amp;rft.btitle=&amp;rft.title=Urban+population+dynamics+in+a+preindustrial+New+World+city%3A+Morbidity%2C+mortality%2C+and+immigration+in+postclassic+Cholul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ullock+Kreger%2C+Meggan+M.&amp;rft.aulast=Bullock+Kreger&amp;rft.aufirst=Meggan&amp;rft.date=2010-01-01&amp;rft.volume=&amp;rft.issue=&amp;rft.spage=&amp;rft.isbn=9781124352930&amp;rft.btitle=&amp;rft.title=Urban+population+dynamics+in+a+preindustrial+New+World+city%3A+Morbidity%2C+mortality%2C+and+immigration+in+postclassic+Cholul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Physical anthropology; Demograph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27: Physical anthropology; 0938: Demograph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holula, Paleodemography, Paleopathology, Mesoamerican urbanism, Immigration, Isotopes, Mexico, Preindustrial, Population dynam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Urban population dynamics in a preindustrial New World city: Morbidity, mortality, and immigration in postclassic Cholu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529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Hirth, Kennet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Pennsylvani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608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688938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688938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5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nca s[schwa]nqsilx(w) (I am all my rel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Jack, Michel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Washington State University, ProQuest, UMI Dissertations Publishing, 2010. 34371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22337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ternational boundary issues in the Northeast on the US/Canada line in Mohawk country are not the same as in the central Okanagan of the Pacific Northwest; while there are common issues, the complexities of individual communities get lost in a general approach to Northern border issues. To learn from and expand on previous research, I am specifically investigating the influence and interference of the 49 th parallel demarcated international boundary line on the current preservation and complexities of identities, cultural and language revitalization/preservation/construction of northern and southern Okanagan people. Using first-person narratives primarily through film, a personal website, and supporting text I will illustrate how individuals within our communities see and resist these impacts. Making visible specifics in the nsyilx w c[schwa]nn (speakers/people of the Okanagan language) homelands and how the implications of assimilation, colonization, traditional migration, individual indigeneities, tourism, militarization, and local Indigenous economic development have and are impacting our views of ourselves and the labeling of the problems of the Northern boundary line as "not an issue" is a continued battle in this bi-national controlled Okanagan terri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Jack%2C+Michelle&amp;rft.aulast=Jack&amp;rft.aufirst=Michelle&amp;rft.date=2010-01-01&amp;rft.volume=&amp;rft.issue=&amp;rft.spage=&amp;rft.isbn=9781124376110&amp;rft.btitle=&amp;rft.title=Inca+snqsilx%28w%29+%28I+am+all+my+relations%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Jack%2C+Michelle&amp;rft.aulast=Jack&amp;rft.aufirst=Michelle&amp;rft.date=2010-01-01&amp;rft.volume=&amp;rft.issue=&amp;rft.spage=&amp;rft.isbn=9781124376110&amp;rft.btitle=&amp;rft.title=Inca+snqsilx%28w%29+%28I+am+all+my+relations%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studies; Fine arts; Canadian studies; International Relations; Native American studies; Film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3: American studies; 0357: Fine arts; 0385: Canadian studies; 0601: International Relations; 0740: Native American studies; 0900: Film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Indigenous, Land memories, Militarization, Self-determination, Sovereignty, Decolonization, Okanagan, Represent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Inca s[schwa]nqsilx(w) (I am all my rel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8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761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King, C. Richar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Washington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Washingt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71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22337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22337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6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llapsing the fear of mathematics: A study of the effects of Navajo culture on Navajo student performance in mathema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Fowler, Henry 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Fielding Graduate University, ProQuest, UMI Dissertations Publishing, 2010. 34282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88611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Collapsing the Fear of Mathematics: A Study of the Effects of Navajo Culture on Navajo Student Performance in Mathematics by Henry H Fowler Abstract American schools are in a state of "mediocrity" because of the low expectations in math (National Commission on Excellence in Education, 1983; No Child Left Behind Act of 2001; Duncan, 2009). Gonzales, Williams, Jocelyn, Roey, Kastberg, and Brenwals (2008) reported that low achievement in mathematics was more prominent among minority groups, particularly among the Native American student population who were substantially behind the national norm in their mathematical achievement. The Arizona Instrument to Measure Standards (AIMS) shows that Navajo 10 th grade students are not proficient in mathematics (Arizona Department of Education, 2008b). This teacher action research was a quasi-experimental design using qualitative and quantitative data to explore the effects of the Navajo Cultural Component Math Curriculum (NCCMC) on Navajo high school students' math performance and learning experiences. The research was conducted on the Navajo Reservation using two groups. The control group consisted of nine participants ( n = 9) and the treatment group consisted of six participants ( n = 6). The participants were 16-19 years old. The control group was taught using the traditional pedagogical method of teaching and learning and the treatment group was taught using the NCCMC during their regular 50 minutes scheduled math class for a period of 8 weeks from January 2010 to March 2010. The qualitative and quantitative data included a pre and post test, structured interviews, an 18-question Likert Scale Questionnaire, and a teacher journal to determine the participants' math achievement on the 11 Arizona math benchmark standards and to determine the participants' learning experiences using the NCCMC. The result of the study revealed that the NCCMC impacted the participants' math scores on the 11 Arizona math benchmark standards. The quantitative data revealed significant increase for the treatment group. The average percent of change for the control group was 1.74 and the average percent of change for the treatment group was 2.40. The qualitative data revealed a heightened interest in math and described it as fun. The participants felt strongly that the Navajo cultural math component helped them become more confident in understanding math concepts and they appreciated that the math standards were connected to their cul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Fowler%2C+Henry+H.&amp;rft.aulast=Fowler&amp;rft.aufirst=Henry&amp;rft.date=2010-01-01&amp;rft.volume=&amp;rft.issue=&amp;rft.spage=&amp;rft.isbn=9781124345048&amp;rft.btitle=&amp;rft.title=Collapsing+the+fear+of+mathematics%3A+A+study+of+the+effects+of+Navajo+culture+on+Navajo+student+performance+in+mathematic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Fowler%2C+Henry+H.&amp;rft.aulast=Fowler&amp;rft.aufirst=Henry&amp;rft.date=2010-01-01&amp;rft.volume=&amp;rft.issue=&amp;rft.spage=&amp;rft.isbn=9781124345048&amp;rft.btitle=&amp;rft.title=Collapsing+the+fear+of+mathematics%3A+A+study+of+the+effects+of+Navajo+culture+on+Navajo+student+performance+in+mathematic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Mathematics education; Multicultural Education; Secondary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80: Mathematics education; 0455: Multicultural Education; 0533: Secondary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Navajo, Action research, Low achievement, Mathematics, Native American, Navajo culture component math curriculum, Navajo mat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ollapsing the fear of mathematics: A study of the effects of Navajo culture on Navajo student performance in mathema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5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4504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Tiner-Sewell, Kath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eaulieu, Rodney J., Mahon, Lee, Chee, Joseph, Haspeslagh, Je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Fielding Gradu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The School of Educational Leadership and Chan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823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88611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88611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7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Acuera of the Ocklawaha River Valley: Keepers of time in the land of the wat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oyer, Willet A., II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Florida, ProQuest, UMI Dissertations Publishing, 2010. 34363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740143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Timucuan-speaking groups of north central Florida which were missionized by the Spanish in the 16 th and 17 th centuries included the Acuera, the Timucuan chiefdom which controlled what today is the Ocklawaha River Valley and the Ocala National Forest. The Acuera appear to have responded very differently to the process of missionization than did the other groups successfully missionized by the Spanish during this period. This dissertation examines the lifeways of the Acuera during the late precontact, contact, and mission periods, considering the historic, linguistic, and archaeological evidence for the lifeways of the Acuera during these periods. The historic evidence concerning the Acuera chiefdom suggests that they maintained traditional cultural and ritual practices, as well as a chiefdom social structure, both during and after the time Spanish missions existed in their territory. The linguistic evidence suggests that most known names of people and places within the Acuera chiefdom had ritual or supernatural significance. The archaeological evidence from precontact and colonial-era sites within Acuera territory suggests that the Acuera maintained a strong continuity between precontact and colonial-era cultural and ritual practices, including use of the same sites throughout both periods, continuation of ceramic traditions, use of mounds as markers of social space, and rejection and subversion of Spanish norms and controls. Taking all lines of evidence into consideration, the Acuera appear to have drawn on precontact systems of belief and practice to maintain and strengthen their culture in the face of Spanish attempts to change it. This use of their system of belief allowed the Acuera to maintain their traditional culture when other missionized groups did no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oyer%2C+Willet+A.%2C+III&amp;rft.aulast=Boyer&amp;rft.aufirst=Willet&amp;rft.date=2010-01-01&amp;rft.volume=&amp;rft.issue=&amp;rft.spage=&amp;rft.isbn=9781124356778&amp;rft.btitle=&amp;rft.title=The+Acuera+of+the+Ocklawaha+River+Valley%3A+Keepers+of+time+in+the+land+of+the+water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oyer%2C+Willet+A.%2C+III&amp;rft.aulast=Boyer&amp;rft.aufirst=Willet&amp;rft.date=2010-01-01&amp;rft.volume=&amp;rft.issue=&amp;rft.spage=&amp;rft.isbn=9781124356778&amp;rft.btitle=&amp;rft.title=The+Acuera+of+the+Ocklawaha+River+Valley%3A+Keepers+of+time+in+the+land+of+the+water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American history; Sociolinguistic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37: American history; 0636: Sociolinguistic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Ocklawaha River Valley, Acuera, Timucuan, Archaeology, Native, History, American, Linguistics, Flori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Acuera of the Ocklawaha River Valley: Keepers of time in the land of the water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8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567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arquardt, William 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Flori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Flori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63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74014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740143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8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s of empire? Indigenous peoples and the "politics of recognition" i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oulthard, Glen Se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Victoria (Canada), ProQuest, UMI Dissertations Publishing, 2010. NR668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469003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Over the last forty years, the self-determination claims of Indigenous peoples in Canada have increasingly been cast in the language of "recognition": recognition of Indigenous cultural distinctiveness, recognition of an Indigenous right to land and self-government, recognition of the right to benefit from the development of Indigenous territories and resources, and so on. In addition, the last fifteen years have witnessed a proliferation of scholarship which has sought to flesh-out the ethical, legal and political questions that these claims tend to raise. Subsequently, "recognition" has now come to occupy a central place in our efforts to comprehend what is at stake in contestations over identity and difference in liberal settler-polities more generally. The purpose of this dissertation is twofold. First, I want to challenge the now commonplace assumption that the colonial relationship between Indigenous peoples and Canada can be reconciled via such a politics of recognition. Second, I want to explore glimpses of an alternative politics. More specifically, drawing critically from Indigenous and non-Indigenous intellectual and activist traditions, I will explore a politics of self -recognition that is less oriented around attaining an affirmative form of recognition from Indigenous peoples. master-other (the liberal settler-state and society), and more about critically revaluating, reconstructing and redeploying Indigenous cultural forms in ways that seek to prefigure alternatives to the colonial social relations that continue to facilitate the dispossession of Indigenous lands and self-determining author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oulthard%2C+Glen+Sean&amp;rft.aulast=Coulthard&amp;rft.aufirst=Glen&amp;rft.date=2010-01-01&amp;rft.volume=&amp;rft.issue=&amp;rft.spage=&amp;rft.isbn=9780494668573&amp;rft.btitle=&amp;rft.title=Subjects+of+empire%3F+Indigenous+peoples+and+the+%22politics+of+recognition%22+in+Canad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oulthard%2C+Glen+Sean&amp;rft.aulast=Coulthard&amp;rft.aufirst=Glen&amp;rft.date=2010-01-01&amp;rft.volume=&amp;rft.issue=&amp;rft.spage=&amp;rft.isbn=9780494668573&amp;rft.btitle=&amp;rft.title=Subjects+of+empire%3F+Indigenous+peoples+and+the+%22politics+of+recognition%22+in+Canad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Religion; Cultural anthropology; Political scienc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18: Religion; 0326: Cultural anthropology; 0615: Political scienc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Social sciences, Indigenous, Politics of recognition, Self-determin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ubjects of empire? Indigenous peoples and the "politics of recognition" i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4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685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Victori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68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46900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469003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9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Balancing Values: Re-Viewing the 1882 Bombardment Of Angoon Alaska From a Tlingit Religious and Cultural Perspectiv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Furlow, Nancy Je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Santa Barbara, ProQuest, UMI Dissertations Publishing, 2010. 34278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573253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purpose of this study was to examine how the religious and cultural values and beliefs of the Tlingit people affect their understandings of the 1882 bombardment of the Tlingit village of Angoon, Alaska. The memory of the bombardment remains a powerful influence on community members that called upon us to look beyond historical, cultural, psychological, or political explanations. This led to an examination of the religious underpinnings of the bombardment from a Tlingit perspective. Using a modified version of Grounded Theory, which closely aligns with Talamantez' integrated approach, textual data was analyzed for Tlingit religious and cultural values and beliefs and for cross-cultural interactions between the Tlingit and Euramericans, particularly at times of Tlingit death. The data was selected from materials that focused on Tlingit folklore, oratory, ethnography, cultural, and religious traditions. Eighteen Tlingit values and beliefs were identified: clan ownership, reincarnation, oppositional embracing, reciprocity, balancing, respecting, protecting, supporting, thanking, honoring the deceased, grieving, removing grief, mediating, bonding, communicating, healing, healing as shaman, and peace. From these, seven core values and beliefs were used as a lens to re-view the Angoon bombardment from a Tlingit perspective. I argue that violations of key Tlingit values and beliefs at the time of the bombardment left Angoon Tlingit clans in a state of religious and cultural imbalancing that has never been fully resolved. The lack of resolution produces strong emotional responses from community members even today. Although the community has repeatedly asked for an "official apology" from the U.S. government it was never given. I conclude that if the Tlingit religious impact of the bombardment is not addressed full healing and a return to cultural balancing will not occur even if an apology is given. The religious impact must be addressed in a manner that follows proper Tlingit protocol in order to bring about the desired result. Tlingit Elders, tradition bearers, and clan members must be involved in this process for permanent deep healing and a return to religious and cultural balancing to occu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Furlow%2C+Nancy+Jean&amp;rft.aulast=Furlow&amp;rft.aufirst=Nancy&amp;rft.date=2010-01-01&amp;rft.volume=&amp;rft.issue=&amp;rft.spage=&amp;rft.isbn=9781124330303&amp;rft.btitle=&amp;rft.title=Balancing+Values%3A+Re-Viewing+the+1882+Bombardment+Of+Angoon+Alaska+From+a+Tlingit+Religious+and+Cultural+Perspectiv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Furlow%2C+Nancy+Jean&amp;rft.aulast=Furlow&amp;rft.aufirst=Nancy&amp;rft.date=2010-01-01&amp;rft.volume=&amp;rft.issue=&amp;rft.spage=&amp;rft.isbn=9781124330303&amp;rft.btitle=&amp;rft.title=Balancing+Values%3A+Re-Viewing+the+1882+Bombardment+Of+Angoon+Alaska+From+a+Tlingit+Religious+and+Cultural+Perspectiv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Religion;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18: Religion;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Social sciences, Alaska, Ethnohistory, Native American religions, Native American studies, Religious freedom, Tlingit, Bombardment of Ango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Balancing Values: Re-Viewing the 1882 Bombardment Of Angoon Alaska From a Tlingit Religious and Cultural Perspectiv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303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Talamantez, Ines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Powell, William F., Reynolds, Dwight F.</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Santa Barba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Religious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78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573253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573253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0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Reading Black Characters: Staging Literacy, 1604--18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rier, Miles Park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New York University, ProQuest, UMI Dissertations Publishing, 2010. 34279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575276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Reading Black Characters: Staging Literacy in the Anglophone Atlantic, 1604-1855 argues that abstractions such as honor and reputation were made available for assessment through visible forms of character such as print, manuscripts, tattoos, and blackface stage personae. The dissertation pays special attention to the ways in which the entwined concepts of slavish nature, gendered honor, and racial essence were rendered in alphabetical and anatomical icons. The episodic narrative follows racial slavery and character-making from the coining of the word charagma to denote tattoos on slaves in ancient Athens to the mid-nineteenth century when the political, literary, and theatrical activities of African descendants posed a significant challenge to the coordination of racial designation, slave status, and characterization. After providing premodern background, Reading Black Characters analyzes selected iterations of Othello in the Anglophone Atlantic , whose audiences included James I at Whitehall, Abigail Adams at Drury Lane, and a mixture of elite Virginians and Cherokee in Virginia. Learning from and improvising upon the play's treatment of gender, religion, race, and slavery as character marks, those aspiring to freedom displayed the ability to recreate themselves in and through black letters and commodities like enslaved Africans. Marginalized by gender, class, or religion, European descendants especially used the figure of the invariably black Negro as a foil for the mutability and mobility they sought in liberal, capitalist modernity. One of the crucial means of materializing a protean self compatible with these fluctuating meanings and values was to endow pan-European whiteness with the variable qualities of white paper, fabric, and complexion. Although white supremacist culture attempted to retain literacy and mutability as exclusive racial properties, Africans and Indians learned to appropriate or counterfeit rank, religion, and value, posing difficulties for the progress of colonial settlement and slavery. Nevertheless, Herman Melville's "Benito Cereno" was one among many reactions to nonwhites' insurgency that indicated that white Atlantic nations would not abandon the linkage of letter, complexion, and character--even if they had to relinquish the chattel slav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Grier%2C+Miles+Parks&amp;rft.aulast=Grier&amp;rft.aufirst=Miles&amp;rft.date=2010-01-01&amp;rft.volume=&amp;rft.issue=&amp;rft.spage=&amp;rft.isbn=9781124331355&amp;rft.btitle=&amp;rft.title=Reading+Black+Characters%3A+Staging+Literacy%2C+1604--1855&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Grier%2C+Miles+Parks&amp;rft.aulast=Grier&amp;rft.aufirst=Miles&amp;rft.date=2010-01-01&amp;rft.volume=&amp;rft.issue=&amp;rft.spage=&amp;rft.isbn=9781124331355&amp;rft.btitle=&amp;rft.title=Reading+Black+Characters%3A+Staging+Literacy%2C+1604--1855&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frican American Studies; American studies; Black studies; American literature; Theater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6: African American Studies; 0323: American studies; 0325: Black studies; 0591: American literature; 0644: Theater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Language, literature and linguistics, Black characters, Shakespeare, William, Staging, British Atlantic, Ink, Othello, Race, Slavery, Theat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Reading Black Characters: Staging Literacy, 1604--18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313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organ, Jennifer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Nyong'o, Tavia, Starr, G. Gabrielle, Hall, Kim F., Harper, Phillip B.</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New York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Social and Cultural Analy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793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57527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575276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1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Multimedia technology and Indigenous language revitalization: Practical educational tools and applications used within Native communit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alla, Candace Kaleimamoowahinekap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Arizona, ProQuest, UMI Dissertations Publishing, 2010. 34276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523700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reports findings from a study documenting the use of multimedia technology among Indigenous language communities to assist language learners, speakers, instructors, and institutions learn about multimedia technologies that have contributed to Indigenous language revitalization, education, documentation, preservation, and maintenance. The overall study used an adapted technacy framework to investigate how Indigenous language advocates holistically understand, skillfully apply and communicate creative and balanced technological solutions that are based on understanding of contextual factors (Seemann &amp; Talbot, 1995). The research presented is based on a survey of individuals who used technology for Indigenous language revitalization purposes, as well as on case studies of students of the American Indian Language Development Institute (AILDI) who enrolled in the technology course, Computer Applications for Indigenous Language Communities. The survey provided an overview of the types of technologies Indigenous communities are using for the revitalization of their language. In the study, case studies were also conducted to provide an in-depth understanding of where, when, why, and how users are implementing these technologies in their home, communities, and schools. Research questions, participants, and data collection were organized and analyzed according to three levels: multimedia technology use among Indigenous language communities, Indigenous language institutes and technology training, and AILDI student case studies. Many Indigenous communities are facing language endangerment and extinction and are looking for ways to preserve, document, revitalize and maintain their languages. One way is the integration of technology. Findings from the study suggest that the language goals of the community need to be determined prior to the incorporation of technology in these efforts. The study also found that regardless of the size of the community, opportunities for using technology in Indigenous language revitalization efforts were shaped by literacy and oral proficiency of the community, as well as linguistic and cultural, social, economic, environmental, and technological factors as expressed in the adapted technacy model. Overall, the study underscored the importance of taking context into consideration in order to make grounded choices about technology as a component of contemporary language revitalization effor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Galla%2C+Candace+Kaleimamoowahinekapu&amp;rft.aulast=Galla&amp;rft.aufirst=Candace&amp;rft.date=2010-01-01&amp;rft.volume=&amp;rft.issue=&amp;rft.spage=&amp;rft.isbn=9781124322803&amp;rft.btitle=&amp;rft.title=Multimedia+technology+and+Indigenous+language+revitalization%3A+Practical+educational+tools+and+applications+used+within+Native+communiti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Galla%2C+Candace+Kaleimamoowahinekapu&amp;rft.aulast=Galla&amp;rft.aufirst=Candace&amp;rft.date=2010-01-01&amp;rft.volume=&amp;rft.issue=&amp;rft.spage=&amp;rft.isbn=9781124322803&amp;rft.btitle=&amp;rft.title=Multimedia+technology+and+Indigenous+language+revitalization%3A+Practical+educational+tools+and+applications+used+within+Native+communiti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anguage arts; Multimedia Communications; Educational techn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79: Language arts; 0558: Multimedia Communications; 0710: Educational techn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Education, Social sciences, Indigenous language revitalization, Multimedia technology, Technacy, Multimedia, Native communit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Multimedia technology and Indigenous language revitalization: Practical educational tools and applications used within Native communit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228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Wyman, Leisy, Betts, J. Davi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Zepeda, Ofelia, Ruiz, Richar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Language, Reading &amp; Cul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izo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76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52370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523700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2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ssembling the ancient: Public science in the decipherment of Maya hieroglyph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Watson, Matthew Cla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Florida, ProQuest, UMI Dissertations Publishing, 2010. 34363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740036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examines how empirical, political, and ontological techniques innovated within science studies provide new ways to understand Maya hieroglyphic decipherment. Practitioners of science studies have attended to how natural sciences operate as social, cultural, and material sites that condition and control how we know and represent the cosmos, biological bodies, and environments. Science studies scholars have paid comparatively little attention to the cultural and political consequences of historical knowledge production. I begin to fill this lacuna through an ethnographic and historical analysis of how experts and non-experts have established arguments for the status of Maya hieroglyphs as a fully functional writing system, a process that began in the 1970s. I argue that a science studies approach reveals Maya hieroglyphic decipherment as set of processes that has depended integrally on historically-specific public collaborations and imaging practices that abstract hieroglyphs from their material contexts. The specific approach to science studies that I employ integrates the object-oriented metaphysics of Bruno Latour with research into public engagement with science and postcolonial critiques of scientific knowledge. I show how decipherment achieved epistemic legitimacy through public workshops and imaging practices. Workshops at the University of Texas at Austin cultivated a collective of public witnesses through material practices that conveyed a sense that they were participating in a process of revealing historical truth. I compare the Austin setting with workshops conducted with Mayan-language-speaking linguists and activists in Antigua, Guatemala, which established a mutualism in which instructors and participants collaborated to consolidate the concept of a trans-historical Maya culture. I then trace how epigraphers have established their control over the concept of an underlying kernel of Maya culture by transforming hieroglyphs into objects that carry clearly intelligible ancient Maya voices from the past. Through the analysis of transforming interpretations of a single hieroglyph, I show how such historical narratives elide the local associations that enable hieroglyphs to acquire semantic values in the present. The study ultimately shows how hieroglyphic analysis requires a reduction of complex historical objects to contemporary concepts of writing and counterbalances this reduction with a care-oriented ethical consequentialism and an attachment-oriented epistemological realis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Watson%2C+Matthew+Clay&amp;rft.aulast=Watson&amp;rft.aufirst=Matthew&amp;rft.date=2010-01-01&amp;rft.volume=&amp;rft.issue=&amp;rft.spage=&amp;rft.isbn=9781124361031&amp;rft.btitle=&amp;rft.title=Assembling+the+ancient%3A+Public+science+in+the+decipherment+of+Maya+hieroglyph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Watson%2C+Matthew+Clay&amp;rft.aulast=Watson&amp;rft.aufirst=Matthew&amp;rft.date=2010-01-01&amp;rft.volume=&amp;rft.issue=&amp;rft.spage=&amp;rft.isbn=9781124361031&amp;rft.btitle=&amp;rft.title=Assembling+the+ancient%3A+Public+science+in+the+decipherment+of+Maya+hieroglyph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550: Latin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ostcolonial science studies, Historical knowledge, Maya culture, Actor-Network Theory, Epigraphy, Cultural activis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ssembling the ancient: Public science in the decipherment of Maya hieroglyph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2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610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Gillespie, Sus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Flori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Flori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63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74003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740036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3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hat sort of Indian will show the way? Colonization, mediation, and interpretation in the Sun Dance contact zo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arner, Sand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Ohio State University, ProQuest, UMI Dissertations Publishing, 2010. 343505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524763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research project focuses on the Sun Dance, an Indigenous ritual particularly associated with Siouan people, as a site of cultural expression where multiple, often conflicting concerns, compete for hegemonic dominance. Since European contact the Sun Dance has been variously practiced, suppressed, reclaimed, revitalized, and transformed. It has also evoked strong sentiments both from those that sought to eradicate its practices as well as those who have sought its continuance. In spite of a period of intense colonial repression, during the last three decades the Siouan form of the Sun Dance has become one of the most widely practiced religious rituals from Indigenous North America and the number of Sun Dances held and the numbers of people participating has grown significantly. How has the Sun Dance ritual endured in spite of a lengthy history of repression? What is it about the Sun Dance that evokes such powerful sentiments? And, how do we account for the growth of the Sun Dance. I argue that the current growth and practice of the Sun Dance must be considered within the context of colonialism; a central focus of this dissertation. I identify the complex and messy ways that individuals mediate the inequitable power relations that shape colonialist interactions, as well as the way they interpret these social spaces. One of the hallmarks of power is the way that it works to conceal its processes and produce invisibility. This project seeks to uncover the concealed processes and the invisible, which continue to shape the contemporary Sun Dance practice. Each section of this dissertation, which is provisionally divided to attend to four eras of contact, is attentive to the ways that the Sun Dance ritual has been shaped by the historical conditions of colonialism that "in the past banished certain individuals, things or ideas, how circumstances rendered them marginal, excluded or repressed." 1 Representation is one of the critical forces of the colonial project. In spite of the tremendous volume of published works on the Sun Dance, there has been relatively little attention paid to the material effect of the circulation of either the representation of this practice or the lived experiences of those participating. This project historicizes representations of the Sun through textual, archival, and ethnographic research and demonstrates that Native interventions in these productions of knowledge have been largely concealed and underrepresented. The dissertation reveals multiple layers of concealment that go beyond the obfuscation of Native contribution. In each historical era, a Native contributor is brought to the fore: George Sword, Ella Deloria, the Medicine Men's Association, and Elmer Running. Each has contributed significantly to the way we think about Sun Dance today. By tracing these contributors, I show that Native contributions and interventions were not monolithic; rather there was a wide range of approaches used to negotiate and mediate the lived experience of colonialism, which in turn shaped their own engagement with and interpretation of the ritual. 1 Janice Radway, "Foreword" in Ghostly Matters: Haunting and the Sociological Imagination (Minneapolis, MN: University of Minnesota Press, 1997, 2000), vii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Garner%2C+Sandra&amp;rft.aulast=Garner&amp;rft.aufirst=Sandra&amp;rft.date=2010-01-01&amp;rft.volume=&amp;rft.issue=&amp;rft.spage=&amp;rft.isbn=9781124335315&amp;rft.btitle=&amp;rft.title=What+sort+of+Indian+will+show+the+way%3F+Colonization%2C+mediation%2C+and+interpretation+in+the+Sun+Dance+contact+zon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Garner%2C+Sandra&amp;rft.aulast=Garner&amp;rft.aufirst=Sandra&amp;rft.date=2010-01-01&amp;rft.volume=&amp;rft.issue=&amp;rft.spage=&amp;rft.isbn=9781124335315&amp;rft.btitle=&amp;rft.title=What+sort+of+Indian+will+show+the+way%3F+Colonization%2C+mediation%2C+and+interpretation+in+the+Sun+Dance+contact+zon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Sun Dance, Indian, Sword, George, Deloria, Ella, Running, Elmer, Colonization, Medi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What sort of Indian will show the way? Colonization, mediation, and interpretation in the Sun Dance contact zo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6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353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Jones, Lindsa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Ohio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Oh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505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52476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524763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4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unal tradition and the nature of social inequality among the prehispanic households of El Hatillo (He-4), Pana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Locascio, William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Pittsburgh, ProQuest, UMI Dissertations Publishing, 2010. 34354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601095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Prehispanic chiefdoms of Central Panama provide interesting cases for investigating why societies first began to organize themselves hierarchically and why members began to relate to one-another in ways that emphasized the relative status of each. The particular activities through which a small number of individuals elevated their social status above the majority of a population, gaining influence over them, and the broader social circumstances that permitted this transformation are critical to understanding processes that lead to the emergence of social inequality. This dissertation presents data from archaeological excavations of households at the village of El Hatillo/He-4 -the principal political center of a prehispanic chiefdom that existed in the Río Parita Valley of Central Panama between about A.D 700 and A.D. 1522. These data and the patterns they reveal provide a basis for comparison of domestic activities and contexts across time within El Hatillo/He-4. Identifying differences in households (observed synchronically and diachronically), like the organization of space and activities that were undertaken within, is among the best ways to understand why certain groups were socially more important and influential than others. The Río Parita chiefdom, like most, also consisted of multiple villages socially unified under an elite leader, or chief, forming a more-or-less cohesive political unit, or chiefdom. Thus, principles of social organization and bases of authority extended beyond relationships among households at El Hatillo/He-4 to also include larger communities and outlying villages. Since household data do not permit us to understand interactions among groups across the village, let alone other villages in the polity, as clearly, the data presented in this dissertation are interpreted alongside data collected at the community scale (Menzies 2009), representing interactions among all communities within El Hatillo/He-4, and data collected at the regional scale (Haller 2008), representing interactions among villages within the chiefdom. Patterns from all scales of analysis - Household, Community, and Regional - come together to provide a complete basis for interpreting change as it occurred at all levels of social interaction. This permits precise conclusions about the emergence of inequality and the nature of social change in the Río Parita valley that are reported in this dissert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Dissertations+%26+Theses+%40+University+of+Pittsburgh&amp;rft_val_fmt=info:ofi/fmt:kev:mtx:dissertation&amp;rft.genre=dissertations+%26+theses&amp;rft.jtitle=&amp;rft.atitle=&amp;rft.au=Locascio%2C+William+A.&amp;rft.aulast=Locascio&amp;rft.aufirst=William&amp;rft.date=2010-01-01&amp;rft.volume=&amp;rft.issue=&amp;rft.spage=&amp;rft.isbn=9781124343778&amp;rft.btitle=&amp;rft.title=Communal+tradition+and+the+nature+of+social+inequality+among+the+prehispanic+households+of+El+Hatillo+%28He-4%29%2C+Panam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Dissertations+%26+Theses+%40+University+of+Pittsburgh&amp;rft_val_fmt=info:ofi/fmt:kev:mtx:dissertation&amp;rft.genre=dissertations+%26+theses&amp;rft.jtitle=&amp;rft.atitle=&amp;rft.au=Locascio%2C+William+A.&amp;rft.aulast=Locascio&amp;rft.aufirst=William&amp;rft.date=2010-01-01&amp;rft.volume=&amp;rft.issue=&amp;rft.spage=&amp;rft.isbn=9781124343778&amp;rft.btitle=&amp;rft.title=Communal+tradition+and+the+nature+of+social+inequality+among+the+prehispanic+households+of+El+Hatillo+%28He-4%29%2C+Panam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Household archaeology, El Hatillo, He-4, Panama, Multi-scalar research, Chiefdoms, Social inequality, Communal tradi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ommunal tradition and the nature of social inequality among the prehispanic households of El Hatillo (He-4), Pana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5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437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Drennan, Robert 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Pittsburg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549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60109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601095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5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From medicine men to day trippers: Shamanic tourism in Iquitos,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Fotiou, Evge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Wisconsin - Madison, ProQuest, UMI Dissertations Publishing, 2010. 343724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064998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examines the cultural construction of ayahuasca (an Amazonian hallucinogen) and shamanism, their manifestations in the western imagination and experience, and their localized experience in the city of Iquitos, Peru, in the context of the phenomenon of shamanic tourism . Shamanic tourism has flourished in the last few years and is promoted internationally by several agents both local and western. I embarked on this research in order to answer two questions: first, what are the motives of westerners who participate in ayahuasca ceremonies, and second, how do they conceptualize and integrate their experiences in their existing worldview. Iquitos, Peru was chosen as a research site because as a gateway to the eco- and shamanic tourism serves as a location where different cultural constructions of ayahuasca co-exist, namely the urban mestizo and western, it can offer a better perspective on the appropriation of ayahuasca by westerners. I place the phenomenon of shamanic tourism within the historical context of the relationship of the West with the exotic and spiritual "other", a history that has gone hand in hand with colonialism and exploitative relationships. I argue that shamanic tourism is not an anomaly but is consistent with the nature of shamanism, which has historically been about intercultural exchange, as shamanic knowledge and experience has been sought cross-culturally. In addition, in the West, esoteric knowledge has often been sought in faraway places, thus this intercultural exchange is also consistent with Western tradition. Through my data I show that the western interest in ayahuasca is much more than a pretext for drug use but rather is often perceived as a pilgrimage and should be looked at in the context of a new paradigm, or rather a shift in the discourse about plant hallucinogens, a discourse that tackles them as sacraments, in sharp contrast to chemical drugs Ritual in this context is instrumental but not as something that reproduces social structure; rather it fosters self transformation while at the same time challenging the participants' very cultural constructs and basic assumptions about the wor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Fotiou%2C+Evgenia&amp;rft.aulast=Fotiou&amp;rft.aufirst=Evgenia&amp;rft.date=2010-01-01&amp;rft.volume=&amp;rft.issue=&amp;rft.spage=&amp;rft.isbn=9781124370590&amp;rft.btitle=&amp;rft.title=From+medicine+men+to+day+trippers%3A+Shamanic+tourism+in+Iquitos%2C+Per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Fotiou%2C+Evgenia&amp;rft.aulast=Fotiou&amp;rft.aufirst=Evgenia&amp;rft.date=2010-01-01&amp;rft.volume=&amp;rft.issue=&amp;rft.spage=&amp;rft.isbn=9781124370590&amp;rft.btitle=&amp;rft.title=From+medicine+men+to+day+trippers%3A+Shamanic+tourism+in+Iquitos%2C+Per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Tourism, Hallucinogens, Peru, Amazonian, Shamanic tourism, Shamanis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From medicine men to day trippers: Shamanic tourism in Iquitos,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705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alomon, Fran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Wisconsin - Madis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Wisconsi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724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06499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0649988?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6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Violence, symbols, and the archaeological record: A case study of Cahokia's Mound 7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Koziol, Kathryn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Arkansas, ProQuest, UMI Dissertations Publishing, 2010. 343216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2156991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cts of violence are not always easily distinguished in their form. Given the additional difficulties caused by the obscure nature of the archaeological record, it is no wonder that interpretations of these behaviors are so skewed both between and within fields of research. There is little consistency in this academic dialogue, which prevents researchers from grappling with the larger perspectives that should be approached. For instance, just how far back in our human history have events such as genocide occurred? Are these modern in origin? The scale of ancient events and our anthropological scopes need more adjustment to the unique conditions of the archaeological context if we seek to gain the deep-time perspective. In this dissertation, I am opening that dialogue between the fields of anthropology by comparing modern cases of violence to some events in the distant past by using Mound 72, Cahokia as the case study. Ultimately, I conclude that our current definitions of populations that are protected by international laws do not reflect current anthropological thinking, across all fields, about the flexibility in notions of population identity and identification. The rigid interpretations that have been employed to date in these laws are too restrictive and do little to enhance the protection for many targeted popul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Koziol%2C+Kathryn+M.&amp;rft.aulast=Koziol&amp;rft.aufirst=Kathryn&amp;rft.date=2010-01-01&amp;rft.volume=&amp;rft.issue=&amp;rft.spage=&amp;rft.isbn=9781124355894&amp;rft.btitle=&amp;rft.title=Violence%2C+symbols%2C+and+the+archaeological+record%3A+A+case+study+of+Cahokia%27s+Mound+72&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Koziol%2C+Kathryn+M.&amp;rft.aulast=Koziol&amp;rft.aufirst=Kathryn&amp;rft.date=2010-01-01&amp;rft.volume=&amp;rft.issue=&amp;rft.spage=&amp;rft.isbn=9781124355894&amp;rft.btitle=&amp;rft.title=Violence%2C+symbols%2C+and+the+archaeological+record%3A+A+case+study+of+Cahokia%27s+Mound+72&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Cultural anthropolog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26: Cultural anthropolog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Mound 72, Illinois, Biocultural, Cahokia, Mississippian, Mortuary, Violence, Warfa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Violence, symbols, and the archaeological record: A case study of Cahokia's Mound 7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5589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ose, Jerome 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D'Alisera, JoAnn, Sabo III, Geor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Arkans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rkansa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216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215699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2156991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7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an community-based natural resource management improve wildfire policy planning in interior Alaska? Addressing value differences, ineffective participatory processes, and conflicts over traditional ecological knowled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Ray, Lily Amel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Clark University, ProQuest, UMI Dissertations Publishing, 2010. 34358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685727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 climactically-induced increase in wildfires in the Alaskan boreal forest threatens rural indigenous livelihoods, and indicates a need for community involvement in wildfire policy planning. A diverse literature describes community-based natural resource management, but has not been applied to wildfire management. Through three research papers this dissertation investigates conflicts over wildfire management in rural Alaska and considers community participation as a potential solution. The first paper explores the concept of a "community" perspective on wildfire in the Koyukon Athabascan communities of Galena and Huslia. A Q-sort was used to determine shared perspectives, and showed that Koyukon grouped separately from Caucasian residents or agency employees, and that Koyukon perspectives varied according to age. The study shows that in ethnically homogenous communities tied by kinship relations and sharing networks, "community" continues to be a useful construct, and that age is an understudied axis of resource-use differentiation. The second paper is a case study of the Galena Community Wildfire Protection Plan (CWPP) participatory process. The results indicate that the CWPP process, which focused on wildland-urban interface risk, had low participation and did not allow community control over goal-setting. This was, however, acceptable to residents, who had little experience with risk management. In contrast, Koyukon residents expressed frustration with wildfire management policies , which affected local forests but did not consider local livelihoods or informal institutions. The paper concludes that participation is most appropriate for issues where residents have a history of local use and management strategies. The third paper investigates knowledge conflicts between wildfire managers and Koyukon residents over the effects of wildfires. An in-depth, ethnographic investigation revealed that conflict came when managers did not recognize the logistical effects of wildfires on Koyukon livelihoods, the effects of climate change on the wildfire regime, or the unpredictability of wildfire effects. The paper concludes that misalignments between local and national narratives of resource change indicate a valuable opportunity to tailor policies to local environments, rather than an insurmountable conflict. Together, these three papers help bridge the gap between wildfire management and Koyukon communities, using insights from the literature on community-based natural resource manag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Ray%2C+Lily+Amelia&amp;rft.aulast=Ray&amp;rft.aufirst=Lily&amp;rft.date=2010-01-01&amp;rft.volume=&amp;rft.issue=&amp;rft.spage=&amp;rft.isbn=9781124346090&amp;rft.btitle=&amp;rft.title=Can+community-based+natural+resource+management+improve+wildfire+policy+planning+in+interior+Alaska%3F+Addressing+value+differences%2C+ineffective+participatory+processes%2C+and+conflicts+over+traditional+ecological+knowledg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Ray%2C+Lily+Amelia&amp;rft.aulast=Ray&amp;rft.aufirst=Lily&amp;rft.date=2010-01-01&amp;rft.volume=&amp;rft.issue=&amp;rft.spage=&amp;rft.isbn=9781124346090&amp;rft.btitle=&amp;rft.title=Can+community-based+natural+resource+management+improve+wildfire+policy+planning+in+interior+Alaska%3F+Addressing+value+differences%2C+ineffective+participatory+processes%2C+and+conflicts+over+traditional+ecological+knowledg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Geography; Natural Resource Management; Sustainabilit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66: Geography; 0528: Natural Resource Management; 0640: Sustainabilit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an community-based natural resource management improve wildfire policy planning in interior Alaska? Addressing value differences, ineffective participatory processes, and conflicts over traditional; ecological knowled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4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4609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ocheleau, Dianne, Turner, B. L., I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Clark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assachuset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58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685727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685727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8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magining Drumbytes and Logging in Powwows: A History of Community Imagination in Canadian-Based Aboriginal New Media Ar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uglietti, Maria Victor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Carleton University (Canada), ProQuest, UMI Dissertations Publishing, 2010. NR678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619193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thesis proposes a history of community imagination within the Aboriginal new media field in Canada. Aboriginal new media art is an artistic field that emerged in the mid-1990s, when Aboriginal contemporary artists and cultural producers adopted the Internet to articulate a presence online. A significant aspect of Aboriginal new media art is its commitment to develop, perform and represent community through technological means. The central argument of this study is that Aboriginal new media art is an artistic field where community is imagined and practiced. This work of imagination does not passively reflect cultural relations of production and reproduction, but mediates these relations, affecting the development of the field. At a theoretical level, this study develops a program that bridges the gap between studies of community imagination and imagined communities. To this end, it engages with an interdisciplinary body of work that encompasses the sociology of culture, cultural studies, community informatics and research on online communities and sociality. At a methodological level, this thesis reconstructs the development of community imagination through the discursive analysis of online projects as well as interviews with Aboriginal new media artists, government art officials and Aboriginal curators. As a result, the history of 315366community imagination is divided in three moments, each defined by a hegemonic model of community imagination: community empowerment, community as online performance and community as poe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Guglietti%2C+Maria+Victoria&amp;rft.aulast=Guglietti&amp;rft.aufirst=Maria&amp;rft.date=2010-01-01&amp;rft.volume=&amp;rft.issue=&amp;rft.spage=&amp;rft.isbn=9780494678879&amp;rft.btitle=&amp;rft.title=Imagining+Drumbytes+and+Logging+in+Powwows%3A+A+History+of+Community+Imagination+in+Canadian-Based+Aboriginal+New+Media+Ar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Guglietti%2C+Maria+Victoria&amp;rft.aulast=Guglietti&amp;rft.aufirst=Maria&amp;rft.date=2010-01-01&amp;rft.volume=&amp;rft.issue=&amp;rft.spage=&amp;rft.isbn=9780494678879&amp;rft.btitle=&amp;rft.title=Imagining+Drumbytes+and+Logging+in+Powwows%3A+A+History+of+Community+Imagination+in+Canadian-Based+Aboriginal+New+Media+Ar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Fine arts; Multimedia Communications; Mass communication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57: Fine arts; 0558: Multimedia Communications; 0708: Mass communication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Drumbytes, Logging, Powwows, Community imagination, New media, Aborigina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Imagining Drumbytes and Logging in Powwows: A History of Community Imagination in Canadian-Based Aboriginal New Media Ar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2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7887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Carleton Universit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78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61919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619193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9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rchaeological Investigations at Pataraya: A Wari Outpost in the Nasca Valley of Southern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Edwards, Matthew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Santa Barbara, ProQuest, UMI Dissertations Publishing, 2010. 342783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573257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reports on findings from three seasons of archaeological fieldwork at Pataraya, a mid-elevation site located on the western slope of the Andes in southern Peru, and its environs. These investigations began with large-scale excavations at Pataraya that were undertaken in 2007. While small, the site is an excellent example of the planned architectural style associated with the imperial expansion of the Wari state that emerged near modern-day Ayacucho during the Middle Horizon (AD 750 - 1000). Intensive archaeological survey in the upland headwater valleys of the Nasca drainage was undertaken in 2008 and 2009. Two Middle Horizon sites, including another Wari compound known as Incawasi, were documented in the upper Aja river valley during these efforts and subsequent test excavations were undertaken at each of them in 2009. These surveys also collected data on a prehispanic road that connects the Nasca valley to the sierra. The road has been found to enter the Nasca drainage near modern-day Uchuymarca and travel past Incawasi and Pataraya on its route to the coastal plain below. These data strongly suggest that construction of the road dates to the Middle Horizon and that linkage of important Wari political installations was its primary function. Evidence from the excavations at Pataraya, especially when considered in light of this wider regional system, illuminate the organization and political economy of the Wari empire specifically, as well as the archaeological study of empires more broadly. The evidence from Pataraya suggests that activities related to textile manufacturing was a major part of daily life at the site. Given the importance of cotton in Wari textile technology and the Nasca valley's suitability for cultivation of the fiber, these data suggest that acquisition of coastal cotton and transshipment of the product to the sierra may have been one of the goals of the Wari state in establishing a colony at Pataraya. Wari control of the connection between the south coast and the sierra evidenced by both Pataraya and the newly discovered site of Incawasi also illuminates our understanding of the factors that direct investment in infrastructure by empires generally by demonstrating that many factors, some of which remain unknown, drove such heavy Wari investment in building a secure route to Nasca. Why empires invest heavily in one area and little or not at all in another is thus always an empirical question, one that must be evaluated and explained by real economic, environmental, political, and cultural conditions in the pas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Edwards%2C+Matthew+J.&amp;rft.aulast=Edwards&amp;rft.aufirst=Matthew&amp;rft.date=2010-01-01&amp;rft.volume=&amp;rft.issue=&amp;rft.spage=&amp;rft.isbn=9781124330259&amp;rft.btitle=&amp;rft.title=Archaeological+Investigations+at+Pataraya%3A+A+Wari+Outpost+in+the+Nasca+Valley+of+Southern+Per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Edwards%2C+Matthew+J.&amp;rft.aulast=Edwards&amp;rft.aufirst=Matthew&amp;rft.date=2010-01-01&amp;rft.volume=&amp;rft.issue=&amp;rft.spage=&amp;rft.isbn=9781124330259&amp;rft.btitle=&amp;rft.title=Archaeological+Investigations+at+Pataraya%3A+A+Wari+Outpost+in+the+Nasca+Valley+of+Southern+Per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ndes, Archaeology, Architecture, Empires, Nasca Valley, Wari, Pataraya,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rchaeological Investigations at Pataraya: A Wari Outpost in the Nasca Valley of Southern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302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chreiber, Kathari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Jochim, Michael, Smith, Stuart 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Santa Barba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783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573257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573257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0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ience education in rural America: Adaptations for the ivory tow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Van Doren, Gregory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Alaska Fairbanks, ProQuest, UMI Dissertations Publishing, 2010. 34366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739133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thesis illustrated what can happen when academic culture disconnects from the cultures surrounding it. It showed that formal school environments are not always the best places to learn. A discussion of the debate between coherence and fragmentation learning theories illustrated academic chasms and a mindset that science education must originate from within ivory towers to be valued. Rationales for place-based science education were developed. Two National Science Foundation initiatives were compared and contrasted for relevance to Native Science education (a) Informal Science Education and (b) Science Education for New Civic Engagement and Responsibilities. A National Science Foundation instrument, known as the Self-Assessment of Learning Gains, was selected to field-test measures of learning science outside of university science courses. Principles of chemistry were taught in community workshops, and those participant self-assessments were compared to self-assessments of students in introductory chemistry courses at two universities. University students consistently claimed the greatest learning gains, in the post-course survey, for the same areas that they claimed to have the greatest understanding, in the pre-course survey. The workshop participant responses differed, depending upon location of the learning environment. When held in a university laboratory, ideas were not related to other cultures, even when a Native Elder was present to describe those relationships. When held in a cultural center, those relationships were among the highest learning gains claimed. One of the instrument's greatest assets was the ability to measure reactions , level 4 of Bennett's (1976) hierarchy of evidence for program evaluation. A long-term commitment to informal science education (not short-term exhibits or programs), combined with negotiated place-based education was recommended as a crucially needed initiative, if relationships between universities and Native American communities are to improve. Some chasms created within ivory towers may never he bridged. Yet, those ideological chasms do not have to exist everywhere. The realities of working in the natural world and the practice of addressing multitudes of community challenges can alter perspectives, when horizons change from the edge of one's desk to those that meet the sea or sk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Van+Doren%2C+Gregory+S.&amp;rft.aulast=Van+Doren&amp;rft.aufirst=Gregory&amp;rft.date=2010-01-01&amp;rft.volume=&amp;rft.issue=&amp;rft.spage=&amp;rft.isbn=9781124362359&amp;rft.btitle=&amp;rft.title=Science+education+in+rural+America%3A+Adaptations+for+the+ivory+tower&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Van+Doren%2C+Gregory+S.&amp;rft.aulast=Van+Doren&amp;rft.aufirst=Gregory&amp;rft.date=2010-01-01&amp;rft.volume=&amp;rft.issue=&amp;rft.spage=&amp;rft.isbn=9781124362359&amp;rft.btitle=&amp;rft.title=Science+education+in+rural+America%3A+Adaptations+for+the+ivory+tower&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Science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714: Science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SENCER-SALG, Intergenerational, Native American, Culturally relevant pedagogy, Place-based, Ivory tower, Science, Rural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cience education in rural America: Adaptations for the ivory tow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6235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Duffy, Lawrence 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Alaska Fairbank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Alask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664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73913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739133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1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lluminating women's work and the advent of plant cultivation in the highland Titicaca Basin of South America: New evidence from grinding tool and starch grain analy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Rumold, Claudia Ursul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Santa Barbara, ProQuest, UMI Dissertations Publishing, 2010. 34278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64852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Across the globe, the advent of agriculture had, and continues to have, far-reaching effects with respect to demographic, environmental, and sociopolitical processes, such that researchers from many disciplines are engaged in pursuit of understanding its underlying causes and specific trajectories. Recent molecular and other phytogeographical data point to the high, south-central Andes of South America as one ancient hearth of domestication for several important contemporary crops, including potato and quinoa. At the same time, mounting archaeological data suggest that the transition from food procurement to food production transpired in this region sometime between the Late Archaic to Early Formative Period, circa 5000 years ago. Based on the results of analysis of grinding tools and starch grains derived from Jiskairumoko, a site situated in the Ilave Valley of the western Titicaca Basin of present-day southern highland Peru, this dissertation finds evidence to support resource intensification reflecting the onset of low-level food production by the Late Archaic Period. Analysis of 98 grinding tools indicates that women used this technology intensively throughout occupation of the site, from the Late Archaic to the Early Formative Period, a pattern taken to reflect the important role of plant resources in the diet. One hundred and forty-one starch grains were recovered from the surfaces of 14 Jiskairumoko grinding tools from all three time periods. Based on comparison with starches from modern wild and cultivated potato, forty-one of the archaeological starches were identified as cultivated potato. Thirty-two Solanum starches derive from Late Archaic Period tools, pointing to the onset of plant cultivation by this time. Several types of grass starches and, perhaps, chili pepper are identified as well. The starch and grinding tool data reflect two modes of resource intensification: the advent of plant cultivation and increased investment in plant resource processing. The association of grinding tools with Solanum starches is taken to reflect the possible role of grinding in detoxifying wild, bitter potatoes and permitting their domestication. The presence of cultivated Solanum in Late Archaic Period contexts bolsters proposals relating resource intensification and the advent of food production with the greater regional humidity of this time perio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Rumold%2C+Claudia+Ursula&amp;rft.aulast=Rumold&amp;rft.aufirst=Claudia&amp;rft.date=2010-01-01&amp;rft.volume=&amp;rft.issue=&amp;rft.spage=&amp;rft.isbn=9781124330761&amp;rft.btitle=&amp;rft.title=Illuminating+women%27s+work+and+the+advent+of+plant+cultivation+in+the+highland+Titicaca+Basin+of+South+America%3A+New+evidence+from+grinding+tool+and+starch+grain+analys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Rumold%2C+Claudia+Ursula&amp;rft.aulast=Rumold&amp;rft.aufirst=Claudia&amp;rft.date=2010-01-01&amp;rft.volume=&amp;rft.issue=&amp;rft.spage=&amp;rft.isbn=9781124330761&amp;rft.btitle=&amp;rft.title=Illuminating+women%27s+work+and+the+advent+of+plant+cultivation+in+the+highland+Titicaca+Basin+of+South+America%3A+New+evidence+from+grinding+tool+and+starch+grain+analyse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lant biology; Archaeology; Womens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09: Plant biology; 0324: Archaeology; 0453: Womens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Biological sciences, Grinding tool, Starch grain, Plant cultivation, Titicaca Basin, Women's work, Peru, Andes, Ground stone analysis, Origins of agriculture, Potato (Solanum sp.),; Starch grain analysis, Wom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Illuminating women's work and the advent of plant cultivation in the highland Titicaca Basin of South America: New evidence from grinding tool and starch grain analy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9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307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Voorhies, Barba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Aldenderfer, Mark S., Piperno, Dolores R., VanDerwarker, Amber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Santa Barba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78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64852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64852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2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nviting and sustaining partnerships with Navajo and Ute Mountain Ute families of early elementary childr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Phelps, Kay Hensl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Fielding Graduate University, ProQuest, UMI Dissertations Publishing, 2010. 34276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522896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Evidence from over four decades of research affirms that family involvement in a child's learning is one of the strongest predictors of social, emotional, and academic development; however, Euro-American, middle-class families tend to be more involved in schools than minority and low-income families. A major factor influencing family involvement is the discontinuity between ethnic minority parents' social and cultural capital and that of the mainstream culture represented in schools. While these differences do not imply that Native American or other ethnic minority families are deprived, literature suggests that they are less prepared to access necessary resources and opportunities for their children. Facilitating socio-cultural congruency is essential to bridging home and school, and it begins with creating welcoming school environments. Educators and policy makers increasingly refer to school readiness and responsiveness that focus on school staffs as enablers of family involvement. The purpose of this study was to elicit insights into contextually appropriate practices that support home/school partnerships with Native American families of kindergarten and first-grade children. The study involved the collection of qualitative data using an action research design. Navajo and Ute Mountain Ute parent/guardians, teachers, and administrators from three schools on the Navajo Reservation and three schools bordering the Navajo and Ute Mountain Ute Reservations participated in the study. Results of the study indicate that to strengthen home/school partnerships with Native American families, school staffs must become adept at extending invitations to families to become involved, embrace teaching as a socio-cultural process, seek to identify contextual considerations that influence family involvement, and create cultures of community that promote partnerships of commitment and respect. KEY WORDS: Family involvement, parent involvement, family engagement, home/school partnerships, Native American education, cultural responsiveness, responsiveness, learning communities, community culture, invitational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Phelps%2C+Kay+Hensler&amp;rft.aulast=Phelps&amp;rft.aufirst=Kay&amp;rft.date=2010-01-01&amp;rft.volume=&amp;rft.issue=&amp;rft.spage=&amp;rft.isbn=9781124322544&amp;rft.btitle=&amp;rft.title=Inviting+and+sustaining+partnerships+with+Navajo+and+Ute+Mountain+Ute+families+of+early+elementary+childre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Phelps%2C+Kay+Hensler&amp;rft.aulast=Phelps&amp;rft.aufirst=Kay&amp;rft.date=2010-01-01&amp;rft.volume=&amp;rft.issue=&amp;rft.spage=&amp;rft.isbn=9781124322544&amp;rft.btitle=&amp;rft.title=Inviting+and+sustaining+partnerships+with+Navajo+and+Ute+Mountain+Ute+families+of+early+elementary+childre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sociology; Educational leadership; Elementary edu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40: Educational sociology; 0449: Educational leadership; 0524: Elementary edu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Navajo, Ute Mountain Ute, Community culture, Culturally responsive education, Family engagement, Family involvement, Home-school partnerships, Invitational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Inviting and sustaining partnerships with Navajo and Ute Mountain Ute families of early elementary childre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1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15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2254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Edwards, Jenny L., Gordon, Sue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eaulieu, Rodney J., Ferguson, Chris, Tilton, Wend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Fielding Gradu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The School of Educational Leadership and Chan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76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52289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522896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3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Beyond Words: Nonverbal Communication, Performance, and Acculturation in the Early French-Indian Atlantic (1500--17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arayon, Celi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College of William and Mary, ProQuest, UMI Dissertations Publishing, 2010. 343501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557358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s a study of nonspeech communication and its significance for mutual acculturation and colonial power dynamics in the context of French-Indian contacts across the Americas in the sixteenth and seventeenth centuries. Most scholars have considered sign-language, pantomime, and other nonverbal means of communication (visual, sonorous, tactile, etc), as temporary, imperfect, and insignificant solutions to the lack of mutual linguistic understanding during early colonial encounters. It is also often assumed that these means of communication, combined with seemingly insurmountable cultural differences, inevitably promoted misunderstandings, incomprehension, and violent conflicts between early colonists and native populations. Seeking to challenge these assumptions, this work closely analyzes the nature, origins, change overtime, and cultural implications of nonverbal and paralinguistic forms of communication, which I argue importantly contributed to the accommodation process and the emergence of cultural hybridity in the early French-Indian Atlantic. This dissertation offers to expand and refine our understanding of cross-cultural communication and miscommunication in various colonial settings. To do so, it brings in a comparative perspective the experiences of a wide range of French explorers, missionaries, colonial officials, mariners, soldiers, and settlers with a variety of native peoples, cultures, and societies in Brazil, Florida, the Caribbean, Canada, and the Upper Mississippi Valley, from 1500 to the conclusion of the Great Peace of Montreal in 1701. Research for this project was conducted in both published and archival sources, using the original French language versions of the sources, for which I provide new or first translations. The comparative scope of this work brings into question the predominant Canadian-centered chronology that has lead past studies of French America, and seeks to put greater emphasis on the influence that local indigenous cultures and contexts had on colonial developments and in shaping the alliance. Through five thematic/chronological chapters, my work traces the emergence of a culturally-syncretic repertoire for communication in the early French Atlantic, in which nonlinguistic elements were at least as important as spoken words to mediate relations between individuals and groups. Starting with the emergence of shared nonverbal codes during first contacts, the project then explores the process of acculturation as a sensory journey through otherness, then demonstrates the permanence of nonverbal means of communication during and after the mutual acquisition of language by French and Indians. It provides an in-depth look at the role of nonverbal performances in ceremonial oratory in seventeenth-century New France with particular attention to the contest between Jesuit and Indian orators. The dissertation ends with a comparison of nonverbal dimensions of diplomacy in New France and the Caribbean, until the eve of the eighteenth centu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arayon%2C+Celine&amp;rft.aulast=Carayon&amp;rft.aufirst=Celine&amp;rft.date=2010-01-01&amp;rft.volume=&amp;rft.issue=&amp;rft.spage=&amp;rft.isbn=9781124334745&amp;rft.btitle=&amp;rft.title=Beyond+Words%3A+Nonverbal+Communication%2C+Performance%2C+and+Acculturation+in+the+Early+French-Indian+Atlantic+%281500--1701%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arayon%2C+Celine&amp;rft.aulast=Carayon&amp;rft.aufirst=Celine&amp;rft.date=2010-01-01&amp;rft.volume=&amp;rft.issue=&amp;rft.spage=&amp;rft.isbn=9781124334745&amp;rft.btitle=&amp;rft.title=Beyond+Words%3A+Nonverbal+Communication%2C+Performance%2C+and+Acculturation+in+the+Early+French-Indian+Atlantic+%281500--1701%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Moder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582: Moder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French America, Indian, Colonial, Atlantic world, Acculturation, Hybridity, Communication, Nonverbal communi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Beyond Words: Nonverbal Communication, Performance, and Acculturation in the Early French-Indian Atlantic (1500--17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6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33474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Axtell, Jam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College of William and Ma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Virgi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3501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557358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81557358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A&amp;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4 of 2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ll of Our Secrets are in These Mountains": Problematizing Colonial Power Relations, Tourism Productions and Histories of the Cultural Practices of Nakoda Peoples in the Banff-Bow Vall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ason, Courtney Wad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Alberta (Canada), ProQuest, UMI Dissertations Publishing, 2010. NR676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628186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examines some of the significant challenges that Nakoda peoples encountered from 1870-1980 in the Banff-Bow Valley, Alberta. Beginning with missionary movements, the 1877 Treaty Seven agreements and the establishment of the reservation systems, I trace the emergence of a disciplinary power regime and the subsequent consequences for Nakoda communities. Canadian governments and agents of the colonial bureaucracy manipulated time, space and movement which altered the structure of Aboriginal lives in ways that attempted to increase visibility, economic productivity and docility. Race as a normalizing and dividing practice (Foucault, 1975) is used to demonstrate how levels of discipline furthered assimilation strategies through the formation of Canada's first national park and the development of the region's tourism economies. As the preeminent example of the engagement of Nakoda peoples in local tourism industries, the Banff Indian Days sporting and cultural festivals, which were celebrated from 1894-1978, are also investigated. Borrowing from poststructural and postcolonial theory, the interactions between tourists, participants, organizers and performers are problematized. It is revealed that the festivals became critical sites of cultural exchange that engendered unique socio-economic, political and cultural opportunities. In addition, the Indian Days fostered important identity-making possibilities and crucial spaces to assert, contest, and produce perceptions of Aboriginal cultures. This research privileges information obtained from oral history interviews with Nakoda peoples. However, archival materials, mainly newspaper accounts, photographs, tourism advertisements, and government documents also contribute to the primary evidence collected. As well as analyzing racial discourse, this work also considers how Nakoda peoples responded to the representations and expectations that informed the production of Aboriginal identities. I conclude this study by suggesting that it is crucial for researchers to consult diverse Aboriginal perspectives and collaborate with the communities within which they work. This research offers new understandings of the cultural histories of the Banff-Bow Valley which reflect the dynamic and complex nature of colonial power rela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Ethnic+NewsWatch&amp;rft_val_fmt=info:ofi/fmt:kev:mtx:dissertation&amp;rft.genre=dissertations+%26+theses&amp;rft.jtitle=&amp;rft.atitle=&amp;rft.au=Mason%2C+Courtney+Wade&amp;rft.aulast=Mason&amp;rft.aufirst=Courtney&amp;rft.date=2010-01-01&amp;rft.volume=&amp;rft.issue=&amp;rft.spage=&amp;rft.isbn=9780494676479&amp;rft.btitle=&amp;rft.title=%22All+of+Our+Secrets+are+in+These+Mountains%22%3A+Problematizing+Colonial+Power+Relations%2C+Tourism+Productions+and+Histories+of+the+Cultural+Practices+of+Nakoda+Peoples+in+the+Banff-Bow+Valle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Ethnic+NewsWatch&amp;rft_val_fmt=info:ofi/fmt:kev:mtx:dissertation&amp;rft.genre=dissertations+%26+theses&amp;rft.jtitle=&amp;rft.atitle=&amp;rft.au=Mason%2C+Courtney+Wade&amp;rft.aulast=Mason&amp;rft.aufirst=Courtney&amp;rft.date=2010-01-01&amp;rft.volume=&amp;rft.issue=&amp;rft.spage=&amp;rft.isbn=9780494676479&amp;rft.btitle=&amp;rft.title=%22All+of+Our+Secrets+are+in+These+Mountains%22%3A+Problematizing+Colonial+Power+Relations%2C+Tourism+Productions+and+Histories+of+the+Cultural+Practices+of+Nakoda+Peoples+in+the+Banff-Bow+Valle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Canadian studies; Ethnic studies; Native American studies; Recreation; Touris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385: Canadian studies; 0631: Ethnic studies; 0740: Native American studies; 0814: Recre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Nakoda, Alberta, Tourism, Cultural exchan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ll of Our Secrets are in These Mountains": Problematizing Colonial Power Relations, Tourism Productions and Histories of the Cultural Practices of Nakoda Peoples in the Banff-Bow Valle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ages: 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4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3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2/01, Jul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7647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Alberta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76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628186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6:18:00Z</dcterms:created>
  <dc:creator>HSLS</dc:creator>
  <dc:description/>
  <cp:keywords/>
  <dc:language>en-US</dc:language>
  <cp:lastModifiedBy>HSLS</cp:lastModifiedBy>
  <dcterms:modified xsi:type="dcterms:W3CDTF">2013-07-17T16:18:00Z</dcterms:modified>
  <cp:revision>2</cp:revision>
  <dc:subject/>
  <dc:title/>
</cp:coreProperties>
</file>