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Women's toolkits: Engendering Paleoindian technological orga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From Six Directions: Documenting and Protecting Zuni Knowledge In Multiple Environm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Tone and accent in Oklahoma Chero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Alaska Native Claims Settlement Act and the unresolved issues of profit sharing, corporate democracy, and the new generations of Alaska n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Culturally Sustaining Pedagogies: Understanding School Practices and the Academic Achievement of American Indian and Alaska Native Students through a Multidisciplinary Le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Energy is...life": Meaning making through dialogue in a tribal college physics cour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Looking forward rather than backward: Cultural revitalization at the Poeh Cultural Center and Museu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The socioeconomic organization of communal hunting: An archaeological examination of Shoshone collective ac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Before We Teach It, We Have to Learn It": Wisconsin Act 31 Compliance within Public Teacher Preparation Progra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Becoming visible in invisible space: How the cyborg trickster is (re)inventing American Indian (ndn) ident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Cultural risk and protective factors for tobacco use behaviors and depressive symptoms among American Indian adolescents in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To make us independent': The education of young men at the Cherokee Male Seminary, 1851-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The Yalahau Regional Wetland Survey: Ancient Maya Land Use in Northern Quintana Roo,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Defining economic success as it pertains to Native American owned businesses located on/or adjacent to North Dakota reserva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SINAAKSSIN (writing/picture) Aboriginal Solutions to Cultural Conflict in Hous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gi-mi-ni-go-wi-ni-nan o-gi-ma-wi-win zhigo o-gi-ma-win (The gifts of traditional leadership and govern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Walk a mile in my moccasins: An autoethnographic examination of the discourse of authenticity as attached to three epistemolog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Tribal colleges and universities in the 21st century: Native American female leadership in tribal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Efficacy and utility beliefs of mothers and children as predictors of mathematics achievement for American Indi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Places to Stand: Histories of Native Art Beyond the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Examination of the BASC-2 SRP-A Scales with Native American You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Rez realities: Exploring the perceptions of crime and justice among tribal police officers in Indian Count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Reconstructing the Past: Historical Interpretations and Native Experiences at Contemporary California Mis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Perceptions of effective practices in closing the achievement gap with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5. The (Post) Colonial State of Indian Country: Native American Literary Responses to Federal La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6. Native American high school seniors' perceptions of higher education: Motivating and demotivating fact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7. "A moment of magic": Coyote, tricksterism, and the role of the shaman in Rudolfo Anaya's Sonny Baca nove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8. Mapping ancestral Hopi archaeological landscapes: An assessment of the efficacy of GIS analysis for interpreting indigenous cultural landscap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9. Network Sovereignty: Understanding the Implications of Tribal Broadband Netwo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0. The Oneida Resurgence: Modern Indian Renewal in the Heart of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Women's toolkits: Engendering Paleoindian technological orga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uth, Sus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29975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rchaeologists have long studied hunting strategies and weapons technology of the Paleoindian period of North America, dating to the close of the Pleistocene more than 10,000 years ago. Less well understood are women's activities, the toolkits they used, and how gendered activities can be recognized in the archaeological record. I use a number of lines of inquiry, including ethnographic review, cross-cultural analysis, and archaeological investigation, to address these questions. Because the Paleoindian record consists largely of flaked stone, investigating gendered activities is challenging, particularly if women did not use stone tools to any great extent. Examination of the historic and ethnographic literature reveals women's participation in all aspects of technological organization, including quarrying, transport, manufacture, use, and maintenance. Especially prominent among women's toolkits are stone hide-working tools. Similar tools, called endscrapers, occur in the Paleoindian record, suggesting that these may have been used by women. To further examine the possibility of women's contributions to the Paleoindian record, I conducted cross-cultural analyses, which indicate that high reliance on hunting and increasing latitude results in a division of labor in which women do the vast majority of the hide processing. Employing embodied capital theory (Kaplan et al. 2000), I argue that tasks requiring both in-depth knowledge and complex perceptual motor skills, such as hide-working, take many years to master and are often divided along gender lines beginning in early childhood. Finally, I use the Rio Rancho Folsom site in the Central Rio Grande Valley of New Mexico as a case study to investigate Paleoindian gendered activities. Spatial distribution of Folsom-age endscrapers and weaponry from the Rio Rancho Folsom site indicate that endscrapers and weapons debris were distributed differently, though they also overlapped to a degree. The spatial distributions of weapons and endscrapers suggest that most endscrapers were not associated with weapons production. Raw material allocation for weapons and endscrapers differs to some degree, but there are overall similarities in the makeup of these assemblages in terms of local and non-local materials. The allocation of raw material to endscrapers does not appear to have been expedient, but rather planned for in anticipation of use at the site. Further, the production of endscrapers does not appear to have been a byproduct of weapons production, but rather a separate strategy to produce a particular form. Overall, multiple lines of evidence are suggestive of women's hide-working in the Paleoindian record, and point to the possibility of endscrapers as a component of women's hide-working toolki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uth%2C+Susan&amp;rft.aulast=Ruth&amp;rft.aufirst=Susan&amp;rft.date=2013-01-01&amp;rft.volume=&amp;rft.issue=&amp;rft.spage=&amp;rft.isbn=9781303518423&amp;rft.btitle=&amp;rft.title=Women%27s+toolkits%3A+Engendering+Paleoindian+technological+organiz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uth%2C+Susan&amp;rft.aulast=Ruth&amp;rft.aufirst=Susan&amp;rft.date=2013-01-01&amp;rft.volume=&amp;rft.issue=&amp;rft.spage=&amp;rft.isbn=9781303518423&amp;rft.btitle=&amp;rft.title=Women%27s+toolkits%3A+Engendering+Paleoindian+technological+organiz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Women, New Mexico, Endscraper, Folsom, Gender, Hidework, Paleoindian, Techn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Women's toolkits: Engendering Paleoindian technological orga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84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uckell, Bruce, Straus, Lawr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ixon, James, Watkins, Jo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12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2997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29975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From Six Directions: Documenting and Protecting Zuni Knowledge In Multiple Environm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elarde-Lewis, Miranda Hay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28885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s a 'cornerstone' of American anthropology (McFeely, 2001), the A:shiwi, the Pueblo people of Zuni, New Mexico, have long experienced unsolicited and unwanted documentation of our everyday and ceremonial activities by outsiders. This research explores legal and theoretical applications of intellectual property rights to protect Indigenous knowledge and examines three projects initiated by the Pueblo aimed at protecting and documenting Zuni history. The cases are tribal resolutions passed by the elected body of the Pueblo, the Map Art Project, and the "Morning Prayer" mural in Albuquerque, New Mexico. Each case represents actions decided upon by groups within the community and are juxtaposed with YouTube videos of Hopi social dances posted by individuals without community discussions prior to the postings. The cases were analyzed using the Peoplehood Model (Holmes, Pearson and Chavez, 2005) consisting of interconnected elements (land, language, ceremonial cycle and sacred history) as analytic tools to answer the research questions of "how is Zuni Pueblo documenting its knowledge?" and "how is Zuni Pueblo protecting its knowledge?" The findings of this research include a set of tribal protections employed by several different Indigenous communities not dependent on outside or mainstream legal mechanisms, instead the protections are based on the customary laws (RaoRane, 2006) and traditions of that particular community. The findings of this research also include observations of the methods Indigenous communities employ to address breeches of protocol, whether the breech occurs in a traditional, ceremonial space or in an online environment such as in the comment pages of a YouTube video. Three general principles have emerged from the analysis of the cases and from observations of Indigenous methods of protecting ceremonial activities. These principles are infrastructure, discussion and awareness. Infrastructure refers to community based cultural advisors who can help determine culturally appropriate actions when questions arise related to potentially culturally sensitive works or actions. Community-wide discussions help communities to build upon previous and current work already done by fellow community members. Community-wide discussions help build awareness within Indigenous communities that equip and prepare community members as ambassadors for documentation and protection efforts being pursued by the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elarde-Lewis%2C+Miranda+Hayes&amp;rft.aulast=Belarde-Lewis&amp;rft.aufirst=Miranda&amp;rft.date=2013-01-01&amp;rft.volume=&amp;rft.issue=&amp;rft.spage=&amp;rft.isbn=9781303493409&amp;rft.btitle=&amp;rft.title=From+Six+Directions%3A+Documenting+and+Protecting+Zuni+Knowledge+In+Multiple+Environm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elarde-Lewis%2C+Miranda+Hayes&amp;rft.aulast=Belarde-Lewis&amp;rft.aufirst=Miranda&amp;rft.date=2013-01-01&amp;rft.volume=&amp;rft.issue=&amp;rft.spage=&amp;rft.isbn=9781303493409&amp;rft.btitle=&amp;rft.title=From+Six+Directions%3A+Documenting+and+Protecting+Zuni+Knowledge+In+Multiple+Environm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Cultural Resources Management; Intellectual Propert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436: Cultural Resources Management; 0513: Intellectual Propert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Customary law, Indigenous knowledge, Indigenous knowledge visualization, Zuni Pueblo peoples, A:shiwi, Protecting Zuni history, Unsolicited and unwanted documentation, Albuquerque, New Mexico, YouTube video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From Six Directions: Documenting and Protecting Zuni Knowledge In Multiple Environm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34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etoyer, Cheryl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Fidel, Raya, Bruce, Harry, Mithlo, Nancy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Information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6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288850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28885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one and accent in Oklahoma Chero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Uchihara, Hirot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974585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s a study of the tonal and accentual system of Oklahoma Cherokee, which has six possible pitch patterns occurring on a syllable: low, high, low-high, high-low, lowfall and superhigh. This study attempts to provide a comprehensive description and analyses of these patterns: their distribution, their source, the principles which determine their positions, and the nature of tonal alternations. The tonal and accentual system of Oklahoma Cherokee manifests some typologically outstanding features, such as glottal stop as the historical source for both high and lowfall tones, coexistence of both rightward and leftward spreading of a tone, coexistence of tonal and accentual systems, existence of multiple accentual systems, and morphosyntactic use of accents. Studies on tones in general have focused mainly on analytical languages or languages with little morphology, but Cherokee is unique in that it is polysynthetic at the same time as tonal. Emergence of tones in Oklahoma Cherokee is recent and its source is easily traceable, but it has already developed a complex tonal alignment and tonal phonology. Description of the tonal and accentual system of Oklahoma Cherokee will contribute to the deeper understanding of not only the sound system of Cherokee, but also of the historical study of Iroquoian in general, and to the typological study of tonal and accentual systems more generall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Uchihara%2C+Hiroto&amp;rft.aulast=Uchihara&amp;rft.aufirst=Hiroto&amp;rft.date=2013-01-01&amp;rft.volume=&amp;rft.issue=&amp;rft.spage=&amp;rft.isbn=9781303475832&amp;rft.btitle=&amp;rft.title=Tone+and+accent+in+Oklahoma+Cheroke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Uchihara%2C+Hiroto&amp;rft.aulast=Uchihara&amp;rft.aufirst=Hiroto&amp;rft.date=2013-01-01&amp;rft.volume=&amp;rft.issue=&amp;rft.spage=&amp;rft.isbn=9781303475832&amp;rft.btitle=&amp;rft.title=Tone+and+accent+in+Oklahoma+Cheroke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inguistic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0: Linguistic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Accent, Cherokee, Phonology, Tone,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one and accent in Oklahoma Chero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6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758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ichelson, Kar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Jaeger, Jeri, Good, Jeff</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State University of New York at Buffal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Linguis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7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97458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974585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laska Native Claims Settlement Act and the unresolved issues of profit sharing, corporate democracy, and the new generations of Alaska n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latchford, Edga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288382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Alaska Native Claims Settlement Act was an experiment and a radical departure from policies in creating corporations with all shareholders being equal. The replication of publicly traded corporate governance has created frustrations, inequities, and unintended consequences for thousands of Natives which can be righted only if the experiment is continued. This is not a history of land claims but an attempt to unravel a tangled web of leadership, political, and rural development issues that are intimately interwoven with ANCSA corporations. This paper is not about second guessing the leadership of the movement but about the need to understand how difficult it is to create rural development on corporate lands whose shareholders may or may not be residents and may not be Nativ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latchford%2C+Edgar&amp;rft.aulast=Blatchford&amp;rft.aufirst=Edgar&amp;rft.date=2013-01-01&amp;rft.volume=&amp;rft.issue=&amp;rft.spage=&amp;rft.isbn=9781303494093&amp;rft.btitle=&amp;rft.title=Alaska+Native+Claims+Settlement+Act+and+the+unresolved+issues+of+profit+sharing%2C+corporate+democracy%2C+and+the+new+generations+of+Alaska+nativ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latchford%2C+Edgar&amp;rft.aulast=Blatchford&amp;rft.aufirst=Edgar&amp;rft.date=2013-01-01&amp;rft.volume=&amp;rft.issue=&amp;rft.spage=&amp;rft.isbn=9781303494093&amp;rft.btitle=&amp;rft.title=Alaska+Native+Claims+Settlement+Act+and+the+unresolved+issues+of+profit+sharing%2C+corporate+democracy%2C+and+the+new+generations+of+Alaska+nativ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Business administration; Economics; Political scienc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0: Business administration; 0501: Economics; 0615: Political scienc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laska Native Claims Settlement Act, Alaska Natives, Corporate governance, Shareholders, Rural development on corporate lands, Residents, Land clai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laska Native Claims Settlement Act and the unresolved issues of profit sharing, corporate democracy, and the new generations of Alaska n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40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Gerlach, Scott C., Nakazawa, Anthony 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Gerlach, Scott C., Nakazawa, Anthony T., Gabrielli, Ralph B., Pullar, Gordon L., Shepro, Carl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aska Fairban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laska Native Studies and Rural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l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7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28838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288382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ulturally Sustaining Pedagogies: Understanding School Practices and the Academic Achievement of American Indian and Alaska Native Students through a Multidisciplinary Le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lalock, Nicole Ren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775077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focuses on the nature of the relationship between culture and schooling and its impacts on AI/AN students across the nation, by exploring historical school systems and contemporary schooling data. From the time of first contact with Europeans, American Indian and Alaska Native (AI/AN) communities have been prevented from controlling the educational programs of their people. In the 1970s, AI/AN communities entered the era of schooling self-determination. Though policies that allow communities to exert educational sovereignty through the schools have been piecemeal, many AI/AN nations now administer their own schools, and recent changes in policy now allow tribes access to the achievement data of their students attending public schools. However, the development of schools has been little studied as a function of the AI/AN-white political and legal relationships that defined the early destruction of tribal education programs, forced attendance in assimilationist boarding schools, and the federal suspension of boarding and day school support in favor of pushing AI/AN youth into public schools. Additionally, only recently has the government established a study to collect educational data to support AI/AN communities seeking to better understand the depressed achievement of AI/AN students. In this dissertation, I examine the shifting historical policies that defined the school-AI/AN community relationships that exist today, and seek to examine the relationship between AI/AN students' assessment outcomes and the cultural perspectives that have been shaped by history in the curriculum and structures of schools serving those students. Utilizing data from the National Indian Education Study data set, I analyze a series of structural equation models to inspect potential causal relationships among variables that measure how student, teacher, and school engagement with culturally sustaining pedagogies impact student achievement. While only some variables were tested with in this current study, results warrant further research to probe the relationship between additional measures of student achievement and culturally sustaining pedagog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lalock%2C+Nicole+Renee&amp;rft.aulast=Blalock&amp;rft.aufirst=Nicole&amp;rft.date=2013-01-01&amp;rft.volume=&amp;rft.issue=&amp;rft.spage=&amp;rft.isbn=9781303537707&amp;rft.btitle=&amp;rft.title=Culturally+Sustaining+Pedagogies%3A+Understanding+School+Practices+and+the+Academic+Achievement+of+American+Indian+and+Alaska+Native+Students+through+a+Multidisciplinary+Le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lalock%2C+Nicole+Renee&amp;rft.aulast=Blalock&amp;rft.aufirst=Nicole&amp;rft.date=2013-01-01&amp;rft.volume=&amp;rft.issue=&amp;rft.spage=&amp;rft.isbn=9781303537707&amp;rft.btitle=&amp;rft.title=Culturally+Sustaining+Pedagogies%3A+Understanding+School+Practices+and+the+Academic+Achievement+of+American+Indian+and+Alaska+Native+Students+through+a+Multidisciplinary+Le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Indian, Alaska Native, Culturally sustaining pedagogy, Academic achie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ulturally Sustaining Pedagogies: Understanding School Practices and the Academic Achievement of American Indian and Alaska Native Students through a Multidisciplinary Le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377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eckman, Paul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Grimm, Kevin J., Booker, Angela, Middleton, Beth Ro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Dav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20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775077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775077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nergy is...life": Meaning making through dialogue in a tribal college physics cour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Antonellis, Jessica Christ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921695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research is an exploration of students' meaning making around physical concepts through connections to students' funds of knowledge. This qualitative case study, influenced by Indigenous methodologies, focused on two Native students in a tribal college introductory physics course, exploring the personal, cultural, and philosophical connections that were voiced in dialogic interactions among the students and instructor. The data were collected through audio recordings of class sessions and reflective journaling by the instructor/researcher. Analysis identified dialogues in which meaning making took place, and the funds of knowledge that students brought to bear on these dialogues. The results of the analysis of these meaning-making occasions are presented by physical concept. For both students, the cultural connections they brought in were ways for them to incorporate their out-of-class identities and to consider their cultures from a scientific perspective. The influence of the students' personal connections was just as important as that of the cultural connections; the shared classroom context was also a valuable resource in the for collaborative meaning making. Both students both enjoyed examining the philosophical and spiritual implications of physical ideas; these dialogues provided windows into students' thinking that would not have been accessible in other ways. The students also made meanings about the nature of science that meshed with their identities and created a space for them to identify as scientists, and both came to view science as part of their cultural heritage. Allowing students free reign to make connections and empowering them to make decisions about their own learning were means of encouraging students to develop meaningful conceptual understanding. By investigating the meanings students made around physical content, we can learn about what motivates them, what is important to them, and potentially how to structure curricula that will better support their meaning making in other cour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Antonellis%2C+Jessica+Christel&amp;rft.aulast=Antonellis&amp;rft.aufirst=Jessica&amp;rft.date=2013-01-01&amp;rft.volume=&amp;rft.issue=&amp;rft.spage=&amp;rft.isbn=9781303461675&amp;rft.btitle=&amp;rft.title=%22Energy+is...life%22%3A+Meaning+making+through+dialogue+in+a+tribal+college+physics+cours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Antonellis%2C+Jessica+Christel&amp;rft.aulast=Antonellis&amp;rft.aufirst=Jessica&amp;rft.date=2013-01-01&amp;rft.volume=&amp;rft.issue=&amp;rft.spage=&amp;rft.isbn=9781303461675&amp;rft.btitle=&amp;rft.title=%22Energy+is...life%22%3A+Meaning+making+through+dialogue+in+a+tribal+college+physics+cours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Science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714: Science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Physics, Meaning-making, Cultural relevance, Discourse, Tribal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nergy is...life": Meaning making through dialogue in a tribal college physics cour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616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renas, Alberto, Doyle, Wal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evine-Donnerstein, Deborah, Lomawaima, K. Tsian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Teaching and Teac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78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92169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921695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ooking forward rather than backward: Cultural revitalization at the Poeh Cultural Center and Museu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gdill, Kai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59142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nvestigates how the Pueblo of Pojoaque went from near desertion to a community that in contemporary times (and with the assistance of nearby Tewa communities) has worked to retain its culture and art, in an important example of cultural revitalization. Pojoaque Pueblo's Poeh Cultural Center and Museum provides a unique perspective on cultural revitalization in the 21 st century. The Poeh Center has been used by Pojoaque Pueblo to strengthen its identity and its economic and social status in the area, and as a result is considered one of the most progressive Pueblos in the Southwest. I address the role the Poeh Cultural Center and Museum plays within the Pueblo of Pojoaque's attempt to recover and strengthen its identity as an indigenous or Indian Pueblo through a contemporary lens. As part of that effort, I examine "Pueblo" culture as opposed to "Hispano" culture in order to define "Pojoaque Pueblo" culture and identity in contemporary times. Through participant observation, semi-structured and unstructured interviews, archival research, and visitor questionnaires, I explore and identify how exhibits, programs, and art classes contribute to the revival of the Pueblo of Pojoaque's culture and traditions. Furthermore, I look at how the Poeh Cultural Center and Museum is used and viewed by community members, tourists, museum staff, art students, and local artists. For comparative purposes I also examine regional and national museums in the United States and Mexico, including two tribal museums located within the state of New Mexico, Acoma and Zuni. I compare these two last museums to Pojoaque's cultural center and museum as well as to non-tribal museums in terms of heritage, tourism, and representation. The basic contribution of this research is to show how an indigenous identity, (more specifically a Tewa Pueblo identity) is expressed in a tribal museum in contemporary times. This research also serves as an example of a federally recognized Native American tribe that is taking advantage of technological advances to be seen as a progressive Pueblo by tribal members, other Pueblos, and outside visit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gdill%2C+Kaila&amp;rft.aulast=Cogdill&amp;rft.aufirst=Kaila&amp;rft.date=2013-01-01&amp;rft.volume=&amp;rft.issue=&amp;rft.spage=&amp;rft.isbn=9781303517884&amp;rft.btitle=&amp;rft.title=Looking+forward+rather+than+backward%3A+Cultural+revitalization+at+the+Poeh+Cultural+Center+and+Museum&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gdill%2C+Kaila&amp;rft.aulast=Cogdill&amp;rft.aufirst=Kaila&amp;rft.date=2013-01-01&amp;rft.volume=&amp;rft.issue=&amp;rft.spage=&amp;rft.isbn=9781303517884&amp;rft.btitle=&amp;rft.title=Looking+forward+rather+than+backward%3A+Cultural+revitalization+at+the+Poeh+Cultural+Center+and+Museum&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Hispanic American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737: Hispanic American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ojoaque, Cultural revitalization, Poeh cultural center and museum, Pueblo, Tribal museu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ooking forward rather than backward: Cultural revitalization at the Poeh Cultural Center and Museu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78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inger, Beverly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Field, Les W., Phillips, Jr., David A., Watkins, Joe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11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5914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59142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socioeconomic organization of communal hunting: An archaeological examination of Shoshone collective ac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O'Brien, Matthew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5867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focuses on developing the means to investigate social organization of communal hunting among egalitarian groups. Communal hunting represents an alternative subsistence strategy that takes advantage of seasonal aggregation of prey species. To maximize returns from these large herds, human foraging groups opt to cooperate with additional groups that otherwise maintain their political independence during the rest of the year. Yet, what is not clear is whether these temporary large camps maintain their egalitarian ethos, giving an equal voice to all members or if the participants adopt an alternative social and political structure. This dissertation uses the case study of the Eden-Farson site to examine whether social inequality, or leadership, arises during pronghorn game drives. The site is located in southwestern Wyoming in the Green River Basin, and based on the archaeological assemblage, is associated with the Eastern Shoshone. A single radiocarbon assay places the occupation of the site at AD 1708 ± 108 years, which places the site within the Proto-Historic period. The site is unique in that there are remains of over 174 pronghorn are distributed among11 discrete house pits. To examine the socio-economics of communal hunting at Eden-Farson, Curtis Storlie and I developed an anatomical bone refit model that can deal with large faunal assemblages. This statistical model has the flexibility to incorporate any number of dimensions as well as account for minor asymmetry that exists between an individual's left and right side bones. In a series of diagnostic tests, the multivariate model outperforms existing methodologies by identifying a greater percentage of true pairs and minimizing the number of false positives. The development of the model was then applied to the Eden-Farson site. Using five skeletal parts from the Eden-Farson sample, 63 refits were visually verified, these inter-household refits linked 10 of the 11 proveniences. This provided strong evidence that these houses were occupied at the same time, which confirms the initial interpretation that Eden-Farson represents a single occupation associated with a single mass kill event. These inter-household refits also indicate widespread food sharing regardless of distance between houses. With evidence indicating coeval occupation, it became possible to compare the proceeds of the hunt between families. To make a comparison of house units, Thaddeus Liebert (UNM Anthropology) and I developed a food utility index (FUI) for pronghorn. Between November 2012 and Feburary 2013, we butchered two does and one buck pronghorn. The butchery collected the mass and processing time for meat and marrow. These values were then converted to energy (kcal) as well as return rates (kcal/hr) per anatomical unit that complements the existing FUI's of other species. Finally, the FUI is applied to the Eden-Farson site to test whether there is a skew in the hunt proceeds. The higher ranked anatomical units were concentrated in the northwestern part of the site. When the spatial patterns of anatomical refits were factored in, House 9 has the highest average value per anatomical unit as well as possessing the third most inter-household refits. While two other proveniences had more inter-household refits, their low ranking in hunt proceeds likely reflects tolerated theft as opposed to redistribution due to payment. The existence of leadership among the otherwise egalitarian Shoshone complements what is known about their social organization of communal hunts. While the extensive refitting indicates the continued practice of food-sharing by means of reciprocity and tolerated theft, the Shoshone chose to adopt a non-egalitarian social organization during the communal hunt. The fact the Shoshone temporarily nominate a leader is not new - there are ethnographic accounts of leadership during communal hunts and fishing as well as winter camps. The identification of leadership or non-egalitarianism in the past provides a new approach to the anthropological debate about the origins of social inequality. While many researchers point to the food production as a key agent in the evolution of institutionalized social inequality, the presence of social inequality among communal hunting suggests non-egalitarian social organization may have greater antiqu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O%27Brien%2C+Matthew+J.&amp;rft.aulast=O%27Brien&amp;rft.aufirst=Matthew&amp;rft.date=2013-01-01&amp;rft.volume=&amp;rft.issue=&amp;rft.spage=&amp;rft.isbn=9781303518355&amp;rft.btitle=&amp;rft.title=The+socioeconomic+organization+of+communal+hunting%3A+An+archaeological+examination+of+Shoshone+collective+ac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O%27Brien%2C+Matthew+J.&amp;rft.aulast=O%27Brien&amp;rft.aufirst=Matthew&amp;rft.date=2013-01-01&amp;rft.volume=&amp;rft.issue=&amp;rft.spage=&amp;rft.isbn=9781303518355&amp;rft.btitle=&amp;rft.title=The+socioeconomic+organization+of+communal+hunting%3A+An+archaeological+examination+of+Shoshone+collective+ac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578: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llective action, Faunal refitting, Food utility indices, Shoshone people, Zooarchaeology, Hunt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socioeconomic organization of communal hunting: An archaeological examination of Shoshone collective ac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835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uckell, Bruce B., Boone, Jam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Pearson, Osbjorn M., Walker, Danny N., Stiner, Mary 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12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5867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5867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Before We Teach It, We Have to Learn It": Wisconsin Act 31 Compliance within Public Teacher Preparation Progra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oody, Heather A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01694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Wisconsin Act 31 was established for the purpose of addressing American Indian history, culture, and sovereignty within K-12 schools as a response to treaty rights issues in the late 1970s and early 1980s. Yet, in the 21 st century there remain issues with compliance throughout not only K-12 schools but also institutions of higher education. The research addresses how public institutions of higher education factor into compliance with regard to teacher preparation programs. Through a mixed methods approach, instructors from nine University of Wisconsin System institutions were surveyed regarding their professional and personal background in relation to American Indian Studies as well as their understanding of Wisconsin Act 31. In addition, a document analysis was performed on the syllabi from teacher-licensing certified courses. The results provided an overall understanding of the issues within teacher preparation programs that affect future educators. A distinction became apparent between courses that are education-related and those that are discipline specific. Majority of the courses are education-related and provide an emphasis on the general human diversity elements of Wisconsin Act 31. Alternatively, discipline specific courses address the foundational topics of Wisconsin Act 31 including culture, history, sovereignty, and contemporary issues. The differences between the types of courses that fulfill the Wisconsin Act 31 teacher-licensing requirement signify a need for further investigation into bringing together University of Wisconsin institutions, the Department of Public Instruction, and American Indians to fully address Wisconsin Act 31 requirem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oody%2C+Heather+Ann&amp;rft.aulast=Moody&amp;rft.aufirst=Heather&amp;rft.date=2013-01-01&amp;rft.volume=&amp;rft.issue=&amp;rft.spage=&amp;rft.isbn=9781303513299&amp;rft.btitle=&amp;rft.title=%22Before+We+Teach+It%2C+We+Have+to+Learn+It%22%3A+Wisconsin+Act+31+Compliance+within+Public+Teacher+Preparation+Program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oody%2C+Heather+Ann&amp;rft.aulast=Moody&amp;rft.aufirst=Heather&amp;rft.date=2013-01-01&amp;rft.volume=&amp;rft.issue=&amp;rft.spage=&amp;rft.isbn=9781303513299&amp;rft.btitle=&amp;rft.title=%22Before+We+Teach+It%2C+We+Have+to+Learn+It%22%3A+Wisconsin+Act+31+Compliance+within+Public+Teacher+Preparation+Program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Higher Education Administration; Teacher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6: Higher Education Administration; 0530: Teacher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Act 31, Teacher preparation, Wisconsin, Compli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Before We Teach It, We Have to Learn It": Wisconsin Act 31 Compliance within Public Teacher Preparation Progra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32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rchel, Mary A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cInnes, Brian D., Han, Insoon, Johnson, Tadd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Teaching and Learn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9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0169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01694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Becoming visible in invisible space: How the cyborg trickster is (re)inventing American Indian (ndn) ident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hisum, Pamela Corin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863252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nvestigates issues of representation surrounding the American Indian (NDN) and the mixedblood. By conflating images of the trickster as described by NDN scholars with the postmodern theories of Donna Haraway, I explore in my dissertation how the trickster provides a way of viewing formerly accepted boundaries of identity from new perspectives. As cyborg, the trickster is in the "system," but it is also enacting change by pushing against those boundaries, exposing them as social fictions. I create a cyborg trickster heuristic, using it as a lens with which to both analyze how NDNs construct online identities and the rhetorical maneuvers they undergo. Moving beyond access issues, I show how NDNs are strengthening their presence through social media. Ultimately, I argue that the cyborg trickster shows how identities (NDN and non-NDN alike) are multiply-created and constantly in flux, transcending the traditional boundaries of self and other, online and offline, space and place, to allow for a new understanding of the individual in society and society within the individu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hisum%2C+Pamela+Corinne&amp;rft.aulast=Chisum&amp;rft.aufirst=Pamela&amp;rft.date=2013-01-01&amp;rft.volume=&amp;rft.issue=&amp;rft.spage=&amp;rft.isbn=9781303465253&amp;rft.btitle=&amp;rft.title=Becoming+visible+in+invisible+space%3A+How+the+cyborg+trickster+is+%28re%29inventing+American+Indian+%28ndn%29+identit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hisum%2C+Pamela+Corinne&amp;rft.aulast=Chisum&amp;rft.aufirst=Pamela&amp;rft.date=2013-01-01&amp;rft.volume=&amp;rft.issue=&amp;rft.spage=&amp;rft.isbn=9781303465253&amp;rft.btitle=&amp;rft.title=Becoming+visible+in+invisible+space%3A+How+the+cyborg+trickster+is+%28re%29inventing+American+Indian+%28ndn%29+identit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media Communication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58: Multimedia Communication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Indian, Cyborg, Trickster, Identity, ndn, Social media, Social proprioception, Survivance, Twit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Becoming visible in invisible space: How the cyborg trickster is (re)inventing American Indian (ndn) ident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652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rola, Kristin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Villanueva, Victor, Monroe, Barbara J., Davis, Andre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Washingto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0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86325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863252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ultural risk and protective factors for tobacco use behaviors and depressive symptoms among American Indian adolescents in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oto, Clarad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92281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Background: American Indian (AI) populations suffer the greatest health disparities in the United States. AI youth bear a larger burden both in terms of higher prevalence of mental health problems and substance abuse. This dissertation investigates the specific challenges and potential protective factors to behavioral and mental health disparities, specifically smoking behaviors and depressive symptoms among a sample of AI adolescents in urban and reservation areas of California. Study 1 documents AI adolescents' exposure to ceremonial and commercial tobacco use during five cultural practices, including the type of tobacco used, who used tobacco, and how it was used, as well as the prevalence of recreational cigarette use, other tobacco product use, and preferred commercial tobacco brands. Associations of ceremonial tobacco use and social/environmental exposure with cigarette smoking are examined. Study 2 and 3 examine AI adolescents' thoughts of historical loss as a mediator between three predictor (ethnic identity, participation in cultural activities, and stressful life events) variables to depressive symptoms and smoking behaviors. Methods: AI youth in California (N= 940, ages 13-19, recruited from 49 different tribal youth organizations and cultural events in urban and reservation areas of California) completed a culturally-specific tobacco survey. In Study 1 variations across gender, age, smoking status, and region (urban vs. reservation) were examined. Multiple logistic regressions were used to determine associations between predictor variables and smoking behavior outcomes. In Study 2 and 3, Structural Equation Modeling analysis was used to assess the observed and latent variables. Results: More than half of the participants were female (59%), mean age was 15.5 years, and 60% were urban youth (i.e. lived in cities rather than on reservations). Twenty-five percent were past-month smokers and 30% were experimental smokers. Findings from study 1 indicated AI youth who smoke tobacco in a ceremonial way and use commercial tobacco at ceremonies were at risk for recreational smoking. Additionally, having a grandparent(s) who smokes served as a protective factor against smoking cigarettes. Studies 2 and 3 results showed historical trauma to mediate the participation in cultural activities and stressful life events to depressive symptoms and smoking outcomes. However, an inconsistent mediated effect occurred with a negative direct effect from ethnic identity to both study outcomes and a positive indirect effect from ethnic identity to historical trauma to both study outcomes. As hypothesized, all independent variables predicted historical trauma. A significant positive path emerged from historical trauma to the outcome. Lastly, a significant positive path emerged from stressful life events to depressive symptoms. Conclusions: Taken together, findings from these studies indicate AI youth are at risk for smoking cigarettes and depressive symptoms. Continued research is needed on the effects of historical trauma to develop effective interventions to reduce emotional suffering and risky behaviors. Interventions should be guided by the AI community to improve quality of life, specifically behavioral health and well-be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oto%2C+Claradina&amp;rft.aulast=Soto&amp;rft.aufirst=Claradina&amp;rft.date=2013-01-01&amp;rft.volume=&amp;rft.issue=&amp;rft.spage=&amp;rft.isbn=9781303469039&amp;rft.btitle=&amp;rft.title=Cultural+risk+and+protective+factors+for+tobacco+use+behaviors+and+depressive+symptoms+among+American+Indian+adolescents+in+Californi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oto%2C+Claradina&amp;rft.aulast=Soto&amp;rft.aufirst=Claradina&amp;rft.date=2013-01-01&amp;rft.volume=&amp;rft.issue=&amp;rft.spage=&amp;rft.isbn=9781303469039&amp;rft.btitle=&amp;rft.title=Cultural+risk+and+protective+factors+for+tobacco+use+behaviors+and+depressive+symptoms+among+American+Indian+adolescents+in+Californi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ental health; Behavioral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47: Mental health; 0384: Behavioral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sychology, Health and environmental sciences, Adolescents, American indian, Depressive symptoms, Historical trauma, Tobacco use, Traditional tobac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ultural risk and protective factors for tobacco use behaviors and depressive symptoms among American Indian adolescents in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690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Unger, Jennifer B.</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aezconde-Garbanati, Lourdes, Richardson, Jean, Lincoln, Karen, Chou, Chih-P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outhern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ealth Promotion and Disease Prevention Studies/Public Heal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3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92281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92281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o make us independent': The education of young men at the Cherokee Male Seminary, 1851-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anther, Natal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4377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e years following forced removal, Cherokee leaders considered how to prevent future assaults on tribal sovereignty. Their answer was education. In 1846, the Cherokee National Council established two high schools, one for boys and one for girls. Modeled after northeastern high schools (such as Boston Latin School), the Cherokee Male Seminary featured instructional methods, curriculum, and disciplinarian measures similar to those found in institutions for white children. As a tool for cultural change, the seminary educational model resembled late nineteenth-century government Indian boarding schools. During its operation, the Male Seminary achieved dual goals: first, it provided some Cherokee youth with the same advanced education offered at top-tier academies in the Northeast; second, by adding the indigent program and Primary Department in the 1870s, the school made an elementary education more accessible to Cherokee children of all backgrounds and classes. By exploring the creation and goals of the Male Seminary, this work spotlights a crucial stage in the development of Cherokee education, the mid-nineteenth century in which tribal leaders decided to allocate a substantial portion of the tribal budget to post-Primary schools. Furthermore, by examining the political changes which swept the Cherokee Nation in the 1860s and 70s, this work demonstrates the consequences that shifting political power had for the seminary. Finally, the careers seminary students chose after graduation underscore the impact the school had on Cherokee society. Whether viewed as a paragon of higher learning or a tool for cultural destruction, the Cherokee Male Seminary educated several generations of young men and had an influence on tribal identity and cul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anther%2C+Natalie&amp;rft.aulast=Panther&amp;rft.aufirst=Natalie&amp;rft.date=2013-01-01&amp;rft.volume=&amp;rft.issue=&amp;rft.spage=&amp;rft.isbn=9781303479878&amp;rft.btitle=&amp;rft.title=%27To+make+us+independent%27%3A+The+education+of+young+men+at+the+Cherokee+Male+Seminary%2C+1851-1910&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anther%2C+Natalie&amp;rft.aulast=Panther&amp;rft.aufirst=Natalie&amp;rft.date=2013-01-01&amp;rft.volume=&amp;rft.issue=&amp;rft.spage=&amp;rft.isbn=9781303479878&amp;rft.btitle=&amp;rft.title=%27To+make+us+independent%27%3A+The+education+of+young+men+at+the+Cherokee+Male+Seminary%2C+1851-1910&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herokee people, Cherokee Male Seminary, Native American education, Native American history, Oklahoma education, Oklahoma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o make us independent': The education of young men at the Cherokee Male Seminary, 1851-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6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798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oses, L.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mith, Michael M., Rohrs, Richard, Perkins, Steph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Oklahom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9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4377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4377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Yalahau Regional Wetland Survey: Ancient Maya Land Use in Northern Quintana Roo,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eonard, Daniel 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0598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focuses on a little-explored system of freshwater wetlands in the northeastern Yucatán Peninsula of Mexico. Previous archaeological research at one wetland in the Yalahau region found evidence for manipulation in the form of constructed rock alignments, which likely functioned as dikes and dams to control soil and water for food production. There are 175 wetlands in the Yalahau region, therefore the goal of the regional survey was to assess the extent of wetland manipulation, and correlate this manipulation with wetland environmental variables such as vegetation, topography, soil type, and flood regime. A sample of 25 wetlands was selected for survey. Fieldwork involved vegetation mapping, rock alignment mapping, plant collections, topographic transects, installation of water loggers, and extraction of soil cores. Using these data, I evaluate hypotheses regarding patterns in the distribution of alignments, chronology of wetland use, and relationship between developed wetlands and nearby ancient sites. My research shows that wetland manipulation with rock alignments was widespread in the Yalahau region, and that the Maya tended to build rock alignments in very particular physiographic contexts. This project provides a basis for future investigations into rock alignment function and how the Maya adapted to changing environmental conditions in the wetland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eonard%2C+Daniel+Ian&amp;rft.aulast=Leonard&amp;rft.aufirst=Daniel&amp;rft.date=2013-01-01&amp;rft.volume=&amp;rft.issue=&amp;rft.spage=&amp;rft.isbn=9781303507144&amp;rft.btitle=&amp;rft.title=The+Yalahau+Regional+Wetland+Survey%3A+Ancient+Maya+Land+Use+in+Northern+Quintana+Roo%2C+Mexico&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eonard%2C+Daniel+Ian&amp;rft.aulast=Leonard&amp;rft.aufirst=Daniel&amp;rft.date=2013-01-01&amp;rft.volume=&amp;rft.issue=&amp;rft.spage=&amp;rft.isbn=9781303507144&amp;rft.btitle=&amp;rft.title=The+Yalahau+Regional+Wetland+Survey%3A+Ancient+Maya+Land+Use+in+Northern+Quintana+Roo%2C+Mexico&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Geoarchaeolog, Maya archaeology, Paleoenvironmental change, Rock alignments, Wetland agriculture, Wetland ecology, Quintana Roo, Mexico, Yalahau Regional Wetland Surv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Yalahau Regional Wetland Survey: Ancient Maya Land Use in Northern Quintana Roo,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6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071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edick, Scott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Ashmore, Wendy, Taube, Karl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Rivers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5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0598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0598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fining economic success as it pertains to Native American owned businesses located on/or adjacent to North Dakota reserva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chmitt, Barbara Eli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75254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uccessful economic development is essential in building and sustaining a healthy community. The purpose of this study was to identify indicators of successful economic development as it pertained to Native American owned businesses located on/or adjacent to North Dakota reservations. More specifically this study sought to explore specific relationships between the perceived level of importance of knowledge, skills, and attitudes and sustainable Native American owned business ventures. Using a quantitative correlation research design, 194 Native American owned businesses located on/or adjacent to the four reservations in North Dakota: Spirit Lake, Standing Rock, Fort Berthold, and Turtle Mountain responded to a self-administered 69 item survey instrument. The instrument was designed to gain an understanding of how important each factor was to the business owner and to what extent the business owner used each factor. The compiled research data was analyzed in addressing the following questions: (a) How important are knowledge, skills, and attitudes to the sustainability of Native American owned businesses? and (b) To what extent are Native American environmental factors, knowledge, skills, and attitudes significant for emerging verses mature Native American owned businesses? Native American owned businesses play a significant role in their communities. This research indicated Native American owned businesses need planning and organization skills to be successful. Strategic planning, operational planning, communication, managing change, innovation, and human resources are all essential planning and organization skills that both emerging and mature businesses need. Emerging Native American business owners also need to be technically proficient in their field. Therefore, they should be encouraged to participate in training which focuses on technical skills. They also need to solicit critical suggestions from a business network to be successful. Receiving constant feedback on the performance of the business will assist emerging business owners in identifying and correcting issues which would otherwise hold a business back or cause it to go out of business. Tribal administrations and tribal economic development offices may benefit from this study by providing foundational knowledge to advance their economic development efforts. The results from this study may also benefit higher education business departments who offer economic development cour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chmitt%2C+Barbara+Elise&amp;rft.aulast=Schmitt&amp;rft.aufirst=Barbara&amp;rft.date=2013-01-01&amp;rft.volume=&amp;rft.issue=&amp;rft.spage=&amp;rft.isbn=9781303520846&amp;rft.btitle=&amp;rft.title=Defining+economic+success+as+it+pertains+to+Native+American+owned+businesses+located+on%2For+adjacent+to+North+Dakota+reservatio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chmitt%2C+Barbara+Elise&amp;rft.aulast=Schmitt&amp;rft.aufirst=Barbara&amp;rft.date=2013-01-01&amp;rft.volume=&amp;rft.issue=&amp;rft.spage=&amp;rft.isbn=9781303520846&amp;rft.btitle=&amp;rft.title=Defining+economic+success+as+it+pertains+to+Native+American+owned+businesses+located+on%2For+adjacent+to+North+Dakota+reservatio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dult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16: Adult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Adult education, Entrepreneurship, Native American businesses, North Dakota, Native American entrepreneurshi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Defining economic success as it pertains to Native American owned businesses located on/or adjacent to North Dakota reservat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208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Eighmy, Myron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Kary, Cheryl, Lajimodiere, Denise, Peterson, Ti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orth Dakot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uman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13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75254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75254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INAAKSSIN (writing/picture) Aboriginal Solutions to Cultural Conflict in Hous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any Guns, Lin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18035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ssimilative policies limit and disrupt the inclusion of Aboriginal values in most Aboriginal services today. This art-based, qualitative research study approaches that issue, and using symbolism and story a sample scenario was created to demonstrate the impact of assimilative policy on Aboriginal service delivery in a storyboard format. The storyboard was then presented to four traditional thinkers who contemplated the issues therein, and as they deconstructed, considered, and conferred they resolved the matter and produced four distinct models. Imagery is relied on as a traditional means of communication to capture and convey the research issue as a painted story. This research tested the viability of using imagery as a storyboard methodology for solving social issues. By using this approach this dissertation sought to answer the question, does Indigenous knowledge have the power to change the systemic structures that surround our services. For the analysis, did the three Indigenous knowledge paradigms effectively assist in determining the nature of the Indigenous knowledge applied? Keywords : story, symbolic representation, symbolic communication, paradigms, Indigenous methodology, collective community subjectivity, narrative, storyboard methodology, messenger protoc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any+Guns%2C+Linda&amp;rft.aulast=Many+Guns&amp;rft.aufirst=Linda&amp;rft.date=2013-01-01&amp;rft.volume=&amp;rft.issue=&amp;rft.spage=&amp;rft.isbn=9780494984802&amp;rft.btitle=&amp;rft.title=SINAAKSSIN+%28writing%2Fpicture%29+Aboriginal+Solutions+to+Cultural+Conflict+in+Housing&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any+Guns%2C+Linda&amp;rft.aulast=Many+Guns&amp;rft.aufirst=Linda&amp;rft.date=2013-01-01&amp;rft.volume=&amp;rft.issue=&amp;rft.spage=&amp;rft.isbn=9780494984802&amp;rft.btitle=&amp;rft.title=SINAAKSSIN+%28writing%2Fpicture%29+Aboriginal+Solutions+to+Cultural+Conflict+in+Housing&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llective community subjectivity, Indigenous methodology, Paradigms, Story, Symbolic communication, Symbolic representation, Cultural conflict, Hous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INAAKSSIN (writing/picture) Aboriginal Solutions to Cultural Conflict in Hous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5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848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cCaskill, D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rent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Indigenous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84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18035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18035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gi-mi-ni-go-wi-ni-nan o-gi-ma-wi-win zhigo o-gi-ma-win (The gifts of traditional leadership and govern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ontaine, Jerome makwa ogima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180369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i' o-nah-ko-nah ah-di-so-kah-nahg zhigo di-bah-ji-mo-wi-nan g'dah mi-kwe-ni-mah-nahn obwandiacbun (nigig), tecumthabun (mizhibizhi), miinwaa shingwaukbun (ah-ji-jawk) ( I ceremonially call upon the stories, the sacred and spiritual narratives and stories of personal experience... In the spirit of obwandiac, tecumtha and shingwauk ) gi-mi-ni-go-wi-ni-nan o-gi-ma-wi-win zhigo o-gi-ma-win ( The gifts of traditional leadership and traditional governance ) explores anishinabe o-gi-ma-wi-win ( traditional leadership and to be esteemed ) from the point of view of obwandiac (nigig) in 1763, tecumtha (mizhibizhi) and shingwauk (ah-ji-hawk) in 1812 and 1850 respectively. It also examines the political and social significance of anishinabe o-gi-ma-win ( traditional governance ) and the n'swi-ish-ko-day-kawn anishinabeg o'dish-ko-day-kawn ( Three Fires Confederacy ) during the time of these esteemed leaders. The use of our ah-di-so-kah-nahg ( sacred and spiritual stories ), di-bah-ji-mo-wi-nan ( stories of personal experience and reminiscences ) and ah-way-chi-gay-wi-nan ( moral stories ) provides the opportunity to show how anishinabe people used different narratives to ah-way-chi-gay-win ( teach by telling stories ). In listening to these personal and intimate stories we have an opportunity to understand and explore these concepts of o-gi-ma-wi-win ( traditional leadership and to be esteemed ) and o-gi-ma-win ( traditional governance ). The first layer to this distinct way of knowing embodies anishinabe nah-nah-gah-dah-wayn-ji-gay-win ( how we come to think this way about our reality and epistemology ) and is expressed to us within our gah-wi-zi-maw-ji-say-muh-guhk ( creation and stories of origin ) and miskew ah-zha-way-chi-win ( blood memory and the act of flowing ). It states explicitly that we have always known where we came from, who we are, and how we fit into this world. anishinabe i-nah-di-zi-win ( our way of being and way of life and ontology ) lends voice to the second layer of anishinabe kayn-daw-so-win ( traditional knowledge ), which defines the responsibilities and expectations of anishinabe society, leadership and governance. Our ni-zhwa-sho gi-ki-nah-mah-gay-wi-nan ( seven teachings ), ni-zhwa-sho o-na-sho-way-wi-nan ( seven sacred laws ) and the relationship of the do-daim-mahg ( clan system ) are described within anishinabemowin, the language of our ceremonies and of the jeeskahn ( shake tent ). Harry Bone (2011) 1 , an elder from Keeseekoowenin First Nation suggests that ah-zhi-kay-ni-mo-nahd-a-di-sid bay-mah-di-sid ( how we use our way of doing, thinking, ceremony and spirituality to find answers and methodology ) represents a third layer that provides us with the ways and means to help us understand the essence of anishinabe nah-nah-gah-dah-wayn-ji-gay-win ( how we come to think this way about our reality and epistemology ) and i-nah-di-zi-win ( our way of being and way of life and ontology ). This represents the literal and metaphoric o-dah-bah-ji-gahn ( sacred bundle ) and traditional approach that provides this narrative with the means to explore the ideas of leadership and governance from within a traditional construct. He adds that our spirituality and manitou kay-wi-nan ( ceremonies ) will be clearly defined and shared within this o-dah-bah-ji-ji-gahn ( sacred bundle ). It helps establish the spiritual core for this narrative. These anishinabe approaches to methodology ( intimate conversations, family history and ceremony ) are used to tell a story that mirrors the academic construct of interviews and document analysis. Therefore, the o-dah-bah-ji-gahn ( sacred bundle ) provides the nay-nahn-do-jee-kayn-chi-gayd ( to dig around and research ) tools to have this discussion exploring the traditional construct of anishinabe o-gi-ma-wi-win ( traditional leadership and to be esteemed ) and o-gi-ma-win ( traditional governance ). Lastly, it is important to understand that this traditional approach shows how these narratives are in-and-of-themselves powerful strategies in understanding anishinabe ah-yah-win ( way of being and existence ) and gah-gi-bi-i-zhi-say-mah-guhk ( history ). mii i'i-way anishinabe i-zhi-chi-gay-win ( This is the anishinabe way ) zhigo mii'iw eta-go o-way neen-gi-kayn-dahn zhigo ni-gi-noon-dah-wah ( This is as much as I know and have heard ) 1 Bone, Harry (Personal Communication)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ontaine%2C+Jerome+makwa+ogimaa&amp;rft.aulast=Fontaine&amp;rft.aufirst=Jerome+makwa&amp;rft.date=2013-01-01&amp;rft.volume=&amp;rft.issue=&amp;rft.spage=&amp;rft.isbn=9780494984796&amp;rft.btitle=&amp;rft.title=gi-mi-ni-go-wi-ni-nan+o-gi-ma-wi-win+zhigo+o-gi-ma-win+%28The+gifts+of+traditional+leadership+and+governance%29&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ontaine%2C+Jerome+makwa+ogimaa&amp;rft.aulast=Fontaine&amp;rft.aufirst=Jerome+makwa&amp;rft.date=2013-01-01&amp;rft.volume=&amp;rft.issue=&amp;rft.spage=&amp;rft.isbn=9780494984796&amp;rft.btitle=&amp;rft.title=gi-mi-ni-go-wi-ni-nan+o-gi-ma-wi-win+zhigo+o-gi-ma-win+%28The+gifts+of+traditional+leadership+and+governance%29&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Traditional leadership, Governance, Anishinabe, Three Fires Confedera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gi-mi-ni-go-wi-ni-nan o-gi-ma-wi-win zhigo o-gi-ma-win (The gifts of traditional leadership and govern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5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847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cCaskill, D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rent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Indigenous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84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18036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180369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Walk a mile in my moccasins: An autoethnographic examination of the discourse of authenticity as attached to three epistemolog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ameBull, Shaw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98238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s an examination of how epistemologies that I participate in that are mapped/mappable, in terms of authenticity, through three coordinates: the biological/political, the cultural and place. These coordinates are then processed through the interlocutor (in the case of this dissertation, the reader) who filters the data through the lenses of their positionality. This work necessarily recognizes that the interlocutors frames of reference are, like mine, shaped by their positionality. The three prime ethos/culture based epistemologies that are examined are the NDN (more commonly referenced as Native American), the United States Marine and the Academic. The analysis performed is done through my personal experiences, as processed through a number of theoretical frames. While this limits the scope of the work to my interactions through and within the epistemology, it also recognizes that these epistemologies are keys to formulating identities that are living, moving, contradictory shifting concepts. I conclude that the various Ideological State Appartatuses (Althusser) and Panoptic policing or disciplining discourses/structures (Foucault) that shape and authenticate these three discourses of authenticity are both internally contradictory and mutually contradictory in ways that illuminate several hegemonic processes at play in the contemporary US and NDN country. While recognizing the inherent limits of an autoethnographic methodology, I believe I have elaborated an approach that can be widely used in examining not only these three but other identity-based commun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ameBull%2C+Shawn&amp;rft.aulast=LameBull&amp;rft.aufirst=Shawn&amp;rft.date=2013-01-01&amp;rft.volume=&amp;rft.issue=&amp;rft.spage=&amp;rft.isbn=9781303465604&amp;rft.btitle=&amp;rft.title=Walk+a+mile+in+my+moccasins%3A+An+autoethnographic+examination+of+the+discourse+of+authenticity+as+attached+to+three+epistemologi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ameBull%2C+Shawn&amp;rft.aulast=LameBull&amp;rft.aufirst=Shawn&amp;rft.date=2013-01-01&amp;rft.volume=&amp;rft.issue=&amp;rft.spage=&amp;rft.isbn=9781303465604&amp;rft.btitle=&amp;rft.title=Walk+a+mile+in+my+moccasins%3A+An+autoethnographic+examination+of+the+discourse+of+authenticity+as+attached+to+three+epistemologi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Epistemology; Native American studies; Military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93: Epistemology; 0740: Native American studies; 0750: Military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Authenticity, Epistemology, ndn, Indian, United States Marine Corps, Academ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Walk a mile in my moccasins: An autoethnographic examination of the discourse of authenticity as attached to three epistemolog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656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Reed, Thomas V.</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hristen, Kimberly, Leonard, David, King, Richar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Washingto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0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98238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98238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ribal colleges and universities in the 21st century: Native American female leadership in tribal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itting Crow, Karen Paetz</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14652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dynamics of Native American female leadership is becoming a more prevalent topic in the scholarly literature as more educated Native American women become visible in tribal higher education. This qualitative case study explored Native American female leadership, as a growing number of Native American women enter higher education and earn doctorates. The research explored the opportunities and challenges that have influenced Native American women who are leaders in Tribal Colleges and Universities, the significance they place on their culture and heritage as leaders, their roles in policy and institutional change, and their perspectives regarding their leadership roles. The study revealed many aspects of Native American female leadership in higher education and how it interfaces with Native American culture. Participants' stories revealed that the development of leadership skills for Native American women is rooted in the oral traditions of Native American culture. The cultural makeup of the participants was varied and extraordinary; this group of Native American women shared their individual stories and journeys to leadership in tribal higher education so that Native American women and others who aspire to become leaders can benefit from their experiences. All participants agreed that tribal politics, curriculum development, providing authentic cultural learning experiences, and tribal sovereignty are challenges for the continuing development of Tribal Colleges and Universities. The leadership styles and approaches were as diverse as the group of unique and individual participants. However, one resounding aspect of their leadership is the importance of maintaining cultural identity, oral traditions, and heritage, which participants agreed are the foundation for developing professional and personal leadership skil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itting+Crow%2C+Karen+Paetz&amp;rft.aulast=Sitting+Crow&amp;rft.aufirst=Karen&amp;rft.date=2013-01-01&amp;rft.volume=&amp;rft.issue=&amp;rft.spage=&amp;rft.isbn=9781303484032&amp;rft.btitle=&amp;rft.title=Tribal+colleges+and+universities+in+the+21st+century%3A+Native+American+female+leadership+in+tribal+higher+educ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itting+Crow%2C+Karen+Paetz&amp;rft.aulast=Sitting+Crow&amp;rft.aufirst=Karen&amp;rft.date=2013-01-01&amp;rft.volume=&amp;rft.issue=&amp;rft.spage=&amp;rft.isbn=9781303484032&amp;rft.btitle=&amp;rft.title=Tribal+colleges+and+universities+in+the+21st+century%3A+Native+American+female+leadership+in+tribal+higher+educ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leadership; Womens studies;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9: Educational leadership; 0453: Womens studies;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Culture, Female, Leadership, Native American, Tribal higher education, Women lead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ribal colleges and universities in the 21st century: Native American female leadership in tribal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3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840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ruch,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ruch, Elizabeth, Bourque, Thomas, Janecek-Hartman, Jennif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apell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2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14652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146522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fficacy and utility beliefs of mothers and children as predictors of mathematics achievement for American Indi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Orona, Cynthia 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43682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merican Indians have the largest high school dropout rates of all ethnic groups in the United States. Though drop outs technically occur in high school, they actually begin with lowered academic achievement during elementary school years. Looking to mothers as the primary caretakers, this study sought to explore the correlations between American Indian mothers' and their 5th grade children's mathematics efficacy beliefs and utility values - to see if these beliefs and values could predict children's mathematics achievement. Particularly when it comes to mathematics, American Indian mothers are dually challenged to encourage their children's success in school because of (1) generalized school disconnect due to negative boarding school experiences and (2) limited understanding about how to assist children's success in mathematics as it is currently being taught. School mathematics lessons are different from those lessons mothers experienced when they were in school. New Common Core State Standards for Mathematics may contribute to mothers' disconnect. The purpose of this explanatory correlational research study was to determine the extent to which the relationship between American Indian students' and mothers' mathematical efficacy beliefs and utility values for mathematics influence student's mathematical achievement. This study, component to a larger National Science Foundation (NSF) project study (Award No. HRD-0936672), utilized data from 148 mother-child dyads. Participant children attended one of 23 rural, public schools in northeastern Oklahoma that included high American Indian student populations. The data included participants' responses to the Fennema-Sherman Mathematical Attitudes Survey (FSMAS) and children's mathematics achievement results from the Oklahoma Core Curriculum Test. Study results indicated that, although mothers mathematical efficacy belief and utility value for mathematics influenced their children's mathematical efficacy belief and utility value for mathematics, only a mother's utility value for mathematics significantly predicted children's mathematical achievement. In addition, children's own mathematical efficacy belief and utility value for mathematics was not predictive of their mathematical achievement. This research improves our understanding of the influence of parents, particularly mothers of American Indian children and can help guide supportive parent involvement in mathematics education efforts. Implications of this research relate to both theory and prac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Orona%2C+Cynthia+C.&amp;rft.aulast=Orona&amp;rft.aufirst=Cynthia&amp;rft.date=2013-01-01&amp;rft.volume=&amp;rft.issue=&amp;rft.spage=&amp;rft.isbn=9781303479830&amp;rft.btitle=&amp;rft.title=Efficacy+and+utility+beliefs+of+mothers+and+children+as+predictors+of+mathematics+achievement+for+American+Indi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Orona%2C+Cynthia+C.&amp;rft.aulast=Orona&amp;rft.aufirst=Cynthia&amp;rft.date=2013-01-01&amp;rft.volume=&amp;rft.issue=&amp;rft.spage=&amp;rft.isbn=9781303479830&amp;rft.btitle=&amp;rft.title=Efficacy+and+utility+beliefs+of+mothers+and+children+as+predictors+of+mathematics+achievement+for+American+Indi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athematics education; Elementary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0: Mathematics education; 0524: Elementary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Elementary education, American Indian, Mathematics self-efficacy, Mathematics utility, Mothers influ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fficacy and utility beliefs of mothers and children as predictors of mathematics achievement for American Indi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6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798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homas, Jul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ontgomery, Diane, Redmond-Sanogo, Adrienne, High, Kar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Oklahom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Mathematics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9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4368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43682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s to Stand: Histories of Native Art Beyond the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orton, Jessic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00337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1988, Cherokee activist and artist Jimmie Durham wrote, "I feel fairly sure that I could address the whole world, if only I had a place to stand." Following the American Indian Movement and the spread of postcolonial theory, Durham voiced the frustrations of a generation of Native artists and intellectuals that the United States and Canada continued to occupy not only the lands of indigenous peoples, but also the very field of their representation. Durham and other politically engaged artists of his generation have since joined their international peers to participate in art biennales and studio residencies abroad. In Places to Stand: Histories of Native Art Beyond the Nation , I consider the aesthetic, conceptual, and historical dimensions of their travels beyond national borders. I work to wrest a conversation about Native art history from the impasse Durham described, by considering a wider range of places to stand. As contemporary art historian Miwon Kwon and others have noted, many professional artists today hop from one exhibition to the next, turning the terrain of geopolitics into a generic itinerary: "one place after another." Given that traumatic cycles of loss structure so many Native subjects' relationships to place, privileged itinerancy might seem like a seductive opportunity to move on. Devoting three chapters to close readings of multimedia installations by Durham in London, Luiseño artist James Luna in Venice, and Saulteaux artist Robert Houle in Paris, I show that this is not the whole story. Even as the artists inhabit current global conditions of flux, they create works that problematize a longstanding trope of artistic mobility in all its guises: modernist exile, postmodern liminality, and privileged itinerancy. In particular, they elect to trade unchecked transnational mobility for a kind of temporal agility, grounding their materials in the stories of Native performers, diplomats, and linguists who traveled before them. The works implicitly challenge art historians, addressing omissions in a historiography of Native art largely framed by national borders. Construing my dissertation as a lengthy response to their provocation, I devote two additional chapters to forgotten histories of Native art in Europe. My archival research abroad reveals that the first professional Native painters of the twentieth century were sending work to the Trocadéro in Paris, the Venice Biennale, and beyond in the 1930s, establishing exhibition trajectories retraced by contemporary Native artists. I argue that expanded geographies have long broadened the conceptual possibilities available to Native artists grappling with displacement inside their nations of birth, while inspiring reinvestments in indigenous histories from afa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orton%2C+Jessica+L.&amp;rft.aulast=Horton&amp;rft.aufirst=Jessica&amp;rft.date=2013-01-01&amp;rft.volume=&amp;rft.issue=&amp;rft.spage=&amp;rft.isbn=9781303511950&amp;rft.btitle=&amp;rft.title=Places+to+Stand%3A+Histories+of+Native+Art+Beyond+the+N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orton%2C+Jessica+L.&amp;rft.aulast=Horton&amp;rft.aufirst=Jessica&amp;rft.date=2013-01-01&amp;rft.volume=&amp;rft.issue=&amp;rft.spage=&amp;rft.isbn=9781303511950&amp;rft.btitle=&amp;rft.title=Places+to+Stand%3A+Histories+of+Native+Art+Beyond+the+N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t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77: Art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Art, Kabotie, Fred, Luna, James, Durham, Jimmie, Native American, Houle, Robert, Transnational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Places to Stand: Histories of Native Art Beyond the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19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erlo, Janet Catheri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Haidu, Rachel, Saab, Joan, Kim, Ele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Roches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chool of Arts and Scienc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85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00337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00337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amination of the BASC-2 SRP-A Scales with Native American You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outch, Victoria Mar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43410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compared the responses of Native American youths ages 12-18 on the Behavior Assessment System for Children-2 nd Edition (BASC-2) Self-Report-Adolescent (SRP-A) to a random sample of 200 from the BASC-2 normative sample. Two analyses were conducted: the first analysis was a 2X2 MANOVA (n=162) comparing the two samples among composite scales. The second analysis (n=157) examined if composite scale differences were related to ethnic identity as measured by the Bicultural Ethnic Identity scale (BEIS). For the first analysis, a two group MANOVA was performed on the 5 BASC-2 SRP-A composite scales and Inattention/Hyperactivity was found to be significantly different across the two samples with a small to medium effect size (Cohen's d = 0.29). For the second analysis, participants were split into one of four acculturation groups using a median split. After the groups were identified a 2X2 ANOVA was conducted. Interaction between White and Indian scale scores were found to be statistically significant. A simple main effects post hoc analysis was conducted and revealed significant differences in inattention/hyperactivity composite scale scores were found across high and low levels of identification with the White culture. Students who identified as high with the White scale were similar to the normative sample, while students who identified as low with the White scale were significantly different from the normative sample. Participants' level of identification (low versus high) with their Native culture did not impact their scores on the inattention/hyperactivity composite scale. Ethnic identification with both the mainstream culture and the students' Native culture should be examined when conducting evaluations using the BASC-2 SRP-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outch%2C+Victoria+Marie&amp;rft.aulast=Foutch&amp;rft.aufirst=Victoria&amp;rft.date=2013-01-01&amp;rft.volume=&amp;rft.issue=&amp;rft.spage=&amp;rft.isbn=9781303478611&amp;rft.btitle=&amp;rft.title=Examination+of+the+BASC-2+SRP-A+Scales+with+Native+American+Youth&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outch%2C+Victoria+Marie&amp;rft.aulast=Foutch&amp;rft.aufirst=Victoria&amp;rft.date=2013-01-01&amp;rft.volume=&amp;rft.issue=&amp;rft.spage=&amp;rft.isbn=9781303478611&amp;rft.btitle=&amp;rft.title=Examination+of+the+BASC-2+SRP-A+Scales+with+Native+American+Youth&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evaluation; Educational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3: Educational evaluation; 0525: Educational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Acculturation, BASC-2, Cross cultural assessment, Native Americans, ehavior Assessment System for Childr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amination of the BASC-2 SRP-A Scales with Native American You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6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786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Yetter, Georgette 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tinnett, Terry, Duhon, Gary, Fuqua, Da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Oklahom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89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43410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43410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z realities: Exploring the perceptions of crime and justice among tribal police officers in Indian Count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artin, Favian Alejandr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95252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lthough American Indians and Alaskan Natives (AI/NA) compose just over 1% of the general population in the U.S., they experience higher rates of crime and violence than the total population and are dramatically over-represented in the criminal justice system. In light of these realities, the paucity of research on AI/NA crime, violence, and justice problems is appalling. What research does exist suggests that AI/NA crime and victimization is correlated with social problems such as poverty and illegal drug use which are linked to the social ills of colonialism. Drawing on the work of Loader (1997), this dissertation examines the perceptions of crime and justice among tribal police officers in Indian Country. Police officers are charged by the state with the responsibility to maintain social control and seen as the authoritative discourse of crime and justice in society. Within their position, they have the ability to "diagnose" all crime related problems (Loader 1993). Given their unique position in society, the police also have the power to frame the discourse on crime and justice and their experiences influence public opinion and policy. Throughout Indian Country, tribal police officers possess unique knowledge about all crime-related problems and offer a discourse on crime and justice on reservations. This dissertation uses in-depth interview methods to address the research question: What are the perceptions of crime and justice in Indian Country among tribal police officers? Interviews with 27 tribal police officers on a southeastern Indian reservation were conducted to explore the tribal police officers perceptions about crime and justice. The tribal police officers' perceptions revealed a tribal community suffering from high rates of prescription drug use that were correlated with property crimes and high levels of domestic violence and assaults. This is substantiated by the current crime data: as creators of discourse and community perceptions, the view of the criminal justice personal are reified in the community. The participants spoke about the tribal court system as dysfunctional due to inter-tribal politics, federal restrictions, and lenient tribal judges. Tribal police officers also portray the federal government as too often failing to prosecute serious crimes on the reservation. As a result, they believed that both the tribal and federal criminal justice systems did not adequately address crime on the reser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artin%2C+Favian+Alejandro&amp;rft.aulast=Martin&amp;rft.aufirst=Favian&amp;rft.date=2013-01-01&amp;rft.volume=&amp;rft.issue=&amp;rft.spage=&amp;rft.isbn=9781303526374&amp;rft.btitle=&amp;rft.title=Rez+realities%3A+Exploring+the+perceptions+of+crime+and+justice+among+tribal+police+officers+in+Indian+Countr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artin%2C+Favian+Alejandro&amp;rft.aulast=Martin&amp;rft.aufirst=Favian&amp;rft.date=2013-01-01&amp;rft.volume=&amp;rft.issue=&amp;rft.spage=&amp;rft.isbn=9781303526374&amp;rft.btitle=&amp;rft.title=Rez+realities%3A+Exploring+the+perceptions+of+crime+and+justice+among+tribal+police+officers+in+Indian+Countr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Regional Studies; Crimin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04: Regional Studies; 0627: Crimin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Tribal police officers, American Indians, Critical criminology, Poverty, Illegal drug use, Colonialism, Social control, Indian Country, Inter-tribal politics, Domestic violence and assaults, Tribal jud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z realities: Exploring the perceptions of crime and justice among tribal police officers in Indian Count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4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263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Danner, Mona J.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aggard, Scott, Linnemann, Travis, Ross, Jeffrey 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Old Dominio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ociology and Criminal Jus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Virgi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51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95252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95252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constructing the Past: Historical Interpretations and Native Experiences at Contemporary California Mis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orimer, Michelle Mar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0598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panish missions that dot the landscape in California today exist as centers of historical interpretation. Visitors to California, residents of the state, and school children often turn to these sites to learn about the early history of the region. Unbeknownst to many visitors, the history presented at many contemporary California mission sites reflects an incomplete, skewed, and biased perspective of the past created in the early-twentieth century by local promoters such as Charles Fletcher Lummis and John Steven McGroarty. This "revisionist" history focused on a romantic and idyllic representation of the mission era--centered on the benevolent work of Spanish priests and celebration of mission ruins. Revisionists pushed Native Californians into the periphery of this manufactured narrative, despite the central role of indigenous people in building, populating, sustaining, and expanding the missions. Following in this tradition, contemporary mission museums continue to present an unhistorical version of the past. Interpreters at these sites frequently ignore such themes as Native labor, Indian resistance, contagious diseases, malnutrition, infant mortality, violence, death, and Spanish-inflicted punishments. They glorify the Spanish priests, deemphasize the role of Native people, and minimize the negative impact of Spanish colonization on California Indian populations. Scholars writing in the late twentieth century provide more accurate and detailed analyses of early California history and the Spanish mission system. However, popular representations of mission history do not reflect scholarly knowledge offered during the past fifty years about the role of Native Californians within the mission system. Interpreters at mission sites today continue to situate colonial California within idyllic depictions consistent with the mission myth. While some contemporary sites attempt to present more balanced and honest representations of the past, sanitized and romanticized narratives remain the most prominent presentation of Spanish missions in California found in popular culture tod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orimer%2C+Michelle+Marie&amp;rft.aulast=Lorimer&amp;rft.aufirst=Michelle&amp;rft.date=2013-01-01&amp;rft.volume=&amp;rft.issue=&amp;rft.spage=&amp;rft.isbn=9781303507205&amp;rft.btitle=&amp;rft.title=Reconstructing+the+Past%3A+Historical+Interpretations+and+Native+Experiences+at+Contemporary+California+Missio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orimer%2C+Michelle+Marie&amp;rft.aulast=Lorimer&amp;rft.aufirst=Michelle&amp;rft.date=2013-01-01&amp;rft.volume=&amp;rft.issue=&amp;rft.spage=&amp;rft.isbn=9781303507205&amp;rft.btitle=&amp;rft.title=Reconstructing+the+Past%3A+Historical+Interpretations+and+Native+Experiences+at+Contemporary+California+Missio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Social studies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534: Social studies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California, Indians, Missions, Representation, Historical interpret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constructing the Past: Historical Interpretations and Native Experiences at Contemporary California Missi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0720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rafzer, Clifford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Kugel, Rebecca, Burgess, Lar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Rivers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5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0598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0598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erceptions of effective practices in closing the achievement gap with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hitney, Karen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43888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ative American students persistently score lower in math and reading than their White counterparts. Despite years of reform efforts, the achievement gap remains relatively unchanged and in some instances has widened. This study examined a certified staff's perceptions at a single middle school with a predominantly Native American student population where the reading and math achievement scores increased by 12 percentage points in a two-year period. The researcher examined the certified staff's perceptions of effective school-, teacher-, student-, and cultural awareness factors present in the studied school. A review of the literature provides perspective of historical and current educational reform efforts. The achievement gap was clearly defined and the achievement gap regarding Native American student populations was closely examined. An examination of school reform efforts and effective teaching practices for Native American students was made. Effective teacher-level, school-level, student-level, and cultural awareness factors were reviewed. Robert Marzano's Snapshot of School Effectiveness Factors Survey was used to collect data at the studied middle school. The survey consists of eleven 4-point Likert-type scales to measure respondents' perception of the presence of effective practices that helped the school close the achievement gap in its Native American student population in math and reading. Two open-ended, free response questions were added to the instrument to collect qualitative data in addition to the Computation of item means, modes, percentages, and standard deviations indicated that respondents considered the presence of a safe and orderly environment to be the strongest factor present in the school. A safe and orderly environment includes the presence of established procedures and routines that are followed consistently school-wide. A guaranteed and viable curriculum was also perceived to be present to a great extent in the school with someone checking to ensure the curriculum was taught. Cultural awareness factors perceived present in the studied school included sensitivity to Native American culture, the presence of the Native language in the school, communication with Native American families, the teaching of Native American history and values, and additional academic supports for Native American students. The factor reported by respondents to have made the greatest impact improving Native American achievement scores in the school was the consistency in all matters of operation in the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hitney%2C+Karen+A.&amp;rft.aulast=Whitney&amp;rft.aufirst=Karen&amp;rft.date=2013-01-01&amp;rft.volume=&amp;rft.issue=&amp;rft.spage=&amp;rft.isbn=9781303497087&amp;rft.btitle=&amp;rft.title=Perceptions+of+effective+practices+in+closing+the+achievement+gap+with+Native+Americ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hitney%2C+Karen+A.&amp;rft.aulast=Whitney&amp;rft.aufirst=Karen&amp;rft.date=2013-01-01&amp;rft.volume=&amp;rft.issue=&amp;rft.spage=&amp;rft.isbn=9781303497087&amp;rft.btitle=&amp;rft.title=Perceptions+of+effective+practices+in+closing+the+achievement+gap+with+Native+Americ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leadership; Middle School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9: Educational leadership; 0450: Middle School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Achievement gap, Effective practices, Middle school, Native Americans, School impro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Perceptions of effective practices in closing the achievement gap with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708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Nelson, Trudi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aron, Mark, Cheeseman, Gary, Gapp, Sus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urriculum and Instruc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9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43888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43888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5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Post) Colonial State of Indian Country: Native American Literary Responses to Federal La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iller, Danica Ly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3678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When does the literature of Native Americans subvert the federal laws that attempt to control Native American tribes and culture, and when does it ask readers to resist and subvert colonizing influences? My study traces the art and politics of Native American resistance. I analyze how Native American authors respond to the federal laws that have attempted to constrict their sovereignty. Through a law-and-literature approach, I argue that Native American tribes, by invoking their sovereign rights, necessarily destabilize the order that the laws attempt to legitimize. Native American literary works foreground these conflicts and contradictions. Native American sovereignty has always been a complicated issue. During early contact and treaty negotiations, tribes were treated by European governments, and later the United States federal government, as independent nations. Invoking this historical precedent, Native American tribes have often won rights based on their sovereign status. Such moments of resistance are powerfully illuminated in the literature of Native Americans in the last hundred years. The federal government's negotiations with tribal governments over the limits and definitions of sovereignty can be thought of as a space not only where cultural differences are exposed, but also where resistance can happen. Using Native American federal laws with the discourse of postcolonial theory, I analyze how Native American authors (and the characters they portray) use their unique socio-political position to negotiate their sovereign rights. This is the challenge and the promise of twentieth-century Native American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iller%2C+Danica+Lynn&amp;rft.aulast=Miller&amp;rft.aufirst=Danica&amp;rft.date=2013-01-01&amp;rft.volume=&amp;rft.issue=&amp;rft.spage=&amp;rft.isbn=9781303499333&amp;rft.btitle=&amp;rft.title=The+%28Post%29+Colonial+State+of+Indian+Country%3A+Native+American+Literary+Responses+to+Federal+Law&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iller%2C+Danica+Lynn&amp;rft.aulast=Miller&amp;rft.aufirst=Danica&amp;rft.date=2013-01-01&amp;rft.volume=&amp;rft.issue=&amp;rft.spage=&amp;rft.isbn=9781303499333&amp;rft.btitle=&amp;rft.title=The+%28Post%29+Colonial+State+of+Indian+Country%3A+Native+American+Literary+Responses+to+Federal+Law&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w; Americ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98: Law; 0591: Americ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Federal law, Literature, Native American, McNickle, D'Arcy, Erdrich, Louise, Silko, Leslie Marmon, Alexie, Sherm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Post) Colonial State of Indian Country: Native American Literary Responses to Federal La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7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93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arland, Mar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assuto, Leonard, Ganter, Granville, Contreras, Dani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Fordham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 Language and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0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3678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36786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6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ive American high school seniors' perceptions of higher education: Motivating and demotivating fact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rogman, Calv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438892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For many Native American students, particularly those from reservations, the pursuit of higher education is a formidable concept to grasp. Poverty, rural isolation, and a myriad of social ills all take a role as demotivational factors that act as barriers between Native American students and a college education. On the other hand, family, community, and hope for a better future motivate many students to overcome these barriers and to pursue a college degree. This quantitative study explored Native American high school seniors' perceptions of both motivating and demotivating factors for the pursuit of higher education. This study utilized a researcher-developed survey based on literature. It reviewed factors that might be perceived as motivational or demotivational by Native American high school senior students. There were 370 survey responses that were utilized in the survey. Participant responses came from ten different high schools, five located on Native American reservations, five located off of, but in close proximity to, reservations. The survey used a five-point Likert scale to assess students' perceptions of motivational and demotivational factors toward higher education. The survey also collected responses on demographic data for selected criteria for further statistical analysis to observe any differences based on demographics. The data were analyzed using means, standard deviations, and t tests. The findings from this study indicate that better job opportunities and earning potential were the highest perceived motivating factors, wheras cost, distance, and difficulty of college coursework were the highest perceived demotivational factors for Native American students. Furthermore, this survey found that statistically significant differences existed in perceptions of motivating factors for students based on the demographic characteristics observed; gender, high school location, first generation status, college preparation program participation, likelihood of attending college. Finally, this study found that Native American high school seniors' perceptions of motivational and demotivational factors toward higher education were mostly similar to their non-Native American pe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rogman%2C+Calvin&amp;rft.aulast=Krogman&amp;rft.aufirst=Calvin&amp;rft.date=2013-01-01&amp;rft.volume=&amp;rft.issue=&amp;rft.spage=&amp;rft.isbn=9781303496738&amp;rft.btitle=&amp;rft.title=Native+American+high+school+seniors%27+perceptions+of+higher+education%3A+Motivating+and+demotivating+factor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rogman%2C+Calvin&amp;rft.aulast=Krogman&amp;rft.aufirst=Calvin&amp;rft.date=2013-01-01&amp;rft.volume=&amp;rft.issue=&amp;rft.spage=&amp;rft.isbn=9781303496738&amp;rft.btitle=&amp;rft.title=Native+American+high+school+seniors%27+perceptions+of+higher+education%3A+Motivating+and+demotivating+factor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econdary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33: Secondary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Higher education, Student motivation, Native American education, Demotivational factors, Barriers to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ive American high school seniors' perceptions of higher education: Motivating and demotivating facto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67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voseh, Mejai B.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right, Larry, Card, Karen, Yutrzenka, Geral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Administ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Sou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8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43889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438892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7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moment of magic": Coyote, tricksterism, and the role of the shaman in Rudolfo Anaya's Sonny Baca nove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Turner, Ro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658708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Rudolfo Anaya's Zia Summer, Rio Grande Fall, Shaman Winter, and Jemez Spring, the protagonist--Sonny Baca--undertakes a murder investigation that ultimately leads him to confront Raven, a mysterious figure whose acts of violence threaten the social fabric of Albuquerque, the American Southwest, and the entire world. In battling Raven, Sonny comes to realize that both he and his foe have the ability to access a spiritual power that takes root in the myths and belief systems of various cultures, including Sonny's Chicano community, Native American peoples of the region, and ancient civilizations throughout the world, from which Sonny draws power as he becomes a shaman and healer. This dissertation explores how Anaya presents Sonny's transformation as a model for self-empowerment in the face of colonial and neo-colonial violence. Tracing postcolonial theory, border studies, and contemporary discussions of trickster figures in Native cultures, this study argues that Anaya confronts both the genre expectations of the detective novel and the implicit racism and discrimination that continue to pervade cross-cultural interactions in the South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Turner%2C+Roy&amp;rft.aulast=Turner&amp;rft.aufirst=Roy&amp;rft.date=2013-01-01&amp;rft.volume=&amp;rft.issue=&amp;rft.spage=&amp;rft.isbn=9781303517532&amp;rft.btitle=&amp;rft.title=%22A+moment+of+magic%22%3A+Coyote%2C+tricksterism%2C+and+the+role+of+the+shaman+in+Rudolfo+Anaya%27s+Sonny+Baca+novel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Turner%2C+Roy&amp;rft.aulast=Turner&amp;rft.aufirst=Roy&amp;rft.date=2013-01-01&amp;rft.volume=&amp;rft.issue=&amp;rft.spage=&amp;rft.isbn=9781303517532&amp;rft.btitle=&amp;rft.title=%22A+moment+of+magic%22%3A+Coyote%2C+tricksterism%2C+and+the+role+of+the+shaman+in+Rudolfo+Anaya%27s+Sonny+Baca+novel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91: Americ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Chicana/o literature, Curanderismo, Native American, Rudolfo Anaya, Tricks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moment of magic": Coyote, tricksterism, and the role of the shaman in Rudolfo Anaya's Sonny Baca nove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75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ashburn, Kathle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Jussawalla, Feroza, Lee, Llyod, Vizcaino-Aleman, Mel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 Literature and Langua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115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65870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658708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8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Mapping ancestral Hopi archaeological landscapes: An assessment of the efficacy of GIS analysis for interpreting indigenous cultural landscap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utright-Smith, Elis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53670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Homol'ovi region of northeastern Arizona was home to a dense prehistoric population with strong, archaeologically-visible ties to the Hopi Mesas. As an ancestral Hopi residential area, this region is an important part of the Hopi cultural landscape utilized contemporarily by Hopi people for religious and resource procurement purposes. However, while previous research indicates that the Cottonwood Wash drainage formed an important component of the Homol'ovi landscape, the archaeology of the wash and its adjacent uplands is poorly understood. This research adopts a two-pronged approach to assessing the efficacy of GIS analysis for interpreting the spatial distribution of archaeological sites within the Homol'ovi landscape. The deductive approach draws on principles of cultural landscape theory to construct a descriptive model of dimensions of Hopi land use on the basis of ethnographic documentation and Hopi traditional history. This model is applied to a database composed of survey data collected from the Cottonwood Wash vicinity and data from the Homol'ovi Research Program's survey of Homolovi State Park. The model is then operationalized through GIS analysis of site distributions, and the efficacy of the model for predicting the location of different types of prehistoric land use is evaluated. The second, inductive, approach examines site distribution relative to patterns of visibility and movement in the Homol'ovi region and identifies areas for the refinement of spatial data associated with shrines and petroglyphs in the region. On the basis of this two-pronged approach, a research strategy iteratively incorporating deductive and inductive analyses, coupled with the use of participatory approaches, is recommended for future researc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utright-Smith%2C+Elisabeth&amp;rft.aulast=Cutright-Smith&amp;rft.aufirst=Elisabeth&amp;rft.date=2013-01-01&amp;rft.volume=&amp;rft.issue=&amp;rft.spage=&amp;rft.isbn=9781303503504&amp;rft.btitle=&amp;rft.title=Mapping+ancestral+Hopi+archaeological+landscapes%3A+An+assessment+of+the+efficacy+of+GIS+analysis+for+interpreting+indigenous+cultural+landscap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utright-Smith%2C+Elisabeth&amp;rft.aulast=Cutright-Smith&amp;rft.aufirst=Elisabeth&amp;rft.date=2013-01-01&amp;rft.volume=&amp;rft.issue=&amp;rft.spage=&amp;rft.isbn=9781303503504&amp;rft.btitle=&amp;rft.title=Mapping+ancestral+Hopi+archaeological+landscapes%3A+An+assessment+of+the+efficacy+of+GIS+analysis+for+interpreting+indigenous+cultural+landscap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rchaeology, Arizona, Cultural landscapes, Geographical information systems, Homol'ovi, Hopi, Spatial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Mapping ancestral Hopi archaeological landscapes: An assessment of the efficacy of GIS analysis for interpreting indigenous cultural landscap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035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dams, E. Char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ills, Barbara J., Ferguson, T. J., Reid, J. Jeffers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6002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53670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53670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9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etwork Sovereignty: Understanding the Implications of Tribal Broadband Netwo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Duarte, Marisa Ele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288493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For tribal leaders, bringing reliable, affordable broadband Internet service to Indian Country is a matter of self-determination. At this point in history, tribal leaders enforce the sovereign rights of tribes by communicating through information and communication technologies (ICTs) mobilized to work across powerful institutions. Tribal leaders who command the processes of broadband Internet deployment within their communities increase their capacity to support the health of tribal lands, waters, and peoples. Whereas freedom of expression and the exercise of all other human rights through the Internet is a human right, and the infrastructure for connecting to the Internet is essential for citizens to self-govern, so does the U.S. federal government, under obligation of the trust relationship they share with federally-recognized tribes, have a responsibility to support the deployment of broadband Internet infrastructure--including networks, devices, spectrum, technical expertise, and policies--throughout Indian Country. This qualitative inquiry reveals how tribal leaders who deploy broadband Internet to their communities must contend with national telecommunications policy, neighboring deployment strategies, regulatory matters, and the development of steady revenue streams to advance robust broadband network design and services. As each of these intersects with the sovereign rights of tribes, it is possible to conceptualize sociotechnical dimensions to future exercises of tribal sovereign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Duarte%2C+Marisa+Elena&amp;rft.aulast=Duarte&amp;rft.aufirst=Marisa&amp;rft.date=2013-01-01&amp;rft.volume=&amp;rft.issue=&amp;rft.spage=&amp;rft.isbn=9781303493829&amp;rft.btitle=&amp;rft.title=Network+Sovereignty%3A+Understanding+the+Implications+of+Tribal+Broadband+Network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Duarte%2C+Marisa+Elena&amp;rft.aulast=Duarte&amp;rft.aufirst=Marisa&amp;rft.date=2013-01-01&amp;rft.volume=&amp;rft.issue=&amp;rft.spage=&amp;rft.isbn=9781303493829&amp;rft.btitle=&amp;rft.title=Network+Sovereignty%3A+Understanding+the+Implications+of+Tribal+Broadband+Network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Information Technology; Technical Communication; Information scienc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89: Information Technology; 0643: Technical Communication; 0723: Information scienc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Applied sciences, Trust relationship, Information and communication technology, Tribal leaders, Health of tribal lands, Sovereign rights of tribes, Freedom of expression, affordable broadband Internet service, Indian Count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etwork Sovereignty: Understanding the Implications of Tribal Broadband Netwo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38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etoyer, Cheryl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Fidel, Raya, Garcia, Maria Elena, Levy, David, Moore, Ada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Information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ashing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6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28849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6288493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0 of 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Oneida Resurgence: Modern Indian Renewal in the Heart of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iel, Douglas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6146507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several decades of tribal revitalization efforts prior to the advent of casino gaming, as well as the gradual expansion of tribal authority on the Oneida Reservation. Through the examination of several key developments and community debates, it traces the extraordinary renascence of the Oneida Nation of Wisconsin following the devastating federal policies of allotment and assimilation during the late nineteenth and early twentieth centuries. While the 1920s represented a historic low point for the Oneidas--characterized by insufficient access to healthcare, education, and employment--by the 1990s, the Oneidas not only had achieved cultural and economic security, they had also become one of the largest employers in the Green Bay area. Despite the existence of analogous movements for tribal rehabilitation throughout North America--and around the globe--the social uplift of modern American Indian communities remains under-studied. Popular misconceptions often attribute the success of Native communities like Oneida to casino gaming operations since the 1980s, but this dissertation argues that the Oneida Nation's dramatic reversal of fortune originated in 1920s tribal activism both within and across tribes. This dissertation highlights the numerous strategies that one tribe has pursued to facilitate indigenous community empowerment. Rather than simply tracing the pendulum of federal Indian policy as it swings back and forth between forced assimilation and sovereign self-determination, this dissertation devotes significant attention to the internal tribal discourse of "progress" and the actions of the Oneida Nation's leadership. The Oneida Resurgence moves beyond dichotomies such as progressives vs. traditionalists and bridges the historiographical divide between reservation and urban communities by focusing upon mobility. This study demonstrates that indigenous nation rebuilding has not been a straight, mutually agreed-upon path, but rather a strategic process of accommodation, resistance, renewal, and change. Moreover, the contemporary emergence of an anti-sovereignty movement among the Oneidas' non-Indian neighbors on the reservation reveals that indigenous resurgence and resentful opposition go hand in ha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iel%2C+Douglas+M.&amp;rft.aulast=Kiel&amp;rft.aufirst=Douglas&amp;rft.date=2012-01-01&amp;rft.volume=&amp;rft.issue=&amp;rft.spage=&amp;rft.isbn=9781303484629&amp;rft.btitle=&amp;rft.title=The+Oneida+Resurgence%3A+Modern+Indian+Renewal+in+the+Heart+of+Americ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iel%2C+Douglas+M.&amp;rft.aulast=Kiel&amp;rft.aufirst=Douglas&amp;rft.date=2012-01-01&amp;rft.volume=&amp;rft.issue=&amp;rft.spage=&amp;rft.isbn=9781303484629&amp;rft.btitle=&amp;rft.title=The+Oneida+Resurgence%3A+Modern+Indian+Renewal+in+the+Heart+of+Americ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Oneida, Indian renewal, Tribal revitalization, Wiscons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Oneida Resurgence: Modern Indian Renewal in the Heart of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2(E), Au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846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ronon, William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lackhawk, Ned, Johnson, Susan L., Johnson, C. Miranda, Nesper, Larry, Loew, Patric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Wisconsin - Madis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Wiscons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92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614650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18:00Z</dcterms:created>
  <dc:creator>HSLS</dc:creator>
  <dc:description/>
  <cp:keywords/>
  <dc:language>en-US</dc:language>
  <cp:lastModifiedBy>HSLS</cp:lastModifiedBy>
  <dcterms:modified xsi:type="dcterms:W3CDTF">2014-06-09T12:18:00Z</dcterms:modified>
  <cp:revision>2</cp:revision>
  <dc:subject/>
  <dc:title/>
</cp:coreProperties>
</file>