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able of content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 How White Bison's Wellbriety Program Embraces the Spirituality of Native Americans Cultures to Enhance Addictions Recove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 Effect of 1994 land-grant act on tribal college agricultural and native-knowledge-based curricul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3. Native Hawaiians and college success does culture matte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4. Empowerment of American Indians and the effect on political particip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5. 'Life along the line': Places of memory among the Mohawks of Akwesasn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6. Urban American Indians' perceptions of historical traum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7. Multi-Staged Analysis of the Reinhardt Village Community: A Fourteenth Century Central Ohio Community in Con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8. Hydrocarbon conflict in the Peruvian Amazon: Indigenous peoples' decolonization of development and sustainabil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9. Ancient Maya Site Planning Principles: A Case Study for the Preclassic/Classic Transi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0. Hohokam Core Area Sociocultural Dynamics: Cooperation and Conflict along the Middle Gila River in Southern Arizona during the Classic and Historic Period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1. Language input and acquisition in a Mayan villag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2. An overview of language preservation at Ohi:yo'., the Seneca Allegany Territo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3. Theaters of rule, theaters of resistance: Franciscan discourses of spiritual conquest in colonial Yucatan, 1541--168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4. Factors influencing the decisions of Native Americans to attend or not attend college or vocational schoo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5. "The Chameleon Indigenous Sovereignty": The Colonial Prismatic View of its Different Shades in Ghana, Canada and the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6. Northeastern Middle Woodland, from the Perspective of the Upper Allegheny Valle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7. Ngobe of Panama: Perspectives on rural, indigenous schooling from parents and teacher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8. Settlement, identity and environment: Understanding processes of vegetation change along the Wind Rive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9. Urban Indian Health Clinics, Funding Issues, and Their Effects on Decision Making</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0. The End of the Plantations and the Transformation of Indigenous Society in Highland Chiapas, Mexico, 1974--20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1. Guided by the mountains: Exploring the efficacy of traditional and contemporary Dine governanc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2. Aboriginal Students' Perspectives on the Factors Influencing High School Comple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3. Human Vulnerability to Climatic Dry Periods in the Prehistoric U.S. Southwes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4. "What a Woman Can Do With an Auto": American Women in the Early Automotive Er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5. Snow snakes and science agency: Empowering American Indian students through a culturally-based science, technology, engineering, and mathematics (STEM) curriculum</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6. Lakota intonation and prosod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7. Chronic pain management in a reservation border tow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8. Risk factors of type 2 diabetes in Mexican and U.S. Pima Indians: Role of environmen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9. Mo'oki'ina Ho'oponopono: The Continuity of Traditional Hawaiian Conflict Resolution At Ke Kula 'O Nawahiokalani'opu'u</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30. An archaeological model of the construction of Monks Mound and implications for the development of the Cahokian Society (800--1400 A.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31. Globalization as valuator for traditional culture: American First Nation undergraduate student culture in a Hofstede and Nisbett dimensional context with consideration toward sovereign leadership and corporate investment policy in geographic As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32. Psychological Predictors of Self-Esteem in an American Indian College Sampl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33. Alcohol-Related Birth Defects (ARBD): Training Needs of American Indian Early-Childhood Educators in South Dakot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34. Validity of the AAMR ABS-S:2 with Native American School Children Enrolled in Reservation Schools In Minnesota, Nebraska, and South Dakot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35. Birth Order and Family Size Effect on Academic Achievement Among American Indian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36. Determining Learning Style Characteristics of Native American Adults in a Tribal Community Colleg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37. Teachers Who Stay: A Qualitative Analysis of Six Non-Native American Teachers who Continue to Teach on Reservation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 of 3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ow White Bison's Wellbriety Program Embraces the Spirituality of Native Americans Cultures to Enhance Addictions Recove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Gundy, Dakot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The University of the Rockies, ProQuest, UMI Dissertations Publishing, 2011. 343419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47002994?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Substance abuse appears to be a contributing factor for Native American cultures disappearing. The need for culturally based interventions and preventions to aid in the recovery of Native American communities and culture is profound. One program stands out because of its availability to Native Americans, and this is the White Bison Wellbriety program. This program is designed for Native Americans by a Native American. The foundation of the Wellbriety program is steeped in the Native American spirituality, traditions, language, and cultural values. Keywords : Native American, substance abuse, recovery, multi-cultural competence, medicine wheels, spirituality, phenomenological, and Alcoholics Anonymou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Gundy%2C+Dakota&amp;rft.aulast=Gundy&amp;rft.aufirst=Dakota&amp;rft.date=2011-01-01&amp;rft.volume=&amp;rft.issue=&amp;rft.spage=&amp;rft.isbn=9781124407234&amp;rft.btitle=&amp;rft.title=How+White+Bison%27s+Wellbriety+Program+Embraces+the+Spirituality+of+Native+Americans+Cultures+to+Enhance+Addictions+Recovery&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Gundy%2C+Dakota&amp;rft.aulast=Gundy&amp;rft.aufirst=Dakota&amp;rft.date=2011-01-01&amp;rft.volume=&amp;rft.issue=&amp;rft.spage=&amp;rft.isbn=9781124407234&amp;rft.btitle=&amp;rft.title=How+White+Bison%27s+Wellbriety+Program+Embraces+the+Spirituality+of+Native+Americans+Cultures+to+Enhance+Addictions+Recovery&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Educational psychology; Clinical psychology; Spirituality;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525: Educational psychology; 0622: Clinical psychology; 0647: Spirituality;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Philosophy, religion and theology, Education, Social sciences, Psychology, White Bison, Wellbriety, Addiction, Competence, Multi-cultural, Native American, Recovery, Substance abus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How White Bison's Wellbriety Program Embraces the Spirituality of Native Americans Cultures to Enhance Addictions Recove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11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55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2, Au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0723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Gee, Dick</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Forrest, Gary, Lincoln, Justi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The University of the Rock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Clinical Psych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Colorad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sy.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419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4700299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47002994?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 of 3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Effect of 1994 land-grant act on tribal college agricultural and native-knowledge-based curricul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Thompson, Andrew J.</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South Dakota, ProQuest, UMI Dissertations Publishing, 2010. 343254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22780063?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ribal colleges were established by Native Americans on Indian reservations beginning in 1968 to provide for a culturally-attuned higher education. They offer native-based language and social studies, as well as courses in their food and agricultural sciences competencies of their local rural communities as a part of their curricula. Significant new endowment, grant, and academic program support was provided to tribal colleges and universities through the Equity in Education Land-Grant Status Act of 1994. This study examined the effect of this support in terms of the impact on food and agricultural science course offerings in relation to their native-knowledge-based curricula. A prior cross-sectional study detailing land-grant courses and native-knowledge-based courses of five tribal colleges before the 1994 Land-Grant Act was expanded to a longitudinal 10-year study. The original study was replicated, and course frequency data taken from college catalogs for 1994 was compared to observed 2004 data to determine if changes in the course counts were significant and related to the legislative policy change. The relative frequency proportion of the land-grant courses was nearly equal to the native-knowledge-based courses--a 49:51 ratio in 1994. The ratio changed to 54:46 favoring the land-grant courses in 2004, while the total count of courses in both categories grew by 25% at the five colleges combined. Chi-square tests for relationship between land-grant and native-knowledge-based category frequencies over the 1995 and 2004 independent variable levels resulted in two statistically significant (p &lt; .05) differences. Chief Dull Knife College and Oglala Lakota College had observed data in 2004 significantly greater than expected. Diné College, Little Big Horn College, and Salish-Kootenai College course frequencies were as expected, as were those for various groups of the colleges. Thus, no generalizable inference of a causal policy effect could be attributed to the 1994 Land-Grant Ac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Thompson%2C+Andrew+J.&amp;rft.aulast=Thompson&amp;rft.aufirst=Andrew&amp;rft.date=2010-01-01&amp;rft.volume=&amp;rft.issue=&amp;rft.spage=&amp;rft.isbn=9781124371542&amp;rft.btitle=&amp;rft.title=Effect+of+1994+land-grant+act+on+tribal+college+agricultural+and+native-knowledge-based+curricula&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Thompson%2C+Andrew+J.&amp;rft.aulast=Thompson&amp;rft.aufirst=Andrew&amp;rft.date=2010-01-01&amp;rft.volume=&amp;rft.issue=&amp;rft.spage=&amp;rft.isbn=9781124371542&amp;rft.btitle=&amp;rft.title=Effect+of+1994+land-grant+act+on+tribal+college+agricultural+and+native-knowledge-based+curricula&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Education Policy; Agricultural education;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458: Education Policy; 0517: Agricultural education;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Education, Social sciences, 1862 institutions, 1994 institutions, Food and agricultural sciences curricula, Land-grant colleges, Native-knowledge curricula, Tribal colleges and universit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Effect of 1994 land-grant act on tribal college agricultural and native-knowledge-based curricul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16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20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2, Au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37154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Bright, Larry K.</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Avoseh, Mejai, Baron, Mark, Giraud, Geral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South Dakot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Educational Administr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South Dakot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Ed.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254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2278006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22780063?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3 of 3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ative Hawaiians and college success does culture matte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Hokoana, Lui Kealii</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Southern California, ProQuest, UMI Dissertations Publishing, 2010. 343443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47197604?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Forty years ago, the United States led the world in innovation, driven by its successful educational system. Since that time the United States' lead has slowly deteriorated. President Obama has called our low high school graduation and college persistence rates a prescription for economic failure. There is a leak in the educational pipeline in America. For this country's minority students and indigenous populations, the pipeline is hemorrhaging at an accelerated rate. The intent of this study is to investigate whether Native Hawaiian students at Windward Community College face the same types of barriers to college that other students do, and whether Native Hawaiians seek assistance from the same types of support networks. This study also asks whether Native Hawaiian and non-Hawaiian students believe that having a good understanding of their culture helps them be successful in college. The results of this study add to the limited literature on Native Hawaiians and college success. The study found that Native Hawaiians and non-Hawaiians experience the same barriers to college success and go to similar networks for assistance. However, there were differences based on socio-economic status. The study also found that Native Hawaiians, unlike non-Hawaiians, believe that having a good understanding of their culture assists them to be successful in college, and that program services that integrate Native Hawaiian pedagogy assist them better than those that do not. The findings of this study will assist policymakers and educational administrators to develop policies and procedures to improve Native Hawaiian college success. This study recommends that federal, state, and private institutions conduct studies on Native Hawaiian students in college to expand the literature on the topic. Lastly, this study recommends that Windward Community College expand its Hawaiian studies course offerings, create a program based on Hawaiian pedagogy for Native Hawaiians students, and evaluate the program to ascertain whether this type of program increases Native Hawaiian college succes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Hokoana%2C+Lui+Kealii&amp;rft.aulast=Hokoana&amp;rft.aufirst=Lui&amp;rft.date=2010-01-01&amp;rft.volume=&amp;rft.issue=&amp;rft.spage=&amp;rft.isbn=9781124412863&amp;rft.btitle=&amp;rft.title=Native+Hawaiians+and+college+success+does+culture+matter%3F&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Hokoana%2C+Lui+Kealii&amp;rft.aulast=Hokoana&amp;rft.aufirst=Lui&amp;rft.date=2010-01-01&amp;rft.volume=&amp;rft.issue=&amp;rft.spage=&amp;rft.isbn=9781124412863&amp;rft.btitle=&amp;rft.title=Native+Hawaiians+and+college+success+does+culture+matter%3F&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Multicultural Education; School administration;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455: Multicultural Education; 0514: School administration;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Education, Social sciences, Native Hawaiian, College success, Culture, Hawaii</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Native Hawaiians and college success does culture matte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14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20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2, Au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1286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Brewer, Dominic</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Oliveira, Judy K., Picus, Lar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Southern Califor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Educ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Califor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Ed.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443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4719760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47197604?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4 of 3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Empowerment of American Indians and the effect on political particip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Robinson, Jennifer 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The University of Utah, ProQuest, UMI Dissertations Publishing, 2010. 343269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22626824?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Previous studies of minority political behavior have demonstrated that empowerment, as measured by the election of a minority person to public office, has positive effects on participation among the members of the minority community. Although the empowerment theory has yet to be applied to American Indians, it shows much promise in explaining participation rates among this minority group because of the theory's emphasis on political context and attitudinal factors. This dissertation explored the role of empowerment on American Indian participation, first by comparing turnout prior to empowerment to turnout post empowerment in three counties in the West: San Juan County, Utah; Big Horn County, Montana; and Roosevelt County, Montana. The findings indicate that turnout among Indians after empowerment, as defined by an Indian holding elected office, was higher than turnout prior to empowerment because of the positive effect of empowerment on perceptions and attitudes among American Indians. The election of an Indian to county office was a major contextual change in each of the three counties, and the change had a positive impact on voter participation among Indians by influencing perceptions of government and attitudes of American Indians. Furthermore, the positive effect of empowerment on American Indian voters is both immediate and long-lasting. The positive effect on American Indian political behavior is evident immediately after empowerment, that is, Indians vote at higher rates in the first election following empowerment than prior to empowerment. Turnout continues to increase over time for American Indians, in contrast to non-Indian populations, indicating the long-lasting, positive effects of empowerment on Indian political behavi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Robinson%2C+Jennifer+L.&amp;rft.aulast=Robinson&amp;rft.aufirst=Jennifer&amp;rft.date=2010-01-01&amp;rft.volume=&amp;rft.issue=&amp;rft.spage=&amp;rft.isbn=9781124375946&amp;rft.btitle=&amp;rft.title=Empowerment+of+American+Indians+and+the+effect+on+political+participation&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Robinson%2C+Jennifer+L.&amp;rft.aulast=Robinson&amp;rft.aufirst=Jennifer&amp;rft.date=2010-01-01&amp;rft.volume=&amp;rft.issue=&amp;rft.spage=&amp;rft.isbn=9781124375946&amp;rft.btitle=&amp;rft.title=Empowerment+of+American+Indians+and+the+effect+on+political+participation&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Political science;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615: Political science;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Indians, Political participation, American Indians, Empowerment, Political behavi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Empowerment of American Indians and the effect on political particip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2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24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2, Au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37594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Burbank, Matthew J.</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Olson, Susan M., Holland, Lauren, Thompson, Gregory, Green, Richar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The University of Uta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Political Scienc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Uta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269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2262682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22626824?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5 of 3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fe along the line': Places of memory among the Mohawks of Akwesasn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Martin, Kallen M.</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Syracuse University, ProQuest, UMI Dissertations Publishing, 2010. 343758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21848270?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dissertation explores the meaning of place through an ethnographic and historical examination of the relationship between the Mohawks of Akwesasne and the St. Lawrence River prior to the development of the St. Lawrence Seaway and Power Project in the mid-1950s. The complexity of this place is threaded through the Mohawks' geographic location, colonial interventions and the discourses of power by agents of authority that came with border-making as the United States and Canada continued to define their identities. Prohibition and trade tariffs instituted in the 1910s and 1920s profoundly impacted the Mohawks--whose territory had become sliced by provincial and international borders--and forced underground the trade of sweetgrass baskets. The memories of elderly Akwesasronon along with primary and secondary documents are drawn upon to contextualize life along the 45 th parallel during the time of increased scrutiny of border crossing and the resulting impact on Mohawk identities and subjectivities. The river and its shorelines became experienced as a landscape of contestation during this time. The river, however, became infused with places of memory as recollections of island and river life formed a cultural epistemology of the Mohawks as 'river peopl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Martin%2C+Kallen+M.&amp;rft.aulast=Martin&amp;rft.aufirst=Kallen&amp;rft.date=2010-01-01&amp;rft.volume=&amp;rft.issue=&amp;rft.spage=&amp;rft.isbn=9781124392455&amp;rft.btitle=&amp;rft.title=%27Life+along+the+line%27%3A+Places+of+memory+among+the+Mohawks+of+Akwesasne&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Martin%2C+Kallen+M.&amp;rft.aulast=Martin&amp;rft.aufirst=Kallen&amp;rft.date=2010-01-01&amp;rft.volume=&amp;rft.issue=&amp;rft.spage=&amp;rft.isbn=9781124392455&amp;rft.btitle=&amp;rft.title=%27Life+along+the+line%27%3A+Places+of+memory+among+the+Mohawks+of+Akwesasne&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Geography;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66: Geography;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Cultural geography, Places of memory, Landscape studies/representations, Human geography, Mohawk, Akwesasne, New York, Ontari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Life along the line': Places of memory among the Mohawks of Akwesasn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14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65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2, Au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39245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Gold, Ann Grodzins, Mosher, Anne 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Syracuse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New York</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758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2184827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21848270?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6 of 3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rban American Indians' perceptions of historical traum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Grant, Herber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Minnesota, ProQuest, UMI Dissertations Publishing, 2010. 343426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47026673?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dissertation presents a study of the experience of American Indians, residing in an urban setting, regarding historical trauma. This study consists of two parts. The first aspect of the study is to correlate scores from the Historical Losses Scale (HLS) and the Native American Acculturation Scale (NAAS). The results indicate that higher scores on the HLS are moderately related to lower scores on the NAAS. The second aspect of this study presents findings from interviews with 12 participants regarding their perceptions of the effects of historical trauma (HI). The following themes emerged from the interviews: Assimilation Produces HT, Oppression, Loss of Language, Guilt-Not being able to pass on, Family Connection or Lack of, Loss of Traditions and Spirituality. The qualitative and quantitative aspects of this study are both theoretically and empirically related. Hence quotes from the interviews were used to illustrate the items of the HLS. The content of the interviews suggests that the impact of historical trauma is relevant for American Indians residing in urban area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Grant%2C+Herbert&amp;rft.aulast=Grant&amp;rft.aufirst=Herbert&amp;rft.date=2010-01-01&amp;rft.volume=&amp;rft.issue=&amp;rft.spage=&amp;rft.isbn=9781124410067&amp;rft.btitle=&amp;rft.title=Urban+American+Indians%27+perceptions+of+historical+trauma&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Grant%2C+Herbert&amp;rft.aulast=Grant&amp;rft.aufirst=Herbert&amp;rft.date=2010-01-01&amp;rft.volume=&amp;rft.issue=&amp;rft.spage=&amp;rft.isbn=9781124410067&amp;rft.btitle=&amp;rft.title=Urban+American+Indians%27+perceptions+of+historical+trauma&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Social research;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44: Social research;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American Indian, Qualitative, Trauma, Urban, Indian, Urban Indians, Historical traum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Urban American Indians' perceptions of historical traum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6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3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2, Au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1006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Rosenblatt, Paul, Turner, William 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Zuiker, Virginia, Pierce, Alexandr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Minnesot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Family Social Scienc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Minnesot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426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4702667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47026673?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7 of 3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Multi-Staged Analysis of the Reinhardt Village Community: A Fourteenth Century Central Ohio Community in Con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Nolan, Kevin C.</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The Ohio State University, ProQuest, UMI Dissertations Publishing, 2010. 343818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48504655?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Many reconstructions and models of the Late Prehistoric period in the Ohio Valley discuss changes in the structure and organization of primary habitations. These changes are often associated with changes in social organization, intra-community relationships, and socio-political complexity. It is also being increasingly recognized that typological Culture Historical narratives often over-simplify or misconstrue actual local trajectories. What is needed to both develop accurate historical narratives and test extant models is a very large sample of communities with a reconstructed organization pattern. Excavation is not an efficient way to increase the size of the known sample of community organization patterns; however, excavation is still the dominant method of archaeological investigation in the region. In this dissertation I illustrate a multi-staged approach to quickly reconstruct the structure of a given archaeological site (irrespective of time period) applied specifically to a Late Prehistoric community in the Middle Scioto Valley: the Reinhardt Village (33PI880). The approach used here begins with a suite of minimally invasive/destructive data-generation techniques (extensive surface survey, intensive surface survey, volumetric shovel testing, gradiometry, magnetic susceptibility, and soil phosphate) supplemented by excavation. The minimally invasive techniques provided most of the salient details regarding settlement structure and if employed iteratively in a regional survey could quickly increase the database to reconstruct local prehistory and test extant models. Specifically, the strategy employed at Reinhardt could be used to reconstruct 2-4 community structures in the typical field school, summer season. The results at the Reinhardt site reveal a small, late fourteenth century planned community. The Reinhardt community is organized around an open, oblong plaza oriented northeast-southwest with multiple activity areas roughly concentrically around the plaza. The Reinhardt community varies from a typical plan in that the activity zones are irregularly distributed around the plaza, with an isolated productive area south and outside of the concentric zones. The Reinhardt investigations add to the knowledge of variability of community structure for the Middle Ohio River Valley in general, but specifically for the Middle Late Prehistoric period of the Scioto River Valle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Nolan%2C+Kevin+C.&amp;rft.aulast=Nolan&amp;rft.aufirst=Kevin&amp;rft.date=2010-01-01&amp;rft.volume=&amp;rft.issue=&amp;rft.spage=&amp;rft.isbn=9781124409221&amp;rft.btitle=&amp;rft.title=Multi-Staged+Analysis+of+the+Reinhardt+Village+Community%3A+A+Fourteenth+Century+Central+Ohio+Community+in+Context&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Nolan%2C+Kevin+C.&amp;rft.aulast=Nolan&amp;rft.aufirst=Kevin&amp;rft.date=2010-01-01&amp;rft.volume=&amp;rft.issue=&amp;rft.spage=&amp;rft.isbn=9781124409221&amp;rft.btitle=&amp;rft.title=Multi-Staged+Analysis+of+the+Reinhardt+Village+Community%3A+A+Fourteenth+Century+Central+Ohio+Community+in+Context&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rchae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4: Archae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Reinhardt Village, Planned community, Fourteenth century, Ohio, Community structur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Multi-Staged Analysis of the Reinhardt Village Community: A Fourteenth Century Central Ohio Community in Con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45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6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2, Au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0922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Dancey, William 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Gremillion, Kristen J., Cook, Robert 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The Ohio State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Anthrop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Ohi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818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4850465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48504655?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8 of 3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ydrocarbon conflict in the Peruvian Amazon: Indigenous peoples' decolonization of development and sustainabil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Stetson, Georg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Colorado State University, ProQuest, UMI Dissertations Publishing, 2010. 343372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39811741?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In 2008 and 2009 the indigenous peoples from the Peruvian Amazon staged massive protests in opposition to President Alan Garcia's development policies, many of which were designed to facilitate the exploitation and development of natural resources on indigenous territorial spaces. Tragically, the protests ended on June 5 (2009) in the Amazonian province of Bagua, where, according to official reports, ten protesters and twenty-three police officers were killed. Many protesters were injured and others were reported missing. The Bagua event underscores the seriousness of natural resource development on indigenous territorial spaces. This dissertation argues that in order to move toward environmentally sustainable and socially equitable natural resources policies it is necessary to rethink these policies on indigenous territories. To make this case, I examine an environmental conflict over hydrocarbon development on indigenous territories between the Garcia government and the Indigenous Movement in the Peruvian Amazon (IMPA). Situating this conflict in the broader context of the Garcia government's development policy, the dissertation (1) provides a historical and institutional analysis of Peruvian hydrocarbon development on indigenous territories, (2) uses social movement theory to explain indigenous resistance to hydrocarbon and natural resource development on indigenous territorial spaces, and (3) introduces an alternative theory that explains the differences between indigenous and state development perspectives and challenges many of the current neoliberal/socialist framings of indigenous/state conflicts over natural resources. In the end, I argue that a decolonization of Peru's natural resource policy regime is necessary to create policies that are ecologically sustainable, socially equitable, and avoid violent confrontations. Decolonization--a complex and formidable challenge--suggests that indigenous peoples gain greater decision-making control over the natural resources located on indigenous territorial spaces. Contrary to the opinion of the Peruvian government and beyond the stipulations set in International Labor Organization Convention 169, this means that indigenous peoples should have the power to prevent unwanted oil development within indigenous territorial spaces. My projects adds to the Political Science literature by introducing an alternative theoretical framework for the analysis of these issues that will encourage scholars, governments, and political commentators to reevaluate issues related to natural resource development on indigenous territor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Stetson%2C+George&amp;rft.aulast=Stetson&amp;rft.aufirst=George&amp;rft.date=2010-01-01&amp;rft.volume=&amp;rft.issue=&amp;rft.spage=&amp;rft.isbn=9781124397405&amp;rft.btitle=&amp;rft.title=Hydrocarbon+conflict+in+the+Peruvian+Amazon%3A+Indigenous+peoples%27+decolonization+of+development+and+sustainability&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Stetson%2C+George&amp;rft.aulast=Stetson&amp;rft.aufirst=George&amp;rft.date=2010-01-01&amp;rft.volume=&amp;rft.issue=&amp;rft.spage=&amp;rft.isbn=9781124397405&amp;rft.btitle=&amp;rft.title=Hydrocarbon+conflict+in+the+Peruvian+Amazon%3A+Indigenous+peoples%27+decolonization+of+development+and+sustainability&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Environmental Studies; Political science; Ethnic studies; Sustainabil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477: Environmental Studies; 0615: Political science; 0631: Ethnic studies; 0640: Sustainabil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Health and environmental sciences, Social sciences, Amazonia, Hydrocarbons, Indigenous, Peru, Social movements, Sustainable developmen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Hydrocarbon conflict in the Peruvian Amazon: Indigenous peoples' decolonization of development and sustainabil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9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5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2, Au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39740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Mumme, Stephen P.</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Ishiwata, Eric, MacDonald, Brad, Taylor, Pete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Colorado State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Political Scienc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Colorad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372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3981174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39811741?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9 of 3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ncient Maya Site Planning Principles: A Case Study for the Preclassic/Classic Transi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Sorensen, Kathryn An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California, Riverside, ProQuest, UMI Dissertations Publishing, 2010. 343391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40626961?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Research focusing on the spatial planning of Preclassic (c.1000 B.C. - A.D.350) Maya communities is underrepresented in the field of Maya studies, with the majority of studies focusing on later Classic (A.D.350-A.D.900) and Postclassic (A.D.900-A.D.1520) period sites. It has been hypothesized that the ancient Maya used specific and formalized site planning principles at major urban centers of the Classic period as indicated by patterns in the archaeological record. There is also evidence from ethnohistoric and ethnographic accounts that small rural communities used cosmological site planning principles from the Contact period and into the present, suggesting some degree of cultural continuity in the layout of Maya communities. This dissertation research provides a case study exploring models of community structure using settlement pattern data along with archaeological, ethnohistoric and ethnographic data to provide insight into Maya social organization and community structure during the Preclassic/Classic period transition. Research was focused on a site located in the Yalahau Region of the Yucatán Peninsula, Mexico with a relatively short occupation period during the Late Preclassic/Early Classic transition, perhaps as short as 100-300 years. This short period of occupation allowed examination of the spatial layout of a Preclassic site without the overburden of subsequent, prolonged construction episodes, and will provided a snapshot of the spatial dimensions of a site occupied during a period in the Maya region that has not been extensively studied to date. Applicability of these models are examined through the analysis of the geographic patterning of architecture, as measured by the distribution of architecture at the sit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Sorensen%2C+Kathryn+Ann&amp;rft.aulast=Sorensen&amp;rft.aufirst=Kathryn&amp;rft.date=2010-01-01&amp;rft.volume=&amp;rft.issue=&amp;rft.spage=&amp;rft.isbn=9781124400938&amp;rft.btitle=&amp;rft.title=Ancient+Maya+Site+Planning+Principles%3A+A+Case+Study+for+the+Preclassic%2FClassic+Transition&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Sorensen%2C+Kathryn+Ann&amp;rft.aulast=Sorensen&amp;rft.aufirst=Kathryn&amp;rft.date=2010-01-01&amp;rft.volume=&amp;rft.issue=&amp;rft.spage=&amp;rft.isbn=9781124400938&amp;rft.btitle=&amp;rft.title=Ancient+Maya+Site+Planning+Principles%3A+A+Case+Study+for+the+Preclassic%2FClassic+Transition&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rchae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4: Archae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Mexico, Archaeology, Maya, Site planning, Yalahau</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Ancient Maya Site Planning Principles: A Case Study for the Preclassic/Classic Transi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55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3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2, Au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0093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Fedick, Scott 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Ashmore, Wendy, Taube, Karl A., Mathews, Jennifer P.</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California, Riversid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Anthrop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Califor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391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4062696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40626961?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0 of 3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ohokam Core Area Sociocultural Dynamics: Cooperation and Conflict along the Middle Gila River in Southern Arizona during the Classic and Historic Period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Loendorf, Chr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Arizona State University, ProQuest, UMI Dissertations Publishing, 2010. 343241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21242643?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Patterns of social conflict and cooperation among irrigation communities in southern Arizona from the Classic Hohokam through the Historic period (c. 1150 to c. 1900 CE) are analyzed. Archaeological survey of the Gila River Indian Community has yielded data that allow study of populations within the Hohokam core area (the lower Salt and middle Gila valleys). An etic design approach is adopted that analyzes tasks artifacts were intended to perform. This research is predicated on three hypotheses. It is suggested that (1) projectile point mass and performance exhibit directional change over time, and weight can therefore be used as a proxy for relative age within types, (2) stone points were designed differently for hunting and warfare, and (3) obsidian data can be employed to analyze socioeconomic interactions. This research identifies variation in the distribution of points that provides evidence for aspects of warfare, hunting, and the social mechanisms involved in procuring raw materials. Ethnographic observations and archaeological data suggest that flaked-stone points were designed (1) for hunting ungulates, or (2) for use against people. The distribution of points through time and space consequently provides evidence for conflict, and those aspects of subsistence in which they played a role. Points were commonly made from obsidian, a volcanic glass with properties that allow sources to be identified with precision. Patterns in obsidian procurement can therefore be employed to address socioeconomic interactions. By the 18th century, horticulturalists were present in only a few southern Arizona locations. Irrigation communities were more widely distributed during the Classic Period; the causes of the collapse of these communities and relationships between prehistoric and historic indigenes have been debated for centuries. Data presented here suggest that while changes in material culture occurred, multiple lines of evidence for cultural continuity from the prehistoric to Historic periods are present. The O'Odham creation story suggests that the population fluctuated over time, and archaeological evidence supports this observation. It appears that alterations in cultural practices and migrations occurred during intervals of low population density, and these fluctuations forced changes in political, economic, and social relationships along the middle Gila Rive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Loendorf%2C+Chris&amp;rft.aulast=Loendorf&amp;rft.aufirst=Chris&amp;rft.date=2010-01-01&amp;rft.volume=&amp;rft.issue=&amp;rft.spage=&amp;rft.isbn=9781124366210&amp;rft.btitle=&amp;rft.title=Hohokam+Core+Area+Sociocultural+Dynamics%3A+Cooperation+and+Conflict+along+the+Middle+Gila+River+in+Southern+Arizona+during+the+Classic+and+Historic+Period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Loendorf%2C+Chris&amp;rft.aulast=Loendorf&amp;rft.aufirst=Chris&amp;rft.date=2010-01-01&amp;rft.volume=&amp;rft.issue=&amp;rft.spage=&amp;rft.isbn=9781124366210&amp;rft.btitle=&amp;rft.title=Hohokam+Core+Area+Sociocultural+Dynamics%3A+Cooperation+and+Conflict+along+the+Middle+Gila+River+in+Southern+Arizona+during+the+Classic+and+Historic+Period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rchaeology; Ancient history;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4: Archaeology; 0579: Ancient history;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Akimel O'odham, Classic period, Design theory, Historic period, Hohokam, Projectile point, Gila River, Arizo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Hohokam Core Area Sociocultural Dynamics: Cooperation and Conflict along the Middle Gila River in Southern Arizona during the Classic and Historic Period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5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2, Au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3662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Simon, Arleyn, Clark, Geoffre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Barton, Michael, Ravesloot, Joh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Arizona State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Anthrop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Arizo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241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2124264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21242643?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1 of 3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input and acquisition in a Mayan villag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Shneidman, Laura An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The University of Chicago, ProQuest, UMI Dissertations Publishing, 2010. 343282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25727885?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eories of language acquisition have highlighted the importance of adult speakers as active participants in children's language learning. However, in many communities children are reported to be rarely directly engaged by their caregivers. This raises the possibility that children in these communities learn language from observing 3 rd party interaction. The goal of this dissertation is to explore this possibility by observing and quantifying naturally occurring language input in one such community (Yucatec Mayan) and comparing this input to that heard by children in the United States. In the first section of the dissertation I provide quantitative evidence that one and two-year-old Mayan children do indeed receive less directed input than US children. In the second section of the dissertation I show that for Mayan (but not for US) children there are great increases in the proportion of directed input that children receive from 13 to 35 months. In the last section I explore the relationship between word types heard in Mayan children's input at 24 months and children's expressive and receptive vocabulary knowledge at 35 months. I demonstrate that word types directed to children, but not overheard types or all types, best predict children's later vocabulary. This suggests that talk directed to children is important for early word learning, even in communities where the bulk of children's early language input comes from overheard speec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Shneidman%2C+Laura+Ann&amp;rft.aulast=Shneidman&amp;rft.aufirst=Laura&amp;rft.date=2010-01-01&amp;rft.volume=&amp;rft.issue=&amp;rft.spage=&amp;rft.isbn=9781124378831&amp;rft.btitle=&amp;rft.title=Language+input+and+acquisition+in+a+Mayan+village&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Shneidman%2C+Laura+Ann&amp;rft.aulast=Shneidman&amp;rft.aufirst=Laura&amp;rft.date=2010-01-01&amp;rft.volume=&amp;rft.issue=&amp;rft.spage=&amp;rft.isbn=9781124378831&amp;rft.btitle=&amp;rft.title=Language+input+and+acquisition+in+a+Mayan+village&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Linguistics; Developmental psychology; Sociolinguistic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290: Linguistics; 0620: Developmental psychology; 0636: Sociolinguistic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Psychology, Language, literature and linguistics, CDS, Culture, Development, Input, Language, Yucatec Mayan, Language acquisition, Directed inpu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Language input and acquisition in a Mayan villag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10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33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B 72/02, Au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37883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Goldin-Meadow, Susa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Lucy, John A., Levine, Susan C., Woodward, Amanda 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The University of Chicag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Psych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Illino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282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2572788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25727885?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2 of 3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n overview of language preservation at Ohi:yo'., the Seneca Allegany Territo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Borgia, Melissa 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Indiana University of Pennsylvania, ProQuest, UMI Dissertations Publishing, 2010. 343343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39877986?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project seeks to discover and disseminate information pertaining to the language practices and values of a selected group of Onödowá'ga:' (Seneca) at Ohi:yo' , or the Allegany Territory, in upstate New York. The goal is to find where the current practices and values are situated in the larger picture of Seneca preservation as well as the even broader frame of indigenous cultural preservation. This study is important for its contribution to the understanding of the broader issues of language revitalization, particularly among indigenous languages. In terms of language endangerment in the United States, of the approximately 300 indigenous languages, only 175 are still spoken; 135 to 155 of those are moribund (Crawford, 1996; McCarty, 2008; Pease-Pretty On Top, n.d.). Only 20 of the 175 are still transmitted to children (Hornberger, 1998). Although the statistics are dire, there is still cause for hope as some languages, such as Hawaiian, are making a comeback from endangerment. As Hinton (2001a) explains, "This is also a time of unprecedented efforts on the part of minority peoples to keep their languages alive and to expand their usage" (p. 4). Although estimates vary, Chafe (personal communication, 10 November, 2007) stated that "my guess is that there are less than 50 speakers altogether." Chafe went on to refer to an eight-stage "Graded Intergenerational Disruption Scale" to measure language endangerment, developed by sociolinguist Joshua Fishman (1991). On this scale, a 1 represents the least endangered while 8 represents the most. Speaking of the Seneca language, Chafe commented that he "would definitely put it at Stage 7." In Stage 7, most speakers are beyond childbearing age, and a language in that position is seriously endangered. This study gives a voice to the Seneca at Ohi:yo' who work to maintain their culture and language, and it analyzes the practices and goals of this small group of traditional people, analyzing the ways they transmit the language and culture in homes and in community venues. Its aim is to give attention to their efforts and to inspire other people who strive for language revitalization in their communit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Borgia%2C+Melissa+E.&amp;rft.aulast=Borgia&amp;rft.aufirst=Melissa&amp;rft.date=2010-01-01&amp;rft.volume=&amp;rft.issue=&amp;rft.spage=&amp;rft.isbn=9781124389691&amp;rft.btitle=&amp;rft.title=An+overview+of+language+preservation+at+Ohi%3Ayo%27.%2C+the+Seneca+Allegany+Territory&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Borgia%2C+Melissa+E.&amp;rft.aulast=Borgia&amp;rft.aufirst=Melissa&amp;rft.date=2010-01-01&amp;rft.volume=&amp;rft.issue=&amp;rft.spage=&amp;rft.isbn=9781124389691&amp;rft.btitle=&amp;rft.title=An+overview+of+language+preservation+at+Ohi%3Ayo%27.%2C+the+Seneca+Allegany+Territory&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Linguistics; Cultural anthropology;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290: Linguistics; 0326: Cultural anthropology;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Language, literature and linguistics, Indigenous languages, Language revitalization, Seneca language, Seneca, Ohi:yo', New York, Allegany Territo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An overview of language preservation at Ohi:yo'., the Seneca Allegany Territo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7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31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2, Au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38969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Fontaine, Jeannine M.</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Bizzaro, Resa C., Chafe, Wallace 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Indiana University of Pennsylva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Pennsylva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343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3987798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39877986?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3 of 3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heaters of rule, theaters of resistance: Franciscan discourses of spiritual conquest in colonial Yucatan, 1541--168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Enriquez, Alejandr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Minnesota, ProQuest, UMI Dissertations Publishing, 2010. 343425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47027231?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dissertation examines issues of power and representation in colonial Yucatán, primarily as expressed through the writings of Franciscan missionaries. My thesis is two-fold: first, I will show that the Spanish conquest of Maya society in the colonial outpost of the Yucatán yields distinct power relations among the conquistadors, the encomenderos (the Spanish settlers given large tracts of lands to be worked by the indigenous), and the Franciscan missionaries sent to convert the native population to Christianity; second, I will examine how missionary texts reveal an image of what I will call the friar-conquistador and how the writing itself belies what I term colonial anxiety, i.e. gestures within the text that seek to eliminate by any and all means necessary the perceived threat posed by the other (in this case, the Maya) to the identity of the friars and the truths (religious and political) that they held sacred. My approach is interdisciplinary, draws on Mayanist and colonial history and ethnography, but it is grounded in a discourse analysis of literary texts that at once places them in their context of production and circulation and reads them both for their explicit meanings and their ideological underpinnings. The first part of the dissertation details the historical context of the Yucatán and the theoretical debates in colonial studies that will be in play; the second part delves into a textual analysis of three Franciscan missionaries, Diego de Landa, Bernardo de Lizana, and Diego López de Cogullud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Enriquez%2C+Alejandro&amp;rft.aulast=Enriquez&amp;rft.aufirst=Alejandro&amp;rft.date=2010-01-01&amp;rft.volume=&amp;rft.issue=&amp;rft.spage=&amp;rft.isbn=9781124409993&amp;rft.btitle=&amp;rft.title=Theaters+of+rule%2C+theaters+of+resistance%3A+Franciscan+discourses+of+spiritual+conquest+in+colonial+Yucatan%2C+1541--1688&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Enriquez%2C+Alejandro&amp;rft.aulast=Enriquez&amp;rft.aufirst=Alejandro&amp;rft.date=2010-01-01&amp;rft.volume=&amp;rft.issue=&amp;rft.spage=&amp;rft.isbn=9781124409993&amp;rft.btitle=&amp;rft.title=Theaters+of+rule%2C+theaters+of+resistance%3A+Franciscan+discourses+of+spiritual+conquest+in+colonial+Yucatan%2C+1541--1688&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Religious history; Latin American history; Latin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0: Religious history; 0330: Religious history; 0336: Latin American history; 0550: Latin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Philosophy, religion and theology, Social sciences, Colonial, Franciscans, Maya, Spiritual conquest, Yucatan, Mexic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Theaters of rule, theaters of resistance: Franciscan discourses of spiritual conquest in colonial Yucatan, 1541--168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3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2, Au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0999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Spadaccini, Nichola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Phillips, Carla Rhan, Marrero-Fente, Raul, Forcinito, A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Minnesot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Hispanic and Luso-Brazilian Literatures and Linguistic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Minnesot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425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4702723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47027231?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4 of 3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Factors influencing the decisions of Native Americans to attend or not attend college or vocational schoo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Starks, Janet 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College of Saint Mary, ProQuest, UMI Dissertations Publishing, 2010. 3433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35030051?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o determine the factors that have contributed to the decisions of Native American students to attend or not attend college or vocational school, this study investigated perceptions of support and lack of support for cultural identity, social difficulties encountered, economical difficulties encountered, and educational persistence or resistance. The homogeneous study was conducted throughout the United States. Fourteen Native American adults from several different states were interviewed; their tribal relationships, affiliations, and family structures varied. Of the 14 Native Americans 10 attended colleges or vocational school and the remaining four did not attend college or vocational school. This study used qualitative methods to determine factors that influence the decisions Native Americans make regarding attending or not attending college or vocational school. This research used interviews and surveys capturing Native American experiences and demographic data. Native Americans reported experiences of alienation, academic preparedness, learning styles, familial obligations, overt and covert racial hostility, and cultural insensitivity as factors influencing their decisions concerning attending or not attending college or vocational school. The Native American participants shared common experiences implicating factors for reasons for attending or not attending college and vocational school. The three strongest factors according to the female participants for attending and persisting were poverty, their own determination, a culturally immersed supportive community and familial ties (parents, elders, instructors). The Native American male participants who did not attended college or vocational school cited factors such as lack of motivation, lack of academic preparedness, poverty, substance abuse as primary factors in their decision making process. The remaining two females cited their age and lack of educational opportunities of the tim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Starks%2C+Janet+E.&amp;rft.aulast=Starks&amp;rft.aufirst=Janet&amp;rft.date=2010-01-01&amp;rft.volume=&amp;rft.issue=&amp;rft.spage=&amp;rft.isbn=9781124382180&amp;rft.btitle=&amp;rft.title=Factors+influencing+the+decisions+of+Native+Americans+to+attend+or+not+attend+college+or+vocational+school&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Starks%2C+Janet+E.&amp;rft.aulast=Starks&amp;rft.aufirst=Janet&amp;rft.date=2010-01-01&amp;rft.volume=&amp;rft.issue=&amp;rft.spage=&amp;rft.isbn=9781124382180&amp;rft.btitle=&amp;rft.title=Factors+influencing+the+decisions+of+Native+Americans+to+attend+or+not+attend+college+or+vocational+school&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Multicultural Education; Individual &amp; family studies;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455: Multicultural Education; 0628: Individual &amp; family studies;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Education, Social sciences, Native American, Belief systems, College attendance, Influencing factors, Native American belief systems, Native Americans in higher education, Socioeconomics,; Traditional educational values, Vocational schoo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Factors influencing the decisions of Native Americans to attend or not attend college or vocational schoo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10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53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2, Au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38218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Linden, Lo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Morin, Patricia, Stankus, Joseph C.</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College of Saint Ma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Health Profession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Nebrask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Ed.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3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3503005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35030051?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5 of 3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he Chameleon Indigenous Sovereignty": The Colonial Prismatic View of its Different Shades in Ghana, Canada and the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Baffoe, Kwesi</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Ottawa (Canada), ProQuest, UMI Dissertations Publishing, 2010. NR6912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22676652?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thesis is the study of the Indigenous peoples of Ghana, Canada and the United States. What links these three groups together is the colonial moment. These peoples are linked together because they have all been affected by the process and legacy of colonization. The "colonial moment" presents an opportunity to analyze the ways in which the Indigenous peoples of these three geopolitical units have experienced the colonization process and its impact as well as to analyze its implications for post-colonial sovereignty. If one goes back to the early days of colonization, Europeans were only a minuscule minority in the territories that would one day become Ghana, Canada and the United States. The evolution from that point forward is totally different. The scene at Ghana's independence celebration eloquently expresses this contrast: At the Black Star Square, as the midnight bell tolled, on March 6, 1957, the Union Jack slipped beneath the floodlights. Rising in its place was the tri-colour flag of red, gold and green, with a black star at its centre, the standard of the new, independent nation of Ghana. On the platform, President Kwarne Nkrumah, his faced streaked with tears, electrified the crowd when he declared: "At long last, the battle has ended. Your beloved country is free forever." What American or Canadian Indigenous leader can boast of his or her country being free on Independence Day? Free from whom and what? That argument begs the question - why? Why did Ghana, which is much closer and more accessible to Europe, not become the target for mass migration? If the Indigenous peoples of Ghana, who were considered too primitive to engage in treaty as exemplified by the Berlin Conference of 1884, could achieve a form of sovereignty approximately equivalent to that of the other nations of the world, then why should the Indigenous peoples of the Americas, whose international treaty powers were affirmed by the Royal Proclamation of 1763, not employ Ghana's sovereignty as a yardstick? This thesis uses the "Ghanaian lens" to examine the above questions and many more, and anchors them in the evolving nature of sovereignty in the colonial and post-colonial context. The aim is to link the analysis of the "shifting" European definition of statehood with the unconscious forces that shaped the colonial prismatic view of Indigenous sovereignty. What might be useful and unique about the thesis is its invitation to uncouple the train of thought from North America and examine the colonial moment and its implications for American and Canadian jurisprudence from an African perspective. It is hoped that this will provide a useful basis for helping to correct some of the injustices perpetrated against the Indigenous peoples of North America. The "Ghanaian lens" is then directed at the contact period to reveal that, despite the introduction of European goods and the concomitant fruits of so-called "civilization," the Indigenous peoples of the world generally suffered throughout this period and did not benefit from the presence of the Europeans who exploited their friendliness. The struggle for independence is the next phenomenon viewed through the "Ghanaian lens." Part VI then illustrates the manner in which the importation of American jurisprudence into the Canadian context has distorted the traditional British legal notion of Indigenous sovereignty to the detriment of the Indigenous peoples of Canada. Part VIIA explains why the Western world and the "settled" nations should refrain from perpetuating doctrines of international law that define sovereignty as the exclusive preserve of Europe, which subordinated and excluded "uncivilized" indigenes, resulting in the current neo-colonial state of the Indigenous peoples of North America. Finally, Part VIIB develops a set of doctrines that could coherently account for Indigenous personality, in order to more adequately formulate the potential of the concept of sovereignty to remedy the enduring inequities and imbalances resulting from the colonial confrontation. The thesis then takes the reader on the solution path. On September 13, 2007, the United Nations adopted the Declaration on the Rights of Indigenous Peoples. The Indigenous peoples of the world share much in common: faith in divine providence, hope in an eternal universe and the aspiration to be free and happy. Indigenous peoples in settled countries are many distinct natives in many countries, but with common concerns and a common voice. One of their prime concerns is to be heard. Indigenous peoples in settled countries cannot effectively express themselves politically. They are politically mute. To claim that they are represented at the United Nations by the countries in which they reside is, therefore, an insult. (Abstract shortened by UMI.)</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Baffoe%2C+Kwesi&amp;rft.aulast=Baffoe&amp;rft.aufirst=Kwesi&amp;rft.date=2010-01-01&amp;rft.volume=&amp;rft.issue=&amp;rft.spage=&amp;rft.isbn=9780494691212&amp;rft.btitle=&amp;rft.title=%22The+Chameleon+Indigenous+Sovereignty%22%3A+The+Colonial+Prismatic+View+of+its+Different+Shades+in+Ghana%2C+Canada+and+the+United+State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Baffoe%2C+Kwesi&amp;rft.aulast=Baffoe&amp;rft.aufirst=Kwesi&amp;rft.date=2010-01-01&amp;rft.volume=&amp;rft.issue=&amp;rft.spage=&amp;rft.isbn=9780494691212&amp;rft.btitle=&amp;rft.title=%22The+Chameleon+Indigenous+Sovereignty%22%3A+The+Colonial+Prismatic+View+of+its+Different+Shades+in+Ghana%2C+Canada+and+the+United+State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frican history; Canadian history; American history; Law;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31: African history; 0334: Canadian history; 0337: American history; 0398: Law;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Colonization, Ghana, Canada, United States, Indigenous, Postcolonia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The Chameleon Indigenous Sovereignty": The Colonial Prismatic View of its Different Shades in Ghana, Canada and the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72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91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2, Au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049469121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Ottawa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LL.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NR6912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2267665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22676652?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6 of 3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ortheastern Middle Woodland, from the Perspective of the Upper Allegheny Valle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Howard, Steven Pau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The Ohio State University, ProQuest, UMI Dissertations Publishing, 2010. 343817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45525732?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Culture history describes the Middle Woodland period in eastern North America as a time when Hopewell influence spread across the land from the Ohio and Illinois Valleys, to engage people from places as far removed as New York, Florida and Wisconsin (Griffin 1967). The current models explaining the presence of Middle Woodland mound-building populations in Pennsylvania, New York and Ontario, are based on the work of Ritchie (1994). One model maintains that local groups of the Point Peninsula culture were infused to varying degrees with Hopewellian ideology. Those who adopted the new ideology to a greater degree resulted in the brief Squawkie Hill phase of the Hopewellian horizon , in which local mound building and participation in the Hopewell Interaction Sphere occurred. Another model posits that Hopewell people moved up the Allegheny Valley to become the Squawkie Hill phase of the Hopewellian culture , which in turn influenced local groups around them. Using a compiled data set of over 200 Middle Woodland mound sites, a handful of non-mound sites, and new field surveys, I employ various qualitative and quantitative comparative methods to test the applicability of these models at different levels of social interaction in the Northeast. Recent trends in archaeology stress a local approach to understanding bigger issues. Carr and Case (2005a) call it a "thick prehistory" approach, in which personalized and locally contextualized research facilitates the generation of interregional comparisons. Drawing from this theoretical framework, I have approached this project as an inquiry into the cultural signature and behavior of a population within its local context, while presenting and analyzing aggregated data from two larger spatial-social scales for comparative purposes. Results indicate that the upper Allegheny Valley mound building population does not easily fit the general signatures of recognized Middle Woodland constructs like Squawkie Hill, Point Peninsula or Hopewell. Further research is needed to clarify relationships with populations of adjacent drainage systems, to discern the extent of the local Upper Allegheny Middle Woodland cultural incarnation. The various lines of evidence reveal that Middle Woodland populations in the Northeast varied in their acceptance of Hopewell material, even among those that participated in mound building activity. Rather than accepting new ideology from Hopewell, it seems that different populations were differentially adopting new ways to embrace shared ideologies that had been passed down from at least as far back as the Late Archaic period. Evidence does not support the model that Ohio Hopewell people migrated to the upper Allegheny Valle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Howard%2C+Steven+Paul&amp;rft.aulast=Howard&amp;rft.aufirst=Steven&amp;rft.date=2010-01-01&amp;rft.volume=&amp;rft.issue=&amp;rft.spage=&amp;rft.isbn=9781124409115&amp;rft.btitle=&amp;rft.title=Northeastern+Middle+Woodland%2C+from+the+Perspective+of+the+Upper+Allegheny+Valley&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Howard%2C+Steven+Paul&amp;rft.aulast=Howard&amp;rft.aufirst=Steven&amp;rft.date=2010-01-01&amp;rft.volume=&amp;rft.issue=&amp;rft.spage=&amp;rft.isbn=9781124409115&amp;rft.btitle=&amp;rft.title=Northeastern+Middle+Woodland%2C+from+the+Perspective+of+the+Upper+Allegheny+Valley&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rchae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4: Archae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Middle Woodland, Allegheny Valley, Mound sites, Pennsylvania, New York</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Northeastern Middle Woodland, from the Perspective of the Upper Allegheny Valle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8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6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2, Au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0911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Dancey, William 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Gremillion, Kristen J., Sciulli, Paul 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The Ohio State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Anthrop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Ohi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817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4552573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45525732?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7 of 3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gobe of Panama: Perspectives on rural, indigenous schooling from parents and teacher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Breitenbach, Marlene Dian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Azusa Pacific University, ProQuest, UMI Dissertations Publishing, 2010. 343834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42499216?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exploratory research is about rural schooling in an indigenous community in Panama. This phenomenological study focused on the schooling in Salt Creek ( Quebrada Sal ), a Ngöbe community, with the following research questions: What are the barriers to continued education in this community? How do adult leaders within the community provide support to improve education and overcome barriers through this school? What do the adult leaders of this community see as the values and goals of education for their children? The study findings served 2 main goals: (a) Knowledge about rural education in a Ngöbe community was expanded, and (b) information was revealed which would be useful for instruction of this population or populations that share similar features in other locations such as the United States. The data were collected from interviews with participants and through observations on 2 visits to the community. All 31 parent or teacher participants were selected by purposeful sampling, with the criteria of having high interest in the education of children and the willingness to participate in this study. The findings showed that the barriers to continued education were instability of parents' financial resources, location of school, inadequate community services which support education followed by school facilities and instructional materials. Parents and teachers provided support to education through teaching life skills, academics and values at home and at school. Values and goals of education for the community's children were found to emphasize self-worth, passing the cultural knowledge, and being responsible. The findings were related to research on the relationship between school facilities and materials to student progress, parental involvement in school, socio-developmental paradigms of individualism and collectivism, and the relationship between self-esteem and primary language use. It was concluded that effective academic support for the students in this study and other populations from similar backgrounds must incorporate instructional strategies accommodating their students' cultural orientations. Implications for instructional practice and teacher preparation were suggested to support practices that focus on academic success and continued education for students from an indigenous commun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Breitenbach%2C+Marlene+Diane&amp;rft.aulast=Breitenbach&amp;rft.aufirst=Marlene&amp;rft.date=2010-01-01&amp;rft.volume=&amp;rft.issue=&amp;rft.spage=&amp;rft.isbn=9781124414836&amp;rft.btitle=&amp;rft.title=Ngobe+of+Panama%3A+Perspectives+on+rural%2C+indigenous+schooling+from+parents+and+teacher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Breitenbach%2C+Marlene+Diane&amp;rft.aulast=Breitenbach&amp;rft.aufirst=Marlene&amp;rft.date=2010-01-01&amp;rft.volume=&amp;rft.issue=&amp;rft.spage=&amp;rft.isbn=9781124414836&amp;rft.btitle=&amp;rft.title=Ngobe+of+Panama%3A+Perspectives+on+rural%2C+indigenous+schooling+from+parents+and+teacher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Latin American Studies; Continuing educ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550: Latin American Studies; 0651: Continuing educ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Education, Social sciences, Rural education, Ngobe, Panama, Indigenou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Ngobe of Panama: Perspectives on rural, indigenous schooling from parents and teacher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16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132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2, Au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1483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Yau, Jenn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Azusa Pacific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Califor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Ed.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834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4249921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42499216?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8 of 3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ettlement, identity and environment: Understanding processes of vegetation change along the Wind Rive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Cohn, Teresa Helen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Montana State University, ProQuest, UMI Dissertations Publishing, 2010. 343380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46058719?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Contemporary research concerning wildlands and wildlife of the American West increasingly calls for greater complexity in understanding human-environmental relationships. This dissertation investigates a culturally diverse portion of Greater Yellowstone in order to complicate these dialogues. It explores a riparian corridor along the Wind River, a region permanently settled by Eastern Shoshone, Northern Arapaho and Euro-American residents in the late 1800s and early 1900s. Using the Wind River Basin as a case study, this research observes the landscape through three different lenses: settlement geography, place identity, and vegetation change. By incorporating a variety of methods to understand regional change (including historical research, interviews with residents, and comparative aerial and ground photography), it finds that riparian change relates to a complex cultural-ecological mosaic. Not only is change perceived differently by a variety of communities in the Wind River Basin; change relates to century-old settlement geographies, government policies and cultural preferences, shifting economies and power relationships, and evolving relationships formed by interrelationships of people and environment. This dissertation argues that investigations of environmental change must not oversimplify dynamic relationships between people and place. Indeed, the complexity of these places may relate to why Greater Yellowstone has remained one of the largest intact ecosystems in the lower 48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Cohn%2C+Teresa+Helene&amp;rft.aulast=Cohn&amp;rft.aufirst=Teresa&amp;rft.date=2010-01-01&amp;rft.volume=&amp;rft.issue=&amp;rft.spage=&amp;rft.isbn=9781124399539&amp;rft.btitle=&amp;rft.title=Settlement%2C+identity+and+environment%3A+Understanding+processes+of+vegetation+change+along+the+Wind+River&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Cohn%2C+Teresa+Helene&amp;rft.aulast=Cohn&amp;rft.aufirst=Teresa&amp;rft.date=2010-01-01&amp;rft.volume=&amp;rft.issue=&amp;rft.spage=&amp;rft.isbn=9781124399539&amp;rft.btitle=&amp;rft.title=Settlement%2C+identity+and+environment%3A+Understanding+processes+of+vegetation+change+along+the+Wind+River&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merican history; Geography;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37: American history; 0366: Geography;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Greater Yellowstone, Settlement geography, Vegetation change, Wind River Indian Reserv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Settlement, identity and environment: Understanding processes of vegetation change along the Wind Rive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42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3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2, Au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39953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Wyckoff, William</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Graumlich, Lisa, Ashley, Joe, Custer, Stev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Montana State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Earth Scienc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Monta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380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4605871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46058719?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9 of 3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rban Indian Health Clinics, Funding Issues, and Their Effects on Decision Making</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Scott, Aldon Wayn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Phoenix, ProQuest, UMI Dissertations Publishing, 2010. 343779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22234279?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e purpose of the sequential triangulation mixed methods study was to explore the effects Indian Health Service (IHS) government funding cuts of 30% or higher might have on decision making in the areas of access, quality, and cost for urban Indian clinics in the San Francisco Bay Area. The study involved assessing the opinions of Indian health care leaders in an effort to gain an understanding of the potential impact of future IHS budget cuts on the Native American population in the Bay Area. The study findings revealed that a significant cut in IHS funding would affect access to high demand programs and services as well as programs and services with a high level of cultural significance. In response to a significant cut, the urban Indian clinic would focus on other revenue prospects or restructure organizational services using a lower budget. Any significant disruption in access would cause urban Indian patients to either travel to other community clinics for services or to stop using the clinic's health care services altogether. The study findings indicated that a potential cut of 30% or higher in IHS governmental funding to urban Indian clinics would affect the quality of health care at the local urban Indian clinic. A significant cut in IHS funding would force the clinic's leadership to cut staff or providers, limit the amount of time spent with Indian patients, or recruit less qualified staff or providers. Despite any action taken by the clinic's leadership, the clinic must always provide high quality services. The findings indicated that potential cuts of 30% or higher in IHS governmental funding to urban Indian clinics would affect the cost of health care at the local urban Indian clinic. A significant cut in IHS funding would cause the leadership to focus on other revenue prospects, cut transportation services, increase patient out-of-pocket expenses, or cut free programs or services. An increase in cost might cause urban Indian patients to relocate to native reservations in response to an increase in out-of-pocket expenditures at the local urban Indian clinic or to stop using the services altogethe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Scott%2C+Aldon+Wayne&amp;rft.aulast=Scott&amp;rft.aufirst=Aldon&amp;rft.date=2010-01-01&amp;rft.volume=&amp;rft.issue=&amp;rft.spage=&amp;rft.isbn=9781124392943&amp;rft.btitle=&amp;rft.title=Urban+Indian+Health+Clinics%2C+Funding+Issues%2C+and+Their+Effects+on+Decision+Making&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Scott%2C+Aldon+Wayne&amp;rft.aulast=Scott&amp;rft.aufirst=Aldon&amp;rft.date=2010-01-01&amp;rft.volume=&amp;rft.issue=&amp;rft.spage=&amp;rft.isbn=9781124392943&amp;rft.btitle=&amp;rft.title=Urban+Indian+Health+Clinics%2C+Funding+Issues%2C+and+Their+Effects+on+Decision+Making&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Management; Public health; Public policy; Native American studies; Health care management; Urban areas; Decision making model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454: Management; 0573: Public health; 0630: Public policy; 0740: Native American studies; 0769: Health care managemen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Health and environmental sciences, Social sciences, Urban health care, Indian Health Service, Funding, Clinics, Decision-making</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Urban Indian Health Clinics, Funding Issues, and Their Effects on Decision Making</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ages: 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1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85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2, Au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39294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Richins, Suzann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Phoenix</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Arizo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M.</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779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2223427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22234279?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0 of 3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he End of the Plantations and the Transformation of Indigenous Society in Highland Chiapas, Mexico, 1974--20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Rus, Jan, III</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California, Riverside, ProQuest, UMI Dissertations Publishing, 2010. 343389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45613347?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For most of the century before the 1970s, the Tzotzil-Mayas of highland Chiapas, Mexico, depended for their livelihoods on seasonal migratory labor in the commercial agriculture of Chiapas's lowlands. Whether picking coffee on the plantations of Chiapas's southern coast and mountains or in its northern lowlands, growing corn and beans as sharecroppers and day laborers on the cattle and grain estates of the central, Grijalva Basin, or cutting cane in that same basin, indigenous men from the highlands spent an average of six months a year working outside of their communities to make Chiapas's commercial agriculture among the most prosperous in Mexico. In return, the income they took home made life possible for their households in the densely populated, less fertile "traditional" communities of the highlands. And then beginning in the 1970s, as a result of stagnating commodity prices, rising expenses, and credit and foreign exchange difficulties, Chiapas's plantations began to fail. Over the next two decades, while Chiapas's indigenous population was doubling, the demand for seasonal agricultural laborers actually declined. The result was growing stress on households, communities and the state as a whole. Based on participant observation, demographic and economic surveys, and life histories, this dissertation traces the effects of this stress as it worked its way through Chamula, one of the signal Tzotzil municipios of the Central Highlands. It is divided into three sections. The first characterizes the macroeconomic change in Chiapas from the 1970s through the 1990s and the economic adjustments by households as men and women found new ways of making money to replace what was lost with the decline of agricultural labor. The second traces political change as dissidents in the municipio first combated the authoritarian, cacique -ruled local government from the eve of the crisis in the 1960s through the 1970s, and then were increasingly drawn into extra-communal economic and political organizations by their new economic activities in the 1980s and 1990s. Finally, the third section describes the extension of migratory labor to the United States beginning in 2000, and urbanization of the Chamulas and other highland indigenous people from the mid-1970s through 20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Rus%2C+Jan%2C+III&amp;rft.aulast=Rus&amp;rft.aufirst=Jan&amp;rft.date=2010-01-01&amp;rft.volume=&amp;rft.issue=&amp;rft.spage=&amp;rft.isbn=9781124400556&amp;rft.btitle=&amp;rft.title=The+End+of+the+Plantations+and+the+Transformation+of+Indigenous+Society+in+Highland+Chiapas%2C+Mexico%2C+1974--2009&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Rus%2C+Jan%2C+III&amp;rft.aulast=Rus&amp;rft.aufirst=Jan&amp;rft.date=2010-01-01&amp;rft.volume=&amp;rft.issue=&amp;rft.spage=&amp;rft.isbn=9781124400556&amp;rft.btitle=&amp;rft.title=The+End+of+the+Plantations+and+the+Transformation+of+Indigenous+Society+in+Highland+Chiapas%2C+Mexico%2C+1974--2009&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Cultural anthropology; Latin American history; Latin American Studies;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6: Cultural anthropology; 0336: Latin American history; 0550: Latin American Studies;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Indigenous, Mexico, Chiapas, Migration, Poverty, Structural adjustment, Tzotzil-Mayas, Urbaniz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The End of the Plantations and the Transformation of Indigenous Society in Highland Chiapas, Mexico, 1974--20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2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3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2, Au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0055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Patterson, Thomas C.</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Velez-Ibanez, Carlos, Chiclote, Ronal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California, Riversid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Anthrop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Califor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389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4561334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45613347?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1 of 3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Guided by the mountains: Exploring the efficacy of traditional and contemporary Dine governanc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Lerma, Michae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The University of Arizona, ProQuest, UMI Dissertations Publishing, 2010. 343308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23697567?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research looks at Diné governance with an eye towards forecasting reform. Traditional governance is not yet a foundation for future changes to current governance with little justification for the omission. The following research questions will be answered: What do traditional Diné institutions of governance offer to our understanding of the contemporary challenges faced by the Navajo Nation today and tomorrow? The research is part history, and part political science while pioneering applications of cutting edge research methods. Primary and secondary research will detail where Navajo Nation has been. Diné history is explored via creation stories, the Naachid systems, the 1920's business councils, the Navajo Tribal Council to the current Navajo Nation Council. Unclear aspects of Diné history are illuminated when possible by relying on oral accounts from Diné governance philosophers. Contemporary Diné governance analysis pinpoints what is missing in governance today. Analysis also questions whether looking to the past alone will help make governance work better tomorrow. Sometimes adopting traditional Diné governance institutions is not feasible, not wanted, or not possible. New methodological territory offers insight when the past and the future do not work well together. The concept building method is utilized as a way of mitigating the loss that occurs when English words fail to capture the essence of Diné Bizaad or Navajo language. Concepts organic to Navajo culture such as Naachid, Naat'áanii, War Naat'áanii, Peace Naat'áanii, etc, are turned to for assistance in dealing with contemporary issues. Navajo concepts are represented in three-level-view depictions. Three-level-view expressions require that concepts be observed on three-levels. Level one is the name. Under the name level are the set of necessary and sufficient conditions which must be present or you do not have an actual concept. Under each of the conditions are the data/observations which must be present in order to verify that the condition is present. Concept building displays where Navajo Nation has been in order to better understand where Navajo Nation needs to go. The visual presentation of traditional concepts of Diné governance makes them more understandable. Interestingly, when the same concept building method is applied to post 1923 Diné governance, the true motives of the United States (here after U.S.) become painfully clear. As a result, a clearer path is presented toward incorporating chapter house government into national government. Developing contemporary concepts of Navajo governance based on traditional teachings equips us to deal with contemporary issu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Lerma%2C+Michael&amp;rft.aulast=Lerma&amp;rft.aufirst=Michael&amp;rft.date=2010-01-01&amp;rft.volume=&amp;rft.issue=&amp;rft.spage=&amp;rft.isbn=9781124383255&amp;rft.btitle=&amp;rft.title=Guided+by+the+mountains%3A+Exploring+the+efficacy+of+traditional+and+contemporary+Dine+governance&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Lerma%2C+Michael&amp;rft.aulast=Lerma&amp;rft.aufirst=Michael&amp;rft.date=2010-01-01&amp;rft.volume=&amp;rft.issue=&amp;rft.spage=&amp;rft.isbn=9781124383255&amp;rft.btitle=&amp;rft.title=Guided+by+the+mountains%3A+Exploring+the+efficacy+of+traditional+and+contemporary+Dine+governance&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Political science; Social structure;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615: Political science; 0700: Social structure;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Concepts, Dine, Governance, Indigenous, Navajo, Politic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Guided by the mountains: Exploring the efficacy of traditional and contemporary Dine governanc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4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2, Au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38325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Begay, Manley A., J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Holm, Tom, Yazzie, Robert, Washburn, Frances, Colombi, Benedic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The University of Arizo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American Indi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Arizo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308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2369756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23697567?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2 of 3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original Students' Perspectives on the Factors Influencing High School Comple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MacIver, Mar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Walden University, ProQuest, UMI Dissertations Publishing, 2010. 343366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39139411?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e Canadian education system is failing its Aboriginal students as evidenced by the significant proportion not completing high school. The Aboriginal population has experienced a significantly greater proportion of people living in poverty and higher rates of unemployment than has the non-Aboriginal population. These factors can be linked to the Aboriginal population's lower educational attainment. The research questions in this phenomenological study explored the influences that encourage Aboriginal middle level students to remain engaged in school, thus promoting the likelihood of their completing high school. The conceptual framework viewed students at risk of dropping out of school through the strengths and assets they possess, as well as through their perspectives on their lived experiences. Student engagement and cultural relevance composed the theoretical frameworks for the study. Data were collected through semistructured interviews with 10 Aboriginal adolescents identified as being at risk of dropping out before completing high school. Data were analyzed using semiotic phenomenology, including description, reduction, and interpretation. Study findings identified the importance of schools providing linkages to students' Aboriginal heritages and relationship building between teachers and students. This study adds the students' perspective to the existing body of knowledge related to Aboriginal student school engagement. Positive social change can be effected when classrooms model cultural inclusion, meaningful learning opportunities are provided for all students, and Aboriginal learners perceive they belong resulting in a greater proportion of Aboriginal people living enriched, satisfying lives. Such activities also can lead to higher graduation r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MacIver%2C+Marion&amp;rft.aulast=MacIver&amp;rft.aufirst=Marion&amp;rft.date=2010-01-01&amp;rft.volume=&amp;rft.issue=&amp;rft.spage=&amp;rft.isbn=9781124395326&amp;rft.btitle=&amp;rft.title=Aboriginal+Students%27+Perspectives+on+the+Factors+Influencing+High+School+Completion&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MacIver%2C+Marion&amp;rft.aulast=MacIver&amp;rft.aufirst=Marion&amp;rft.date=2010-01-01&amp;rft.volume=&amp;rft.issue=&amp;rft.spage=&amp;rft.isbn=9781124395326&amp;rft.btitle=&amp;rft.title=Aboriginal+Students%27+Perspectives+on+the+Factors+Influencing+High+School+Completion&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Educational leadership; Secondary education;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449: Educational leadership; 0533: Secondary education;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Education, Social sciences, Aboriginal students, High school completion, Student engagement, Cultural relevanc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Aboriginal Students' Perspectives on the Factors Influencing High School Comple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6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54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2, Au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39532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Shecket, William</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Maxwell, Delo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Walden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Educ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Minnesot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Ed.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366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391394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39139411?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3 of 3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uman Vulnerability to Climatic Dry Periods in the Prehistoric U.S. Southwes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Ingram, Scott Eric</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Arizona State University, ProQuest, UMI Dissertations Publishing, 2010. 343229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20473711?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study investigates the vulnerability of subsistence agriculturalists to food shortfalls associated with dry periods. I approach this effort by evaluating prominent and often implicit conceptual models of vulnerability to dry periods used by archaeologists and other scholars investigating past human adaptations in dry climates. The conceptual models I evaluate rely on an assumption of regional-scale resource marginality and emphasize the contribution of demographic conditions (settlement population levels and watershed population density) and environmental conditions (settlement proximity to perennial rivers and annual precipitation levels) to vulnerability to dry periods. I evaluate the models and the spatial scales they might apply by identifying the extent to which these conditions influenced the relationship between dry-period severity and residential abandonment in central Arizona from A.D. 1200 to 1450. I use this long-term relationship as an indicator of potential vulnerability to dry periods. I use tree-ring precipitation and streamflow reconstructions to identify dry periods. Critically examining the relationship between precipitation conditions and residential abandonment potentially sparked by the risk of food shortfalls due to demographic and environmental conditions is a necessary step toward advancing understanding of the influences of changing climate conditions on human behavior. Results of this study support conceptual models that emphasize the contribution of high watershed population density and watershed-scale population-resource imbalances to relatively high vulnerability to dry periods. ii Models that emphasize the contribution of: (1) settlement population levels, (2) settlement locations distant from perennial rivers, (3) settlement locations in areas of low average annual precipitation; and (4) settlement-scale population-resource imbalances to relatively high vulnerability to dry periods are, however, not supported. Results also suggest that people living in watersheds with the greatest access to and availability of water were the most vulnerable to dry periods, or at least most likely to move when confronted with dry conditions. Thus, commonly held assumptions of differences in vulnerability due to settlement population levels and inherently water poor conditions are not supported. The assumption of regional-scale resource marginality and widespread vulnerability to dry periods in this region of the U.S. Southwest is also not consistently supported throughout the study are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Ingram%2C+Scott+Eric&amp;rft.aulast=Ingram&amp;rft.aufirst=Scott&amp;rft.date=2010-01-01&amp;rft.volume=&amp;rft.issue=&amp;rft.spage=&amp;rft.isbn=9781124359434&amp;rft.btitle=&amp;rft.title=Human+Vulnerability+to+Climatic+Dry+Periods+in+the+Prehistoric+U.S.+Southwest&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Ingram%2C+Scott+Eric&amp;rft.aulast=Ingram&amp;rft.aufirst=Scott&amp;rft.date=2010-01-01&amp;rft.volume=&amp;rft.issue=&amp;rft.spage=&amp;rft.isbn=9781124359434&amp;rft.btitle=&amp;rft.title=Human+Vulnerability+to+Climatic+Dry+Periods+in+the+Prehistoric+U.S.+Southwest&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rchaeology; Cultural anthropology; Climate Chang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4: Archaeology; 0326: Cultural anthropology; 0404: Climate Chang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Earth sciences, Drought, Food shortfalls, Resource marginality, Subsistence agriculture, U.S. Southwest, Vulnerability, Arizona,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Human Vulnerability to Climatic Dry Periods in the Prehistoric U.S. Southwes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2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2, Au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35943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Nelson, Margaret C.</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Abbott, David R., Kintigh, Keith W., Kinzig, Ann P., Redman, Charles 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Arizona State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Anthrop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Arizo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229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204737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20473711?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4 of 3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What a Woman Can Do With an Auto": American Women in the Early Automotive Er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Lesh, Carla Ros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State University of New York at Albany, ProQuest, UMI Dissertations Publishing, 2010. 343292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22994496?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Women used automobiles as soon as they had access to them. This dissertation explores ways in which Black, Native, and White women utilized the automobile to improve their quality of life and achieve greater freedom as they navigated the restrictions of early twentieth-century mainstream society. With the automobile came a new freedom: freedom from the insult and danger Black women encountered on public conveyances in the era of increasing segregation; freedom for Native women to reconnect with kin, maintain cultural networks, and pursue expanded economic opportunities despite the restrictions of the policies of the federal government; and freedom from the restrictions of the idealized image of a sheltered, home-centered life of the Victorian-era White woman. Black, Native and White women had unique concerns and common aims as they negotiated their way in mainstream society at a time when advocacy for social change that would affect society in the coming decades was undergoing a resurgence. For women the automobile was a useful tool to improve quality of life. In the 1890s racism and gender stereotypes were prevalent in the United States. The automobile provided a means for Black, Native and White women to pull away from those limitations and claim their individual freedom.</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Lesh%2C+Carla+Rose&amp;rft.aulast=Lesh&amp;rft.aufirst=Carla&amp;rft.date=2010-01-01&amp;rft.volume=&amp;rft.issue=&amp;rft.spage=&amp;rft.isbn=9781124380889&amp;rft.btitle=&amp;rft.title=%22What+a+Woman+Can+Do+With+an+Auto%22%3A+American+Women+in+the+Early+Automotive+Era&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Lesh%2C+Carla+Rose&amp;rft.aulast=Lesh&amp;rft.aufirst=Carla&amp;rft.date=2010-01-01&amp;rft.volume=&amp;rft.issue=&amp;rft.spage=&amp;rft.isbn=9781124380889&amp;rft.btitle=&amp;rft.title=%22What+a+Woman+Can+Do+With+an+Auto%22%3A+American+Women+in+the+Early+Automotive+Era&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frican American Studies; Black history; American history; Womens studies;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296: African American Studies; 0328: Black history; 0337: American history; 0453: Womens studies;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African-American, Automobile, Native American, Wome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What a Woman Can Do With an Auto": American Women in the Early Automotive Er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19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66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2, Au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38088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Steen, Ivan 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Hochfelder, David, Murrell Taylor, Amy, Kizenko, Nadiesz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State University of New York at Alban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Histo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New York</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292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2299449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22994496?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5 of 3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now snakes and science agency: Empowering American Indian students through a culturally-based science, technology, engineering, and mathematics (STEM) curriculum</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Miller, Brant Grego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Minnesota, ProQuest, UMI Dissertations Publishing, 2010. 343429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47020897?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Mainstream curricula have struggled to provide American Indian students with meaningful learning experiences. This research project studied a novel approach to engaging students with science, technology, engineering, and mathematics (STEM) content through a culturally-based context. The traditional American Indian game of Snow Snakes (shushumeg in Ojibwe) presented a highly engaging context for delivering STEM content. Through the engaging context of snow snakes, the designed STEM curriculum explicitly applied mathematics (scaling and data), and science (force and motion) to an engineering prototype iteration that used available materials and tools (technology) for success. It was hypothesized that by engaging students through the carefully integrated STEM curriculum, driven by the culturally based context of snow snakes, students would exhibit an increase in science agency and achievement. The overarching research question explored for this study was: How does a culturally-based and integrated STEM curriculum impact student's science agency? Associated sub-questions were: (1) What does science agency look like for 6 th grade students? (2) What key experiences are involved in the development of science agency through a culturally-based STEM curriculum context? And (3) What are the impacts on the community associated with the implementation of a culturally-based STEM curriculum? A case study research design was implemented for this research. Yin (2003) defines a case study as investigating a phenomenon (e.g. science agency) which occurs within authentic contexts (e.g. snow snakes, Adventure Learning, and Eagle Soaring School) especially when the boundaries between phenomenon and context are unclear. For this case study Eagle Soaring School acted as the bounded case with students from the 6 th grade class representing the embedded units. Science agency was the theoretical framework for data analysis. Major findings were categorized as science and STEM learning, agency, and community impact. Concerning agency, students displayed science agency through: connecting snow snake experiences to outside contexts; students emerging as leaders; and students commanding a facility with science. This research lays the foundation for future inquiry into the development of science agency in students using culturally-based context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Miller%2C+Brant+Gregory&amp;rft.aulast=Miller&amp;rft.aufirst=Brant&amp;rft.date=2010-01-01&amp;rft.volume=&amp;rft.issue=&amp;rft.spage=&amp;rft.isbn=9781124410388&amp;rft.btitle=&amp;rft.title=Snow+snakes+and+science+agency%3A+Empowering+American+Indian+students+through+a+culturally-based+science%2C+technology%2C+engineering%2C+and+mathematics+%28STEM%29+curriculum&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Miller%2C+Brant+Gregory&amp;rft.aulast=Miller&amp;rft.aufirst=Brant&amp;rft.date=2010-01-01&amp;rft.volume=&amp;rft.issue=&amp;rft.spage=&amp;rft.isbn=9781124410388&amp;rft.btitle=&amp;rft.title=Snow+snakes+and+science+agency%3A+Empowering+American+Indian+students+through+a+culturally-based+science%2C+technology%2C+engineering%2C+and+mathematics+%28STEM%29+curriculum&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Science education;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714: Science education;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Education, Social sciences, Science agency, Snow snakes, STEM, Science, technology, engineering, and mathematics, Indian, Culturally based curriculum</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Snow snakes and science agency: Empowering American Indian students through a culturally-based science, technology, engineering, and mathematics (STEM) curriculum</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8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3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2, Au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1038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Roehrig, Gillian 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Doering, Aaron, Upadhyay, Bhaskar, Peacock, Tom</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Minnesot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Education, Curriculum and Instruc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Minnesot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429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4702089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47020897?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6 of 3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kota intonation and prosod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Mirzayan, Armik</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Colorado at Boulder, ProQuest, UMI Dissertations Publishing, 2010. 343332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39011439?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thesis provides a comprehensive account of the intonational phonology of Lakota, an indigenous North American language of the Siouan family. Lakota is predominantly a verb final language, characterized by complex verbal morphology. The phonological description of Lakota intonation and prosody presented here is based on acoustic analysis of speech data collected from native speakers. The framework of analysis adopts the fundamental tenets of the autosegmental-metrical approach to intonation as originally formulated by Pierrehumbert (1980) and later reformulated and extended by Pierrehumbert &amp; Beckman (1988), Ladd (2009), and others. The dissertation is organized into two major interrelated parts, the first dealing with the tonal and the second with the prosodic properties of Lakota. The tonal part provides an analysis of the major pitch events in Lakota utterances. I describe the types of pitch accents, their distribution inside phrases with different lengths and structures, and the alignment of these pitch events with respect to the segmental tier. I also provide an analysis of the types of pitch events that occur at the edges of phrases. The description of the intonational events is based on a corpus of declarative and interrogative utterances drawn from narratives and semi-spontaneous speech that sample different speakers, from two different time periods. The results show that the core tone in a pitch accent event in Lakota consists of a high (H) tonal target which can be followed and/or preceded by a low (L) pitch. The majority of accentual high peaks in Lakota are realized within the boundaries of lexically stressed syllables. The trailing L tone, if present, usually occurs in the space of one or two syllables after the stressed syllable. The analysis of the edge tones reveals that Lakota utterances contain boundary tones and intermediate phrase accents. I explore the types of boundary tones and show that the phrase accent is frequent and robust, although there is variation across speakers and genre in terms of the types of phrase accents that are used. I conclude the tonal analysis by considering two prominent aspects of pitch scaling in Lakota phrases. The first is the phenomenon of downstep and the second is the observation of sudden, and extreme, pitch span compressions. I show that these scaling events apply locally at specific points in an utterance. The prosodic part of the dissertation is primarily an acoustic and impressionistic phonetic analysis that yields evidence in favor of levels of prosodic structure in Lakota. I provide a detailed description of the segmental and suprasegmental cues associated with the perception of boundary strengths between adjacent words in phrases. This phonetic analysis shows that Lakota utterances can be organized into three levels of supra-lexical prosodic structure: the Intonational Phrase, the Intermediate Phrase, and the Prosodic (phonological) Word. I consider the phenomenon of downstep from the tonal analysis in light of the proposed prosodic structure and show that the application of pitch scaling events is constrained by the prosodic organization. In the final part of the analysis I discuss a few ways in which speech rate and morpho-phonological length influence prosodic phrasing. In particular, I examine the phrasing of several post-verbal enclitics based on the outcomes of a small experimental study. The results show that utterances in Lakota can contain complex prosodic domains. Although the thesis arrives at some interesting theoretical conclusions, it leaves open a number of issues for future researc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Mirzayan%2C+Armik&amp;rft.aulast=Mirzayan&amp;rft.aufirst=Armik&amp;rft.date=2010-01-01&amp;rft.volume=&amp;rft.issue=&amp;rft.spage=&amp;rft.isbn=9781124387116&amp;rft.btitle=&amp;rft.title=Lakota+intonation+and+prosody&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Mirzayan%2C+Armik&amp;rft.aulast=Mirzayan&amp;rft.aufirst=Armik&amp;rft.date=2010-01-01&amp;rft.volume=&amp;rft.issue=&amp;rft.spage=&amp;rft.isbn=9781124387116&amp;rft.btitle=&amp;rft.title=Lakota+intonation+and+prosody&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Linguistics;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290: Linguistics;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Language, literature and linguistics, Acoustic, Autosegmental-metrical, Intonation, Lakota, Prosod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Lakota intonation and prosod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6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5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2, Au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38711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Rood, David S., Scarborough, Rebecc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Michaelis-Cummings, Laura, Cowell, J. Andrew, Romero, Bren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Colorado at Boulde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Linguistic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Colorad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332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3901143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39011439?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7 of 3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hronic pain management in a reservation border tow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Farrell, Cynthia 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The University of Arizona, ProQuest, UMI Dissertations Publishing, 2010. 343306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23697673?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Pain is a growing national public health problem that contributes to spiraling health care costs and significant societal burden in the United States. It is the most common reason for seeking health care services, and is the leading cause of disability (CDC, 2008). Inadequately treated pain has profound social, psychological, economic, and physiological consequences for patients, their families, and society (American Pain Society, 2009). A community-based participatory research (CBPR) approach was used for this project to develop a knowledge base about issues associated with chronic pain and its treatment among Native American people in Winslow, AZ. Mixed methods (qualitative and quantitative) were used to gain insight into the local factors that contribute to the self-management and treatment of chronic pain. Two sources of data were used for this assessment. Data were collected from people living within the community and from health care providers working with the community. Patients with chronic pain were interviewed to explore patient factors that influence pain management. Healthcare providers participated in a survey to explore physician factors that influence pain management at WIHCC and to compare the survey results to the results on the same survey of Texas providers as reported by Weinstein, et al (2000). Qualitative content analysis was used for the interview data with patients and quantitative analytical strategies were used with the provider data. The results of the provider survey indicated that there are negative psychological traits toward patients with chronic pain such as authoritarianism, intolerance of ambiguity, reliance on technology, and locus of control which are factors that are known to negatively influence pain care (Weinstein et al, 2000). Lack of knowledge regarding pain and pain management along with perceptions and fears related to drug regulatory agencies were additional factors that were found, constituting additional barriers. Patient participants were generally dissatisfied with the pain care practices at Winslow Indian Health. Patient reported treatment goals that included relief of pain, improved quality of life, the ability to return to work, the ability to perform household chores, and the ability to participate in more physical leisure activities. This results of this practice inquiry indicate there is a disconnect between patient and provider views and expectations around pain treatment and the need for further studies to determine the best ways to address chronic pain at the local level. The development of a pain management program is recommended to address the unmet needs of patients with chronic pain. Education in pain management is recommended for healthcare providers, including information regarding the benefits of non-pharmacologic therapies for pain management. The practice inquiry also supports the need for new policies at the local, tribal, and national levels to address pain as a growing public health issu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Farrell%2C+Cynthia+S.&amp;rft.aulast=Farrell&amp;rft.aufirst=Cynthia&amp;rft.date=2010-01-01&amp;rft.volume=&amp;rft.issue=&amp;rft.spage=&amp;rft.isbn=9781124383149&amp;rft.btitle=&amp;rft.title=Chronic+pain+management+in+a+reservation+border+town&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Farrell%2C+Cynthia+S.&amp;rft.aulast=Farrell&amp;rft.aufirst=Cynthia&amp;rft.date=2010-01-01&amp;rft.volume=&amp;rft.issue=&amp;rft.spage=&amp;rft.isbn=9781124383149&amp;rft.btitle=&amp;rft.title=Chronic+pain+management+in+a+reservation+border+town&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lternative Medicine; Nursing; Native American studies; Health care management; Pain management; Chronic illnesses; Public healt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496: Alternative Medicine; 0569: Nursing; 0740: Native American studies; 0769: Health care managemen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Health and environmental sciences, Social sciences, Native Americans, Chronic pain, Traditional healing, Whole systems, Pain managemen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Chronic pain management in a reservation border tow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ages: 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2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B 72/02, Au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38314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Koithan, Ma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Michaels, Cathleen, Abraham, Iv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The University of Arizo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Nursing</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Arizo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N.P.</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306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2369767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23697673?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8 of 3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Risk factors of type 2 diabetes in Mexican and U.S. Pima Indians: Role of environmen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Esparza-Romero, Julia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The University of Arizona, ProQuest, UMI Dissertations Publishing, 2010. 343434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47018400?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Introduction. Pima Indians living in the United States (U.S.) have the highest prevalence of type 2 diabetes mellitus in the world. Their Mexican counterparts, living a traditional lifestyle in the mountain of Sonora, Mexico, have at least five times less diabetes than the U.S. Pima Indians. The effects of a traditional lifestyle in reducing type 2 diabetes risk factors and the association of factors to type 2 diabetes were evaluated in a sample of 1211 genetically related Pima Indians living different lifestyles (224 from Mexico and 887 from U.S.). Subsets of these populations were used to address specific questions. First, differences in insulin resistance between subjects with normal glucose tolerance (194 Mexican versus 449 U.S. Pima) were evaluated. Second, the effect of physical activity and obesity explaining differences in metabolic syndrome prevalence were evaluated in 224 and 447 Mexican and U.S. Pima Indians. Third, factors associated with type 2 diabetes were evaluated in each Pima Indian population (224 from Mexico and 887 from U.S.). Methods. Demographic, physical, biochemical, and lifestyle factors were measured in 1996 in a cross-sectional study of Pima Indians 20 years of age or older living in Maycoba, Sonora Mexico and contrasted to results from a sample of U.S. Pima Indians participating in an ongoing epidemiological study that used similar methods and selection criteria. Insulin resistance was estimated by both fasting insulin and homeostasis model assessment-insulin resistance (HOMA-IR). Metabolic syndrome was defined using the Third Report of the National Cholesterol Education Program's Adult Treatment Panel III (NCEP III) criteria. Body mass index (BMI) was calculated by dividing weigh in kilograms by the square of height in meters (Kg/m 2 ). Physical activity was measured using a questionnaire developed for the U.S. Pima Indians and adapted to the Mexican Pima Indian population. Type 2 diabetes was defined according to the 1999 WHO criteria after an oral glucose tolerance test. Multiple linear regression analysis was used to answer the first question (related to differences in insulin resistance) and multiple logistic regressions analysis to answer the second (related with differences in metabolic syndrome) and third questions (related to factors associated with type 2 diabetes). Results. Insulin resistance was much lower in the Mexican Pima Indians than in genetically related U.S. counterparts, even after controlling for differences in obesity, age and sex. In addition, the unadjusted prevalence of metabolic syndrome was 24.1% and 56.6 % in the Mexican and U.S. Pima Indians, respectively. However, most of the difference in metabolic syndrome prevalence was explained by differences in obesity and physical activity. Furthermore, in Mexican Pima Indians, type 2 diabetes was independently associated with age, fasting insulin, and waist circumference. In the U.S. Pima Indians, type 2 diabetes was associated with with age, sex, fasting insulin, total cholesterol, blood pressure and physical activity. Conclusion. The findings underscore the importance of lifestyle in the prevention of type 2 diabetes risk factors, such as insulin resistance and metabolic syndrome, even in individuals with high propensity to develop diabe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Esparza-Romero%2C+Julian&amp;rft.aulast=Esparza-Romero&amp;rft.aufirst=Julian&amp;rft.date=2010-01-01&amp;rft.volume=&amp;rft.issue=&amp;rft.spage=&amp;rft.isbn=9781124411569&amp;rft.btitle=&amp;rft.title=Risk+factors+of+type+2+diabetes+in+Mexican+and+U.S.+Pima+Indians%3A+Role+of+environment&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Esparza-Romero%2C+Julian&amp;rft.aulast=Esparza-Romero&amp;rft.aufirst=Julian&amp;rft.date=2010-01-01&amp;rft.volume=&amp;rft.issue=&amp;rft.spage=&amp;rft.isbn=9781124411569&amp;rft.btitle=&amp;rft.title=Risk+factors+of+type+2+diabetes+in+Mexican+and+U.S.+Pima+Indians%3A+Role+of+environment&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Public health; Epidemi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573: Public health; 0766: Epidemi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Health and environmental sciences, Insulin resistance, Metabolic syndrome, Pima indians, Type 2 diabe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Risk factors of type 2 diabetes in Mexican and U.S. Pima Indians: Role of environmen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2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B 72/02, Au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1156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Martinez, Maria 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Shahar, Eyal, Estrada, Antoni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The University of Arizo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Epidemi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Arizo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434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4701840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47018400?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9 of 3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Mo'oki'ina Ho'oponopono: The Continuity of Traditional Hawaiian Conflict Resolution At Ke Kula 'O Nawahiokalani'opu'u</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Kamana, Kauanoe P. W.</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Hawai'i at Hilo, ProQuest, UMI Dissertations Publishing, 2010. 343802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22470192?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e practice of "ho'oponopono," or Hawaiian conflict resolution, at Ke Kula 'o Nawahiokalani'opu'u school grew out of the grassroots efforts to reestablish schools through the Hawaiian language. This research examines the elements of traditional "ho'oponopono" in the school's "mo'oki'ina ho'oponopono" conflict resolution system. This work includes: 1) a historical overview of the school and the establishment of the "mo'oki'ina ho'oponopono" there; 2) a description of "ho'oponopono," including: a) related academic publications, e) a record of ho'oponopono incidences at the school, and i) an oral history of "ho'oponopono" in my own family; 3) the theoretical orientation, description, and application of the "mo'oki'ina" as found in specific contexts of use at Nawahiokalani'opu'u; and 4) a cultural analysis of the "mo'oki'ina" at the school, with emphasis on comparing and interpreting data on "ho'oponopono" in contexts where Hawaiians comprise the majority of the participants, and Hawaiian language, culture, and beliefs predominate. The study produces a detailed description of: 1) the stages of the "mo'oki'ina ho'oponopono," 2) examples of the application of "ho'oponopono" at the school, and 3) common aspects of traditional conflict resolution as used in various contexts. The overall outcome of this study shows that the "mo'oki'ina ho'oponopono" at Ke Kula 'O Nawahiokalani'opu'u reflects the fundamental principles and contains the essential elements of traditional Hawaiian "ho'oponopon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Kamana%2C+Kauanoe+P.+W.&amp;rft.aulast=Kamana&amp;rft.aufirst=Kauanoe+P.&amp;rft.date=2010-01-01&amp;rft.volume=&amp;rft.issue=&amp;rft.spage=&amp;rft.isbn=9781124399034&amp;rft.btitle=&amp;rft.title=Mo%27oki%27ina+Ho%27oponopono%3A+The+Continuity+of+Traditional+Hawaiian+Conflict+Resolution+At+Ke+Kula+%27O+Nawahiokalani%27opu%27u&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Kamana%2C+Kauanoe+P.+W.&amp;rft.aulast=Kamana&amp;rft.aufirst=Kauanoe+P.&amp;rft.date=2010-01-01&amp;rft.volume=&amp;rft.issue=&amp;rft.spage=&amp;rft.isbn=9781124399034&amp;rft.btitle=&amp;rft.title=Mo%27oki%27ina+Ho%27oponopono%3A+The+Continuity+of+Traditional+Hawaiian+Conflict+Resolution+At+Ke+Kula+%27O+Nawahiokalani%27opu%27u&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Educational leadership; Organization Theory; Alternative Dispute Resolu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449: Educational leadership; 0635: Organization Theory; 0649: Alternative Dispute Resolu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Education, Social sciences, Hawaii, Conflict resolution, Ho`oponopono, Indigenous education, Ke Kula `O Nawahiokalani`opu`u</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Mo'oki'ina Ho'oponopono: The Continuity of Traditional Hawaiian Conflict Resolution At Ke Kula 'O Nawahiokalani'opu'u</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5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141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2, Au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39903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Silva, Kale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Hawai'i at Hil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Hawaii</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Hawaiia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802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2247019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22470192?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30 of 3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n archaeological model of the construction of Monks Mound and implications for the development of the Cahokian Society (800--1400 A.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Schilling, Timothy Michae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Washington University in St. Louis, ProQuest, UMI Dissertations Publishing, 2010. 343378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40573625?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dissertation presents a model for the development of Cahokian society through the lens of monumental construction. Previous models of Cahokian society have emphasized the accumulation of individual power and domination of the many by a few. Using analogies from the ethnography and ethnohistory of Dhegian Siouan speakers, I argue the Cahokian system likely contained both achieved and ascribed statuses mediated through a worldview that emphasized balance and integration of the whole. In the face of a growing population, this kind of structural organization may have precluded the development of class conflict and, at the same time, permitted the development of large-scale societies. The analysis of monumental construction focuses primarily on the construction of Monks Mound. Through a combination of stratigraphic and chronometric data, the construction of Monks Mound is argued to be a definable and discrete event in the history of Cahokia. In this view, Monks Mound is a ritual vehicle created to integrate a large popul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Schilling%2C+Timothy+Michael&amp;rft.aulast=Schilling&amp;rft.aufirst=Timothy&amp;rft.date=2010-01-01&amp;rft.volume=&amp;rft.issue=&amp;rft.spage=&amp;rft.isbn=9781124398822&amp;rft.btitle=&amp;rft.title=An+archaeological+model+of+the+construction+of+Monks+Mound+and+implications+for+the+development+of+the+Cahokian+Society+%28800--1400+A.D.%29&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Schilling%2C+Timothy+Michael&amp;rft.aulast=Schilling&amp;rft.aufirst=Timothy&amp;rft.date=2010-01-01&amp;rft.volume=&amp;rft.issue=&amp;rft.spage=&amp;rft.isbn=9781124398822&amp;rft.btitle=&amp;rft.title=An+archaeological+model+of+the+construction+of+Monks+Mound+and+implications+for+the+development+of+the+Cahokian+Society+%28800--1400+A.D.%29&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rchae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4: Archae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Mississippian, Illinois, American Bottom, Cahokia, Mississippian culture, Monks Mound, Platform mound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An archaeological model of the construction of Monks Mound and implications for the development of the Cahokian Society (800--1400 A.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9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25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2, Au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39882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Kidder, Tristram 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Browman, David L., Fritz, Gayle J., Kelly, John E., Frachetti, Michael D., Smith, Jennifer R., Vogel, Grego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Washington University in St. Lou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Anthrop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Missouri</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378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4057362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40573625?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31 of 3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Globalization as valuator for traditional culture: American First Nation undergraduate student culture in a Hofstede and Nisbett dimensional context with consideration toward sovereign leadership and corporate investment policy in geographic As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Cole, David K.</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Argosy University/Chicago, ProQuest, UMI Dissertations Publishing, 2008. 343812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22787992?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research applied tools of Bond and Hofstede, and Matsuda and Nisbett, to measure and compare responses of First Nation undergraduate students, non-First Nation undergraduate students, and persons living in ZIP code 60015. The objective was to determine if those results were similar to the values assigned by Bond and Hofstede to the People's Republic of China. Instrumentation of Bond and Hofstede was the source of quantitative acquisition. Constructs of Fischer, Li and Wang guided the qualitative development process. ANOVA, cluster analysis, and correlation procedures pinpointed potential cultural miscommunications. The appearance of similarity between cultures confounded rather than simplified communication. Discussions of prospective research proposed the use of Bond and Hofstede, Nisbett, Warrior-Brinksmanship, and imagery in communic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Cole%2C+David+K.&amp;rft.aulast=Cole&amp;rft.aufirst=David&amp;rft.date=2008-01-01&amp;rft.volume=&amp;rft.issue=&amp;rft.spage=&amp;rft.isbn=9781124404578&amp;rft.btitle=&amp;rft.title=Globalization+as+valuator+for+traditional+culture%3A+American+First+Nation+undergraduate+student+culture+in+a+Hofstede+and+Nisbett+dimensional+context+with+consideration+toward+sovereign+leadership+and+corporate+investment+policy+in+geographic+Asia&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Cole%2C+David+K.&amp;rft.aulast=Cole&amp;rft.aufirst=David&amp;rft.date=2008-01-01&amp;rft.volume=&amp;rft.issue=&amp;rft.spage=&amp;rft.isbn=9781124404578&amp;rft.btitle=&amp;rft.title=Globalization+as+valuator+for+traditional+culture%3A+American+First+Nation+undergraduate+student+culture+in+a+Hofstede+and+Nisbett+dimensional+context+with+consideration+toward+sovereign+leadership+and+corporate+investment+policy+in+geographic+Asia&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Business administration; Social research; Multicultural Education;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10: Business administration; 0344: Social research; 0455: Multicultural Education;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Education, Social sciences, Honor culture, Hofstede, Geert, Nisbett, Richard, Traditional culture, Leadership, Globalization, Investment, First Nations, Corporate investmen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Globalization as valuator for traditional culture: American First Nation undergraduate student culture in a Hofstede and Nisbett dimensional context with consideration toward sovereign leadership; and corporate investment policy in geographic As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3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0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0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149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2, Au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0457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Shearer, Debora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Argosy University/Chicag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Illino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B.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812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2278799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22787992?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0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32 of 3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sychological Predictors of Self-Esteem in an American Indian College Sampl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First, Kevi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South Dakota, ProQuest, UMI Dissertations Publishing, 1997. DP1862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57040847?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Abstract not availabl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First%2C+Kevin&amp;rft.aulast=First&amp;rft.aufirst=Kevin&amp;rft.date=1997-01-01&amp;rft.volume=&amp;rft.issue=&amp;rft.spage=&amp;rft.isbn=&amp;rft.btitle=&amp;rft.title=Psychological+Predictors+of+Self-Esteem+in+an+American+Indian+College+Sample&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First%2C+Kevin&amp;rft.aulast=First&amp;rft.aufirst=Kevin&amp;rft.date=1997-01-01&amp;rft.volume=&amp;rft.issue=&amp;rft.spage=&amp;rft.isbn=&amp;rft.btitle=&amp;rft.title=Psychological+Predictors+of+Self-Esteem+in+an+American+Indian+College+Sample&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Personality psychology;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625: Personality psychology;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Psychology, Psychological predictors, Self-Esteem, India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Psychological Predictors of Self-Esteem in an American Indian College Sampl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12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199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199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20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B 72/02, Au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South Dakot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South Dakot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DP1862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5704084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57040847?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199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33 of 3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lcohol-Related Birth Defects (ARBD): Training Needs of American Indian Early-Childhood Educators in South Dakot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Bolman, Jacquelyn 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South Dakota, ProQuest, UMI Dissertations Publishing, 1997. DP1859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56339849?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Abstract not availabl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Bolman%2C+Jacquelyn+R.&amp;rft.aulast=Bolman&amp;rft.aufirst=Jacquelyn&amp;rft.date=1997-01-01&amp;rft.volume=&amp;rft.issue=&amp;rft.spage=&amp;rft.isbn=&amp;rft.btitle=&amp;rft.title=Alcohol-Related+Birth+Defects+%28ARBD%29%3A+Training+Needs+of+American+Indian+Early-Childhood+Educators+in+South+Dakota&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Bolman%2C+Jacquelyn+R.&amp;rft.aulast=Bolman&amp;rft.aufirst=Jacquelyn&amp;rft.date=1997-01-01&amp;rft.volume=&amp;rft.issue=&amp;rft.spage=&amp;rft.isbn=&amp;rft.btitle=&amp;rft.title=Alcohol-Related+Birth+Defects+%28ARBD%29%3A+Training+Needs+of+American+Indian+Early-Childhood+Educators+in+South+Dakota&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Early childhood education; Teacher education;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518: Early childhood education; 0530: Teacher education;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Education, Social sciences, Alcohol-related birth defects, Prenatal alcohol exposure, Indian, Early childhood, South Dakot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Alcohol-Related Birth Defects (ARBD): Training Needs of American Indian Early-Childhood Educators in South Dakot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12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199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199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20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2, Au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South Dakot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South Dakot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Ed.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DP1859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5633984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56339849?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199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34 of 3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Validity of the AAMR ABS-S:2 with Native American School Children Enrolled in Reservation Schools In Minnesota, Nebraska, and South Dakot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Hansen, Jean Moh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South Dakota, ProQuest, UMI Dissertations Publishing, 1997. DP1863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56910996?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Abstract not availabl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Hansen%2C+Jean+Mohr&amp;rft.aulast=Hansen&amp;rft.aufirst=Jean&amp;rft.date=1997-01-01&amp;rft.volume=&amp;rft.issue=&amp;rft.spage=&amp;rft.isbn=&amp;rft.btitle=&amp;rft.title=Validity+of+the+AAMR+ABS-S%3A2+with+Native+American+School+Children+Enrolled+in+Reservation+Schools+In+Minnesota%2C+Nebraska%2C+and+South+Dakota&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Hansen%2C+Jean+Mohr&amp;rft.aulast=Hansen&amp;rft.aufirst=Jean&amp;rft.date=1997-01-01&amp;rft.volume=&amp;rft.issue=&amp;rft.spage=&amp;rft.isbn=&amp;rft.btitle=&amp;rft.title=Validity+of+the+AAMR+ABS-S%3A2+with+Native+American+School+Children+Enrolled+in+Reservation+Schools+In+Minnesota%2C+Nebraska%2C+and+South+Dakota&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Educational tests &amp; measurements; Special education;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288: Educational tests &amp; measurements; 0529: Special education;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Education, Social sciences, American Association on Mental Retardation, Adaptive Behavior Scale-School 2nd Edition, Native American, Reservation schools, Minnesota, Nebraska, South Dakota, AAMR; ABS-S: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Validity of the AAMR ABS-S:2 with Native American School Children Enrolled in Reservation Schools In Minnesota, Nebraska, and South Dakot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0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199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199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20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2, Au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South Dakot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South Dakot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Ed.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DP1863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5691099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56910996?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199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35 of 3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Birth Order and Family Size Effect on Academic Achievement Among American Indian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Brancov, Ilea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South Dakota, ProQuest, UMI Dissertations Publishing, 1996. DP1859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56339846?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Abstract not availabl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Brancov%2C+Ileana&amp;rft.aulast=Brancov&amp;rft.aufirst=Ileana&amp;rft.date=1996-01-01&amp;rft.volume=&amp;rft.issue=&amp;rft.spage=&amp;rft.isbn=&amp;rft.btitle=&amp;rft.title=Birth+Order+and+Family+Size+Effect+on+Academic+Achievement+Among+American+Indian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Brancov%2C+Ileana&amp;rft.aulast=Brancov&amp;rft.aufirst=Ileana&amp;rft.date=1996-01-01&amp;rft.volume=&amp;rft.issue=&amp;rft.spage=&amp;rft.isbn=&amp;rft.btitle=&amp;rft.title=Birth+Order+and+Family+Size+Effect+on+Academic+Achievement+Among+American+Indian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Educational psychology;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525: Educational psychology;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Education, Social sciences, Birth order, Family size, Academic achievement, India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Birth Order and Family Size Effect on Academic Achievement Among American Indian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7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199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199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20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2, Au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South Dakot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South Dakot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Ed.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DP1859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5633984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56339846?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199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36 of 3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termining Learning Style Characteristics of Native American Adults in a Tribal Community Colleg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Sorknes, Harold 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South Dakota, ProQuest, UMI Dissertations Publishing, 1995. DP1871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56931057?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Abstract not availabl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Sorknes%2C+Harold+L.&amp;rft.aulast=Sorknes&amp;rft.aufirst=Harold&amp;rft.date=1995-01-01&amp;rft.volume=&amp;rft.issue=&amp;rft.spage=&amp;rft.isbn=&amp;rft.btitle=&amp;rft.title=Determining+Learning+Style+Characteristics+of+Native+American+Adults+in+a+Tribal+Community+College&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Sorknes%2C+Harold+L.&amp;rft.aulast=Sorknes&amp;rft.aufirst=Harold&amp;rft.date=1995-01-01&amp;rft.volume=&amp;rft.issue=&amp;rft.spage=&amp;rft.isbn=&amp;rft.btitle=&amp;rft.title=Determining+Learning+Style+Characteristics+of+Native+American+Adults+in+a+Tribal+Community+College&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Community college education; Adult education;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275: Community college education; 0516: Adult education;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Education, Social sciences, Learning style, Native American, Tribal college, Community colleg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Determining Learning Style Characteristics of Native American Adults in a Tribal Community Colleg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7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199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199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20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2, Au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South Dakot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South Dakot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Ed.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DP1871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5693105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56931057?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199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37 of 3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eachers Who Stay: A Qualitative Analysis of Six Non-Native American Teachers who Continue to Teach on Reservation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Chenoweth, James 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South Dakota, ProQuest, UMI Dissertations Publishing, 1995. DP1860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56339839?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Abstract not availabl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Chenoweth%2C+James+A.&amp;rft.aulast=Chenoweth&amp;rft.aufirst=James&amp;rft.date=1995-01-01&amp;rft.volume=&amp;rft.issue=&amp;rft.spage=&amp;rft.isbn=&amp;rft.btitle=&amp;rft.title=Teachers+Who+Stay%3A+A+Qualitative+Analysis+of+Six+Non-Native+American+Teachers+who+Continue+to+Teach+on+Reservation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Chenoweth%2C+James+A.&amp;rft.aulast=Chenoweth&amp;rft.aufirst=James&amp;rft.date=1995-01-01&amp;rft.volume=&amp;rft.issue=&amp;rft.spage=&amp;rft.isbn=&amp;rft.btitle=&amp;rft.title=Teachers+Who+Stay%3A+A+Qualitative+Analysis+of+Six+Non-Native+American+Teachers+who+Continue+to+Teach+on+Reservation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Multicultural Education;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455: Multicultural Education;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Education, Social sciences, Indian reservations, Non-Native American, Reservation school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Teachers Who Stay: A Qualitative Analysis of Six Non-Native American Teachers who Continue to Teach on Reservation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9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199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199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20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2, Au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South Dakot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South Dakot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Ed.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DP1860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5633983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able of content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 'Travels in the glittering world': Transcultural representations of Navajo count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 of 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ravels in the glittering world': Transcultural representations of Navajo count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Burkhart, Matthew 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The University of Arizona, ProQuest, UMI Dissertations Publishing, 2010. 343434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41884156?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In "Travels in the Glittering World": Transcultural Representations of Navajo Country , I compare how Diné (Navajo) writers and Euroamerican nature writers represent their experience of Diné culture and the place of the Navajo Nation. This project repositions the scope of analysis common to broader regional studies of the U.S. Southwest by engaging the many ways that representations of Diné Bikéyah (Navajo Country), as a nation linked to other political entities, have refracted the cultural concerns of several twentieth and twenty-first century writers and filmmakers. Centrally, I consider how representations stand in relation to the cultivation of cultural sovereignty. In doing so, I consider the limits and applicability of interpretive models, including "communitism," the "Peoplehood Matrix," and expansive imaginings of literary nationalism. Following scholars such as Lloyd Lee, I consider how elements of contemporary Diné identity--"worldview, land, language, kinship . . . [and] respect for their ancestors' ability to survive colonialism"--factor into twentieth-century texts (92). Responding to texts addressing several historical periods, I consider how artists address the Long Walk to Bosque Redondo, stock reduction, integration into wage economies and the development of extractive industries, relocation, and periods of contemporary migration. Throughout, I consider how rootedness in culture and place allows Navajos to embrace paths of mobility and mindful alliances, which counteract forces which would confine them to the space of the reservation, to the status of a resource colony, or to the role as imagined font of exotic otherness. I consider how Euroamerican nature writers, with limited success, work against the impulse to tint Navajo Country in the sepia hues of primitivist nostalgia to embrace instead a restorative ethos that might support efforts to advance goals of cultural sovereignty. I consider how Diné authors call upon earlier Navajo literary traditions, as well as anti-colonial texts from other cultures, to negotiate the desire to "root" identity in a fixed place while traversing "routes" through and beyond Navajo Country, connecting that nation to larger networks of cultural exchange, urban relocation, economic necessity, travel, and pan-tribal, if not global, alliances working for the purposes of cultural sovereignty and environmental justic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Burkhart%2C+Matthew+R.&amp;rft.aulast=Burkhart&amp;rft.aufirst=Matthew&amp;rft.date=2010-01-01&amp;rft.volume=&amp;rft.issue=&amp;rft.spage=&amp;rft.isbn=9781124411453&amp;rft.btitle=&amp;rft.title=%27Travels+in+the+glittering+world%27%3A+Transcultural+representations+of+Navajo+country&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Burkhart%2C+Matthew+R.&amp;rft.aulast=Burkhart&amp;rft.aufirst=Matthew&amp;rft.date=2010-01-01&amp;rft.volume=&amp;rft.issue=&amp;rft.spage=&amp;rft.isbn=9781124411453&amp;rft.btitle=&amp;rft.title=%27Travels+in+the+glittering+world%27%3A+Transcultural+representations+of+Navajo+country&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merican studies; American literature;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3: American studies; 0591: American literature;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Language, literature and linguistics, Navajo, Dine, Transcultural representation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Travels in the glittering world': Transcultural representations of Navajo count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1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2, Aug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41145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Babcock, Barbara 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Adamson, Joni, Begay, Manley, Washburn, Franci</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The University of Arizo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Arizo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434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4188415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eastAsia="Courier New" w:cs="Courier New" w:ascii="Courier New" w:hAnsi="Courier New"/>
        </w:rPr>
        <w:t xml:space="preserve"> </w:t>
      </w:r>
    </w:p>
    <w:p>
      <w:pPr>
        <w:pStyle w:val="PlainText"/>
        <w:rPr>
          <w:rFonts w:ascii="Courier New" w:hAnsi="Courier New" w:cs="Courier New"/>
        </w:rPr>
      </w:pPr>
      <w:r>
        <w:rPr>
          <w:rFonts w:cs="Courier New" w:ascii="Courier New" w:hAnsi="Courier New"/>
        </w:rPr>
      </w:r>
    </w:p>
    <w:sectPr>
      <w:type w:val="nextPage"/>
      <w:pgSz w:w="12240" w:h="15840"/>
      <w:pgMar w:left="1501" w:right="150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2:39:00Z</dcterms:created>
  <dc:creator>HSLS</dc:creator>
  <dc:description/>
  <cp:keywords/>
  <dc:language>en-US</dc:language>
  <cp:lastModifiedBy>HSLS</cp:lastModifiedBy>
  <dcterms:modified xsi:type="dcterms:W3CDTF">2013-08-20T12:46:00Z</dcterms:modified>
  <cp:revision>3</cp:revision>
  <dc:subject/>
  <dc:title/>
</cp:coreProperties>
</file>