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able of cont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 Hei: The documentation of traditional knowledge and ways of knowing and do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 Aloha Kumu: The intergenerational agency of kuleana through mo'olel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 Re-Conceptualizing the Traditional Economy: Indigenous Peoples' Participation in the Nineteenth Century Fur Trade in Canada and Whaling Industry in New Zeala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4. Teaching at the interface: Curriculum and pedagogy in a teachers' institute on Virginia Indian history and cultur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5. Assessing human capital needs: A study of capacity development among community-based First Nations Health Manag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6. Sentimental Ideology, Women's Pedagogy, and American Indian Women's Writing: 1815-192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7. Cultural values and persistence in Muscogee (Creek) college students: Attrition in post-secondary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8. Investigating relationships between spiritual well-being, stress coping skills, and quality of life among African Americans, Native Americans and Latino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9. Political Graffiti on the West Bank Wall in Israel/Palesti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0. Figuring the Landscape: The Little Bighorn Battlefield National Monument and the Contested Terrain of American Historical Mem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1. 'Wholly subjected'?: Anglo-Indian interaction in colonial Virginia, 1646-17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2. American Indian Adolescents' Ethnic Identity and School Identification: Relationships with Academic Achievement, Perceived Discrimination, and Educational Uti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3. Archaeology of the Colonial Period Gulf of Fonseca, Eastern El Salvad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4. Co-Management: The Legal Impact of Participatory Governance on Administrative Decision-Making in the Mackenzie Val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5. Nature, Value and Territory in Alaskan Subsistence Politics: The View from Brown Bear B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6. "They don't know me!" Counterportraits of indigenous and non-indigenous women distance learners living in north central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7. Autonomy in Apparitions: Phantom Indian, Selves, and Freedo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8. "Standing behind" Listening to the voices of Native Hawaiian students with learning disabilities in the transition proces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9. Oapan Nawa Folktales: Links to the pre-Hispanic Past in a Contemporary Indian Community of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0. Transformation and Persistence: The Nanticoke Indians and Chicone Indian Town in the Context of European Contact and Colo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1. Nehiyawiskwew Acimowina: Attending to the Silences in the Lives of Cree Women in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2. Shall we gather at the river: A pedagogy of heal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3. The French of orchard country: Territory, landscape, and ethnicity in the Detroit River region, 1680s--1810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4. Ka Waihona A Ke Aloha: Ka Papahana Ho'oheno Mele an interactive resource center for the promotion, preservation and perpetuation of mele and mele practition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5. Factors influencing healthcare providers' chronic pain assessment and treatment decision-making among American Indian populations: Does racial concordance or ethnic salience mat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6. Acting White: Dramatic Representations of Race in Nineteenth-Century Peru</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7. Hopewell Community Dynamics: Evidence from the Fort Ancient Si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8. The Remembered Earth: Mythopoetics from the American Southwest of the spirit of place and the re-enchantment of huma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ei: The documentation of traditional knowledge and ways of knowing and do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Akana, K. Kalan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Hawai'i at Manoa, ProQuest, UMI Dissertations Publishing, 2013. 35724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302843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plores hei , the act of string figure making and its role in the documentation of traditional knowledge and ways of knowing and doing. Unlike traditional dissertations that are organized by chapter, the following is organized by stand-alone articles. Article 1, "Mai pa'a i ka leo: Don't hold back the voice,". talks about developing leo or voice as well as silencing. It proposes ways to restore voice through authentic texts and experiences, especially through manaleo, our native speakers of Hawaiian and traditional holders of knowledge and teachers of the Hawaiian voice. Article 2, "Life is Memory; Life is Transmission," looks at how knowledge is transmitted and how a deeper understanding of hei and its role and function in the culture counters the myths and stereotypes imposed by outsiders. It also calls for taking responsibility to preserve and expand the traditional archival space. Article 3, "Indigenous Learning and Hei," explores how spiritual instruction through dreams, prophecies, cellular memory, and intuition can assist the indigenous researcher in the quest to reclaim and revitalize performances such as hei. Article 4, "Hei: Hawaiian String Figures: Hawaiian Memory Culture and Mnemonic Practice," explores the question, "How did my kupuna (ancestors) remember long texts and performances?" and examines Hawaiian memory culture via a case study of hei. However, this is not an article on forgetting but on remembering. Article 5, "Performance Cartography of Kaua'i," concludes the dissertation with a complete program of performances for Kaua'i, the kulaiwi or homeland of my Akana family. It looks at mele (chant), hula (dance), 'olelo no'eau (wise sayings), mo'oku'auhau (genealogy), mo'oleo (story), mahele 'aina (land divisions), inoa 'aina (land names), and, finally, hei performances of Kaua'i as evidence of the rich cartographic tradition that existed throughout Hawai'i prior to contac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Akana%2C+K.+Kalani&amp;rft.aulast=Akana&amp;rft.aufirst=K.&amp;rft.date=2013-01-01&amp;rft.volume=&amp;rft.issue=&amp;rft.spage=&amp;rft.isbn=9781303313158&amp;rft.btitle=&amp;rft.title=Hei%3A+The+documentation+of+traditional+knowledge+and+ways+of+knowing+and+doing&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Akana%2C+K.+Kalani&amp;rft.aulast=Akana&amp;rft.aufirst=K.&amp;rft.date=2013-01-01&amp;rft.volume=&amp;rft.issue=&amp;rft.spage=&amp;rft.isbn=9781303313158&amp;rft.btitle=&amp;rft.title=Hei%3A+The+documentation+of+traditional+knowledge+and+ways+of+knowing+and+doing&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Pacific Rim Studies; Curriculum development;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561: Pacific Rim Studies; 0727: Curriculum development;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Native Hawaiian, Traditional knowledge, String figures, Performance cartography, Indigenous research, Hawaiian immers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Hei: The documentation of traditional knowledge and ways of knowing and do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9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4/11(E), May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1315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aaka, Margare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Lai, Morris, Oliveira, Katrina Kapa, Wong, Laiana, Warner, No'eau</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Hawai'i at Mano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Curriculum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Hawai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724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3028434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302843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loha Kumu: The intergenerational agency of kuleana through mo'olel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ashman, Kimo Alexand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Hawai'i at Manoa, ProQuest, UMI Dissertations Publishing, 2012. 35206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03705584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 Hawaiian telling a story - To share, to learn, to seek, to explore, to transform, to live - For now, for after New stories emerge - Of laughter, struggle, pain, hope - From stories shared You matter to me - So I risk it all and tell - The next about us Once upon a time - There came a man in a boat - We later killed him Come the sick we die - Come the book we die again - Come the school, three deaths Yet here we are, still - Back from thoughts that we were dead - With stories to tell Once upon a time - A shy boy became a man - With kuleana To tell through a child - What he saw and what he did - So they die no more Help me my brother and sister - This is the story I tell - But what do you hear (response) - Brother, this I hear - Your story speaking to me - speaking back to you Mahalo - I hear it too, our stories - And more emerging Once upon this time - A man with kuleana - Retells a story Then he hears a voice, - An old soul is telling a - Story through a chil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ashman%2C+Kimo+Alexander&amp;rft.aulast=Cashman&amp;rft.aufirst=Kimo&amp;rft.date=2012-01-01&amp;rft.volume=&amp;rft.issue=&amp;rft.spage=&amp;rft.isbn=9781267500489&amp;rft.btitle=&amp;rft.title=Aloha+Kumu%3A+The+intergenerational+agency+of+kuleana+through+mo%27olel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ashman%2C+Kimo+Alexander&amp;rft.aulast=Cashman&amp;rft.aufirst=Kimo&amp;rft.date=2012-01-01&amp;rft.volume=&amp;rft.issue=&amp;rft.spage=&amp;rft.isbn=9781267500489&amp;rft.btitle=&amp;rft.title=Aloha+Kumu%3A+The+intergenerational+agency+of+kuleana+through+mo%27olel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rriculum development;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727: Curriculum development;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Intergenerational, Indigenous research, Indigenous, Story, Relationships, Storytell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loha Kumu: The intergenerational agency of kuleana through mo'olel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7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3/12(E), Jun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26750048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ong, K. Lai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Hawai'i at Mano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Hawai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206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03705584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03705584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Re-Conceptualizing the Traditional Economy: Indigenous Peoples' Participation in the Nineteenth Century Fur Trade in Canada and Whaling Industry in New Zeala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Parker, Lean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Alberta (Canada), ProQuest, UMI Dissertations Publishing, 2011. NR708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708027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Contemporary resource use on Indigenous lands is not often well understood by the general public. In particular, there is a perception that "traditional" and commercial resource use are mutually exclusive, and therefore there is often an assumption that Indigenous communities are abandoning their traditional economy when they participate in the commercial sector of the larger regional economy. This perceived tension between traditional and commercial resource use is caused in part by a limited understanding of the participation of Indigenous peoples in commercial industries historically and the subsequent process of the commercialization of some aspects of Indigenous peoples' pre-contact economies. This dissertation examines the seasonal cycle of activities and the patterns of consumption and production of the Indigenous peoples who participated in the fur trade at Ile a la Crosse in northwestern Saskatchewan and the whaling industry at the Otakou shore station in southern New Zealand. A systematic analysis of the daily journals and accounting records kept by company employees in these two regions demonstrate that participation in these industries allowed the Indigenous economies to be transformed from pre-contact times. While this participation did not completely subsume the Indigenous economies, the changes that were made created a need for the Indigenous people to continue accessing the European-style goods that had been incorporated into their livelihoods, a need that was exacerbated as local resources declined as a result of over-use. Thus, there is a need to re-conceptualize what is generally thought of as the "traditional economy." The traditional economy in contemporary Indigenous communities is often perceived as an Indigenous approach to resource use that has changed little, except perhaps in the technology used, from pre-contact times. This dissertation, however, clearly demonstrates that participation in commercial industries historically encouraged the adaptation of Indigenous economies in response to changing opportunities and circumstances. It becomes clear then that the so-called "traditional economy" of today, is an Indigenous economy that has already been shaped and influenced by participation in historical commercial economies. Understanding the adaptability of Indigenous economies has important implications for economic development initiatives in Indigenous communities tod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Parker%2C+Leanna&amp;rft.aulast=Parker&amp;rft.aufirst=Leanna&amp;rft.date=2011-01-01&amp;rft.volume=&amp;rft.issue=&amp;rft.spage=&amp;rft.isbn=9780494708699&amp;rft.btitle=&amp;rft.title=Re-Conceptualizing+the+Traditional+Economy%3A+Indigenous+Peoples%27+Participation+in+the+Nineteenth+Century+Fur+Trade+in+Canada+and+Whaling+Industry+in+New+Zealand&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Parker%2C+Leanna&amp;rft.aulast=Parker&amp;rft.aufirst=Leanna&amp;rft.date=2011-01-01&amp;rft.volume=&amp;rft.issue=&amp;rft.spage=&amp;rft.isbn=9780494708699&amp;rft.btitle=&amp;rft.title=Re-Conceptualizing+the+Traditional+Economy%3A+Indigenous+Peoples%27+Participation+in+the+Nineteenth+Century+Fur+Trade+in+Canada+and+Whaling+Industry+in+New+Zealand&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conomic history; Pacific Rim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09: Economic history; 0561: Pacific Rim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New Zealand, Canada, Fur trade, Whaling, Indigenous peop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Re-Conceptualizing the Traditional Economy: Indigenous Peoples' Participation in the Nineteenth Century Fur Trade in Canada and Whaling Industry in New Zeala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5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3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0869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lbert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08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708027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708027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4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eaching at the interface: Curriculum and pedagogy in a teachers' institute on Virginia Indian history and cultur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euvel, Lisa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The College of William and Mary, ProQuest, UMI Dissertations Publishing, 2011. 34481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013519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e 1990s, as Virginia Indians faced the 2007 quadracentennial of Jamestown's founding, they initiated plans to publicly correct inaccuracies and omissions embedded in the historical narrative. The Beyond Jamestown: Virginia Indians Past and Present Teachers' Institute was one such initiative through the Virginia Foundation for the Humanities' Virginia Indian Heritage Program. Designed for educators' professional development regarding Virginia Indian history and cultures, the Institute's first two years (2007 and 2008) featured a Virginia Indian-developed curriculum with both Native and non-Native presenters. This qualitative, interpretivist study sought evidence of teaching at the interface of cultures by these invited presenters using pedagogy and curriculum as units of analysis, and questioned whether they shared an educational vision or paradigm despite different cultural backgrounds. The study revealed that the Institute demonstrated effective collaboration among presenters influenced by both Indigenous and European-American paradigms It exposed participating educators to a little-known period in Virginia history-the era of the Racial Integrity Act of 1924 and segregation-through the stories of tribal experts who experienced the attempted eradication of cultural identity. These oral histories contributed to the distinct Virginia Indian epistemology that emerged in the program. The BJTI also demonstrated Virginia Indians' 21st-century agency in inviting its non-Native presenters and participating educators to collaborate in decolonizing Virginia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euvel%2C+Lisa+L.&amp;rft.aulast=Heuvel&amp;rft.aufirst=Lisa&amp;rft.date=2011-01-01&amp;rft.volume=&amp;rft.issue=&amp;rft.spage=&amp;rft.isbn=9781124542492&amp;rft.btitle=&amp;rft.title=Teaching+at+the+interface%3A+Curriculum+and+pedagogy+in+a+teachers%27+institute+on+Virginia+Indian+history+and+cultur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euvel%2C+Lisa+L.&amp;rft.aulast=Heuvel&amp;rft.aufirst=Lisa&amp;rft.date=2011-01-01&amp;rft.volume=&amp;rft.issue=&amp;rft.spage=&amp;rft.isbn=9781124542492&amp;rft.btitle=&amp;rft.title=Teaching+at+the+interface%3A+Curriculum+and+pedagogy+in+a+teachers%27+institute+on+Virginia+Indian+history+and+cultur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 history; Teacher education; Social studies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20: Education history; 0530: Teacher education; 0534: Social studies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Curriculum and pedagogy, Native American Studies, Virginia, Indian, Teachers' institute, Racial Integrity Act of 19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eaching at the interface: Curriculum and pedagogy in a teachers' institute on Virginia Indian history and cultur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4249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Finnegan, Dororthy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College of William and Ma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81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013519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013519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5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ssessing human capital needs: A study of capacity development among community-based First Nations Health Manag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Tarrant, Florence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Capella University, ProQuest, UMI Dissertations Publishing, 2011. 344468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85545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examined First Nations Health Managers' needs for capacity development to determine what initiatives and/or processes are required to facilitate the achievement of adequate management capacity. The review of literature examined topics that were central to the theoretical foundations of human capital development including human capital theory, human resource development theory, community development theory, organizational capability, mentoring, mentoring in Aboriginal culture, education and training. This study falls within exploratory research and uses a qualitative case-study approach. The data analyzed for this study integrated semi-structured interviews designed by the researcher with document reviews conducted by the researcher. The study concluded that the health managers' learning needs could be linked to six major themes which are: workload and expectations, organizational processes, physical resources, relationship building, competency development and community health service delivery. Recommendations for future research include repeating the study with other employee groups, including a direct observation component, carrying out a pilot project to implement the model, and validating the model with health managers who have left their posit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Tarrant%2C+Florence+A.&amp;rft.aulast=Tarrant&amp;rft.aufirst=Florence&amp;rft.date=2011-01-01&amp;rft.volume=&amp;rft.issue=&amp;rft.spage=&amp;rft.isbn=9781124528182&amp;rft.btitle=&amp;rft.title=Assessing+human+capital+needs%3A+A+study+of+capacity+development+among+community-based+First+Nations+Health+Manager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Tarrant%2C+Florence+A.&amp;rft.aulast=Tarrant&amp;rft.aufirst=Florence&amp;rft.date=2011-01-01&amp;rft.volume=&amp;rft.issue=&amp;rft.spage=&amp;rft.isbn=9781124528182&amp;rft.btitle=&amp;rft.title=Assessing+human+capital+needs%3A+A+study+of+capacity+development+among+community-based+First+Nations+Health+Manager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anagement; Native American studies; Health care management; Studies; Human capit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4: Management; 0740: Native American studies; 0769: Health care manag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Health and environmental sciences, Social sciences, Aboriginal health care, Capacity building, Community development, Employee development, First Nations, Human capit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ssessing human capital needs: A study of capacity development among community-based First Nations Health Manag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ages: 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3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281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Gordon, Jean 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orkowski, Nancy, Barnes, Bar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Capella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School of Business and Techn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468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8554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85545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6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entimental Ideology, Women's Pedagogy, and American Indian Women's Writing: 1815-192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avalier, Christine Ren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Washington University in St. Louis, ProQuest, UMI Dissertations Publishing, 2011. 34451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032787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amines how sentimental notions of respectable womanhood and refined education shaped the polished poetry and prose of four seminal female figures in the history of American Indian literature: Jane Johnston Schoolcraft (1800-1842), the earliest American Indian female author recovered thus far; E. Pauline Johnson (1861-1913), the most successful nineteenth-century Native writer who became Canada's iconic poetess and Native national symbol; S. Alice Callahan (1868-1894), the first American Indian female novelist; and Zitkala-S a (1876-1938), the first American Indian woman to write and publish her memoirs without a white ghost-writer or other editorial "assistance". Sentimental ideology underwrote the disciplinary intimacy whereby genteel mixed-blood women achieved their effective literacy and was also inextricable from the bicultural nationalism being inculcated through the elite boarding school curriculum of Indian Territory. The federally funded off-reservation boarding schools of the Dawes Era, meanwhile, would regularly deploy the image of Native schoolgirls being transformed through sentimental social values and literature, although very few students would ever experience the genteel cultivation being promised. The poetry and prose composed by the Native recipients of sentimental female pedagogy, however, transcend any simple acts of parroting and, rather, critically engage with the gender, racial, and class prejudice inscribed within Anglo-American sympathy. Building off of sentimental tropes and narratives, these Native women conventionally testify to a marginalization that is both gendered and racial; seek psychological relief through reassuring domestic plotlines in which trials lead to reconstituted kinship ties and personal fulfillment; and imagine a spiritual transcendence of their present cultural dilemmas via the redemptive power of female sensibility and domestic virtue. Nevertheless, their oeuvres also express at various moments a skepticism towards sentimental casts of thought that is no less penetrating and frustrated than that expressed by twentieth- and twenty-first-century critics. When taken as a whole, the bicultural textuality of these four authors illustrates an invariable, programmatic conformity to none of the current interpretations of literary sentimentalism. Critiquing, ironizing, but also pressing against and expanding the ideological limitations underwriting the tropes of sensibility, domesticity, and sympathy, these Native women writers broaden the cross-cultural pertinence and apologetic potential of sentimental litera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avalier%2C+Christine+Renee&amp;rft.aulast=Cavalier&amp;rft.aufirst=Christine&amp;rft.date=2011-01-01&amp;rft.volume=&amp;rft.issue=&amp;rft.spage=&amp;rft.isbn=9781124540603&amp;rft.btitle=&amp;rft.title=Sentimental+Ideology%2C+Women%27s+Pedagogy%2C+and+American+Indian+Women%27s+Writing%3A+1815-1921&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avalier%2C+Christine+Renee&amp;rft.aulast=Cavalier&amp;rft.aufirst=Christine&amp;rft.date=2011-01-01&amp;rft.volume=&amp;rft.issue=&amp;rft.spage=&amp;rft.isbn=9781124540603&amp;rft.btitle=&amp;rft.title=Sentimental+Ideology%2C+Women%27s+Pedagogy%2C+and+American+Indian+Women%27s+Writing%3A+1815-1921&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studies; American litera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3: American studies; 0591: American litera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E. Pauline Johnson, Jane Johnston Schoolcraft, S. Alice Callahan, Sensibility, Sentimentality, Zitkala-sa, American Indian wom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entimental Ideology, Women's Pedagogy, and American Indian Women's Writing: 1815-192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9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5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406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Pollak, Vivi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Dzuback, Mary Ann, Fields, Wayne, Kirk, Stephanie, Revard, Carter, Shea, Daniel, Zafar, Raf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Washington University in St. Lou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nglish &amp; American Litera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ssour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51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032787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032787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7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ultural values and persistence in Muscogee (Creek) college students: Attrition in post-secondary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Porch, Lewis Al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The University of Oklahoma, ProQuest, UMI Dissertations Publishing, 2011. 34444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60977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Subjects participating in this research project were interviewed to gather data for this study. These participants were college students who were attending or had attended the University of Oklahoma and are members of the Muscogee (Creek) Nation. These interviews investigated reasons for student enrollment, retention and withdrawal. The findings of this research study addressed family conflicts such as departing home life for an education and future success, socio-economic variance and learning disabilities that may not be obvious. This study researched independent variables of kindness, independence, honesty, social responsibility, reciprocity, social skills, religiosity and self-control as they related to educational goals of persistence, the dependent variable. The significance of this research study defined Native American education and its role in the holistic preparation of future Native American leaders. Religion and family values were identified in this research document. Most noted religion and family values were found to be correlated to post-secondary persiste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Porch%2C+Lewis+Alan&amp;rft.aulast=Porch&amp;rft.aufirst=Lewis&amp;rft.date=2011-01-01&amp;rft.volume=&amp;rft.issue=&amp;rft.spage=&amp;rft.isbn=9781124524221&amp;rft.btitle=&amp;rft.title=Cultural+values+and+persistence+in+Muscogee+%28Creek%29+college+students%3A+Attrition+in+post-secondary+educ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Porch%2C+Lewis+Alan&amp;rft.aulast=Porch&amp;rft.aufirst=Lewis&amp;rft.date=2011-01-01&amp;rft.volume=&amp;rft.issue=&amp;rft.spage=&amp;rft.isbn=9781124524221&amp;rft.btitle=&amp;rft.title=Cultural+values+and+persistence+in+Muscogee+%28Creek%29+college+students%3A+Attrition+in+post-secondary+educ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Cultural values, Native American Studies, Organizational leadership, Persistence, Post-secondary schools, Muscogee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ultural values and persistence in Muscogee (Creek) college students: Attrition in post-secondary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2422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Kramer, Eric</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read, Jerry C., Gabert, Trent E., Hobson, Barbara T., Wilson, Michael 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Interdisciplinary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44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6097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60977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8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nvestigating relationships between spiritual well-being, stress coping skills, and quality of life among African Americans, Native Americans and Latino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Kirk, Mario 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Capella University, ProQuest, UMI Dissertations Publishing, 2011. 34448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956916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Historically, the field of psychology looked upon the topic of spirituality negatively. However, in recent years this attitude evolved to a more positive light. Several researchers show that many people, minorities in particular, use their sense of spirituality to help them deal with life problems such as stress, racism, poverty, and mental illness in general. This study examined the relationship between spiritual well-being, stress coping ability, and quality of life among a sample of college students (n= 85). Correlational analyses established positive relationships between spiritual well-being, stress coping ability, and quality of life among the various ethnic groups tested. Research found most of the minority groups to have stronger positive correlations than the White American samp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Kirk%2C+Mario+D.&amp;rft.aulast=Kirk&amp;rft.aufirst=Mario&amp;rft.date=2011-01-01&amp;rft.volume=&amp;rft.issue=&amp;rft.spage=&amp;rft.isbn=9781124530598&amp;rft.btitle=&amp;rft.title=Investigating+relationships+between+spiritual+well-being%2C+stress+coping+skills%2C+and+quality+of+life+among+African+Americans%2C+Native+Americans+and+Latino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Kirk%2C+Mario+D.&amp;rft.aulast=Kirk&amp;rft.aufirst=Mario&amp;rft.date=2011-01-01&amp;rft.volume=&amp;rft.issue=&amp;rft.spage=&amp;rft.isbn=9781124530598&amp;rft.btitle=&amp;rft.title=Investigating+relationships+between+spiritual+well-being%2C+stress+coping+skills%2C+and+quality+of+life+among+African+Americans%2C+Native+Americans+and+Latino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Religion; Social research; Behavioral psych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18: Religion; 0344: Social research; 0384: Behavioral psych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hilosophy, religion and theology, Social sciences, Psychology, Minority research, Quality of life, Spirituality, Spiritual well being, Stress cop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Investigating relationships between spiritual well-being, stress coping skills, and quality of life among African Americans, Native Americans and Latino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8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3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3059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Pimpinelli, Anegel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arnoff, David, Reddout, Jeff</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Capella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arold Abel School of Social and Behavioral Scienc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48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956916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956916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9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olitical Graffiti on the West Bank Wall in Israel/Palesti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Olberg, Steven 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St. Thomas (Minnesota), ProQuest, UMI Dissertations Publishing, 2011. 34477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85781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Great strife has plagued the Middle East for decades. Israel and the Occupied Territories of the West Bank of Palestine' have been battling over the land they both claim as holy. Regional threats of war loom and increasingly violent rhetoric has been exchanged regarding the claims to holy sites, land, olives, water, and other natural resources in Israel and the West Bank. This conflict is reflected in the grassroots communication in the form of political graffiti, much of it covering the West Bank Wall. Street art traditionally provided insights into grassroots politics, but has been rarely addressed in this region of the world. The objective of this study was to document and analyze the political graffiti and explore its meanings to Palestinian and Israeli university students living in the area of Bethlehem and Jerusalem, respectively. The West Bank Wall is an architectural structure still under construction in Israel and the West Bank. This study sought to discover support for and resistance to the Wall and the broader conflict. Additionally, the research questions explored the nature (the visual qualities and messages) of the graffiti on this structure and how they affected the opinions of university students living in the region. The significance of this study was discovered in the documentation of current political graffiti renderings and the subsequent university student multimedia interviews. This study began its investigation by asking the central question, ' What does the political graffiti on the West Bank Wall mean to you? '. 1 The definitions and boundaries of "Israel" and the "Occupied Territories of the West Bank of Palestine" are referred to by the land separated by the United Nations 1948 cease-fire partition. The "Green Line" is the 1948 cease-fire boundary that the United Nations plan led to after the war stopped. This line incorporates an additional 25% of the territory in question into Israel. For simplicity, these areas will be referred to as just "Israel" and the "West Bank" or sometimes "Palestine." Many people will argue over these questions, "Where is Israel?" or "What is Palestine?" as both the citizens of Israel and the people of Palestine do not officially recognize each other, so this distinction is important to clarify at the beginning of this document. There is no clear boundary line that could be agreed upon by all people in this conflict, so this distinction is imperfect, but necessary in order to be able to discuss the different "sides" of this conflic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Olberg%2C+Steven+T.&amp;rft.aulast=Olberg&amp;rft.aufirst=Steven&amp;rft.date=2011-01-01&amp;rft.volume=&amp;rft.issue=&amp;rft.spage=&amp;rft.isbn=9781124523477&amp;rft.btitle=&amp;rft.title=Political+Graffiti+on+the+West+Bank+Wall+in+Israel%2FPalestin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Olberg%2C+Steven+T.&amp;rft.aulast=Olberg&amp;rft.aufirst=Steven&amp;rft.date=2011-01-01&amp;rft.volume=&amp;rft.issue=&amp;rft.spage=&amp;rft.isbn=9781124523477&amp;rft.btitle=&amp;rft.title=Political+Graffiti+on+the+West+Bank+Wall+in+Israel%2FPalestin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ocial studies education; Middle Eastern Studies; Peace Studies; Political science;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34: Social studies education; 0555: Middle Eastern Studies; 0563: Peace Studies; 0615: Political science;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Graffiti, Political graffiti, Critical pedagogy, Nonviolence, Israel, West Bank, Palestine, Street ar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Political Graffiti on the West Bank Wall in Israel/Palesti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8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0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2347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Cho, Seehu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St. Thomas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77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8578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85781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0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Figuring the Landscape: The Little Bighorn Battlefield National Monument and the Contested Terrain of American Historical Mem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owe, Sean Horn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California, Irvine, ProQuest, UMI Dissertations Publishing, 2011. 34444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60208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My dissertation critically examines the formation and contested signification of The Little Bighorn Battlefield National Monument from its establishment as a Battlefield Cemetery in 1881 until the dedication of its Indian Memorial in 2003. Taking my cue from civil rights activists such as Means and a growing number of scholars in Art History, Social Geography as well as Visual, American, and Postcolonial Studies, I analyze the social construction of The Little Bighorn Battlefield to describe the ways in which it continues to give form to the social and political conflicts over its place within various forms of American historical memory. Although within the vast library of Custer texts there are a number which deal with the history and social significance of the Little Bighorn Battlefield National Monument, little critical attention has been paid to the spatial characteristics of the monument itself. Historical studies such as those found in Edward Tabor Linenthal's, Sacred Ground, Americans and their Battlefields (1993) and Jerome Green's Stricken Field, the Little Bighorn since 1976 (2008) have shown how the ongoing debates over the Battle of the Little Bighorn and its legacy have affected the social significance and interpretative aims of the National Monument over time. Other scholars such as Brian Dippie and more recently Michael Elliot have demonstrated that The Little Bighorn Battlefield National Monument is but a part of a much larger media culture devoted to the battle and its legacy. My own thesis owes much to this rich body of criticism, but my focus on the complex spatial systems historically used to match, educate and influence visitors' experience of the site gives new dimensions to this growing field of scholarship.</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owe%2C+Sean+Hornor&amp;rft.aulast=Rowe&amp;rft.aufirst=Sean&amp;rft.date=2011-01-01&amp;rft.volume=&amp;rft.issue=&amp;rft.spage=&amp;rft.isbn=9781124522036&amp;rft.btitle=&amp;rft.title=Figuring+the+Landscape%3A+The+Little+Bighorn+Battlefield+National+Monument+and+the+Contested+Terrain+of+American+Historical+Memor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owe%2C+Sean+Hornor&amp;rft.aulast=Rowe&amp;rft.aufirst=Sean&amp;rft.date=2011-01-01&amp;rft.volume=&amp;rft.issue=&amp;rft.spage=&amp;rft.isbn=9781124522036&amp;rft.btitle=&amp;rft.title=Figuring+the+Landscape%3A+The+Little+Bighorn+Battlefield+National+Monument+and+the+Contested+Terrain+of+American+Historical+Memor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studies; Ar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3: American studies; 0377: Ar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Social sciences, Little Bighorn Battlefield National Monument, Historical mem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Figuring the Landscape: The Little Bighorn Battlefield National Monument and the Contested Terrain of American Historical Mem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9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220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hiting, Ceci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Tobing Rhony, Fatimah, Herbert, James 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Irvi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Visual Studies -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44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6020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60208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1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Wholly subjected'?: Anglo-Indian interaction in colonial Virginia, 1646-17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hefveland, Kristalyn Mar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The University of Mississippi, ProQuest, UMI Dissertations Publishing, 2010. 34471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15522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argues that Native interaction with Europeans fundamentally shaped the social, economic, political, and diplomatic landscape of Virginia. While the traditional narrative focuses on the early contact period from 1607 to 1622 and then the events of 1676, I argue that between 1646 and 1718, everyday negotiation between Native Americans and English settlers shaped Virginia history in a variety of ways. This dissertation examines Anglo-Indian exchange and engagement utilizing court cases, laws, trade logs, personal letters, and archaeological and anthropological data to examine the ways that early English colonists interacted with Native Americans I argue it is impossible to understand colonial Virginia and posit that colonists and Indians acting together and against one another shaped the contours of Virginia and this study improves the narrative of Virginia by arguing against the declension model of Anglo-Indian interaction, rather, I argue that the Native Americans in Virginia persisted and played an important role in the colony after 1646. This project studies Anglo-Indian interaction and contends that it played a central role in the larger narrative of the colonial plantation South and of the Indian experience. Native Americans provided a source of income by working with and for Virginia colonists via the skins and slave trade, shaped the geography of the colony through their control of the interior, led to deep divisions and at times ineffective rule within the colonial assembly, created issues of profit desires and control in the realm of assimilation and education, and were enslaved alongside Africans in the early plantation economy. An understanding of these topics leads to a vastly improved narrative of Virginia colonial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hefveland%2C+Kristalyn+Marie&amp;rft.aulast=Shefveland&amp;rft.aufirst=Kristalyn&amp;rft.date=2010-01-01&amp;rft.volume=&amp;rft.issue=&amp;rft.spage=&amp;rft.isbn=9781124515854&amp;rft.btitle=&amp;rft.title=%27Wholly+subjected%27%3F%3A+Anglo-Indian+interaction+in+colonial+Virginia%2C+1646-1718&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hefveland%2C+Kristalyn+Marie&amp;rft.aulast=Shefveland&amp;rft.aufirst=Kristalyn&amp;rft.date=2010-01-01&amp;rft.volume=&amp;rft.issue=&amp;rft.spage=&amp;rft.isbn=9781124515854&amp;rft.btitle=&amp;rft.title=%27Wholly+subjected%27%3F%3A+Anglo-Indian+interaction+in+colonial+Virginia%2C+1646-1718&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lonial Virginia, Virginia, Angle-Indian interactions, Slave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Wholly subjected'?: Anglo-Indian interaction in colonial Virginia, 1646-17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7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158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kemp, Sheila, Ethridge, Robb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Mississipp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ssissipp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71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1552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15522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2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merican Indian Adolescents' Ethnic Identity and School Identification: Relationships with Academic Achievement, Perceived Discrimination, and Educational Uti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iddlebrook, Kell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California, Berkeley, ProQuest, UMI Dissertations Publishing, 2010. 34448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942566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is study, I examined relationship among social identity and attitudinal variables and academic achievement in a group of 128 American Indian (AI) high school students. Analyses were first conducted in order to explore whether AI students differed from European American (EA) students on measures of ethnic identity, school identification, perceived barriers, perceived discrimination, and abstract, concrete, and ambivalent educational utility. With the exception of school identification, statistically significant differences and large effect sizes between the AI and EA participants were found on all major variables, with the AI participants reporting higher scores on all measures except GPA. EA participants reported a higher GPA. Additional analyses explored the contribution of ethnic identity towards the variance of AI students' GPA and school identification beyond the contribution from perceived barriers, perceived discrimination, and abstract, concrete, and ambivalent educational utility. Ethnic identity was a significant predictor of school identification. None of the variables, including ethnic identity, was a significant predictor of GPA. Final analysis explored the existence of clusters of AI participants based on ethnic identity and school identification. Two groups of AI students who varied on their level of school identification were identified. These groups did not differ on all major variables. I suggest that many of the statistically in-significant findings are due to the ethnically homogeneous context in which the AI participants come from. I argue that ethnicity-related attitudinal and social identity variables are more important predictors of achievement in contexts in which ethnicity is more salient, and are less important in heterogeneous populat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iddlebrook%2C+Kelly&amp;rft.aulast=Middlebrook&amp;rft.aufirst=Kelly&amp;rft.date=2010-01-01&amp;rft.volume=&amp;rft.issue=&amp;rft.spage=&amp;rft.isbn=9781124529523&amp;rft.btitle=&amp;rft.title=American+Indian+Adolescents%27+Ethnic+Identity+and+School+Identification%3A+Relationships+with+Academic+Achievement%2C+Perceived+Discrimination%2C+and+Educational+Util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iddlebrook%2C+Kelly&amp;rft.aulast=Middlebrook&amp;rft.aufirst=Kelly&amp;rft.date=2010-01-01&amp;rft.volume=&amp;rft.issue=&amp;rft.spage=&amp;rft.isbn=9781124529523&amp;rft.btitle=&amp;rft.title=American+Indian+Adolescents%27+Ethnic+Identity+and+School+Identification%3A+Relationships+with+Academic+Achievement%2C+Perceived+Discrimination%2C+and+Educational+Util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Educational psych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525: Educational psych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American Indian, Ethnic identity, Perceived barriers, Perceived discrimination, School identification, Indian, Discrimi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merican Indian Adolescents' Ethnic Identity and School Identification: Relationships with Academic Achievement, Perceived Discrimination, and Educational Uti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2952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orrell, Frank C.</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Mahiri, Jabari, Peng, Kaip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Berke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48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942566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942566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3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rchaeology of the Colonial Period Gulf of Fonseca, Eastern El Salvad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Gomez, Esteban Mon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California, Berkeley, ProQuest, UMI Dissertations Publishing, 2010. 34446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900374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is an archaeological and historical study of culture contact and colonialism at Conchagua Vieja, an indigenous village site on the Salvadoran island of Conchagüita, in the Gulf of Fonseca. Based on ethnohistorical research, Conchagua Vieja was inhabited by Lenca-speaking peoples at the time of Spanish contact in 1522. Conchagua Vieja was later abandoned at the turn of the seventeenth century because of pirate incursions into the area. The culture and lifeways of the indigenous peoples that resided on the island of Conchagüita, along with their multi-ethnic neighbors that inhabited the Gulf of Fonseca region, were irrevocably transformed by culture contact and colonization. The events and processes of colonization and missionization created, and depended upon, complex new forms of interaction between and within groups of Mesoamerican Indians, Africans, Europeans, and mixed-race American-born colonial subjects. The dynamics of this entanglement between peoples of regional, ethnic, racial, and cultural distinctions are significant to any study of Central America. The research presented here investigates the multifaceted nature of cultural entanglements between European and indigenous peoples through archival research, archaeological survey and excavations, and laboratory analyses. There are two primary objectives to this dissertation. First, shed light on a local experience on an island in the Gulf of Fonseca that addresses larger themes of colonialism and nationalism in El Salvador. In a country with arguably the weakest historiography in Latin America, the need to carry out such an extensive empirical research project could not be greater. Second, develop a nuanced social history of colonialism in El Salvador, one that explores how colonialism was differentially experienced on a variety of scales. Addressing the first goal complements archaeological research in Central America that has not dealt with the Gulf of Fonseca, an area that has received scant archaeological and historical attention. The second goal is important not only as the backdrop for a theoretical and methodological exercise, but also as an exploration of a noteworthy, but often overlooked, colonial venue in El Salvador and Central America. Illuminating the experiences of an indigenous community that did not include resident Spaniards further unveils the diversity of culture contact in Central America, providing new data for comparative work and revealing critical moments in indigenous histories along the Pacific coast of Central America. The investigation brings together five bodies of data: (1) published and unpublished archival records related to the island of Conchagüita and the Gulf of Fonseca; (2) survey data that reveals patterns of indigenous landscape practices; (3) archaeological evidence of architectural practices in the Spanish church that was constructed in the middle of Conchagua Vieja at the turn of the seventeenth century; (4) evidence of household practices acquired through excavations of residential contexts; and (5) ceramics, material culture, and dietary remains recovered from midden deposits. These inquiries into the conditions of daily life in the indigenous community provide the empirical foundation for a rich historical reconstruction of cultural practices at Conchagua Vieja. The convergence of data from topographic mapping, archaeological excavations, and unpublished archival documents from repositories in Guatemala provides a basis for evaluating the changing nature of human occupation in the Gulf region under Spanish colonization. Positioned among historical, environmental and cultural studies and at a powerful confluence of sub-disciplines within anthropology, the historical anthropology of the multi-ethnic Gulf of Fonseca region will stimulate further dialogue and intellectual exchange among anthropologists, historians, and other scholars working in El Salvador and Central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Gomez%2C+Esteban+Montes&amp;rft.aulast=Gomez&amp;rft.aufirst=Esteban&amp;rft.date=2010-01-01&amp;rft.volume=&amp;rft.issue=&amp;rft.spage=&amp;rft.isbn=9781124527581&amp;rft.btitle=&amp;rft.title=Archaeology+of+the+Colonial+Period+Gulf+of+Fonseca%2C+Eastern+El+Salvado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Gomez%2C+Esteban+Montes&amp;rft.aulast=Gomez&amp;rft.aufirst=Esteban&amp;rft.date=2010-01-01&amp;rft.volume=&amp;rft.issue=&amp;rft.spage=&amp;rft.isbn=9781124527581&amp;rft.btitle=&amp;rft.title=Archaeology+of+the+Colonial+Period+Gulf+of+Fonseca%2C+Eastern+El+Salvado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Latin American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336: Latin American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lonialism, El Salvador, Ethnohistory, Gulf of Fonseca, Len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rchaeology of the Colonial Period Gulf of Fonseca, Eastern El Salvad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2758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Joyce, Rosemary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Lightfoot, Kent G., Taylor, William B.</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Berke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46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90037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900374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4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anagement: The Legal Impact of Participatory Governance on Administrative Decision-Making in the Mackenzie Val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Graben, Sari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York University (Canada), ProQuest, UMI Dissertations Publishing, 2010. NR713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4157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offers a legal perspective on the dynamics of Indigenous participation in administrative institutions, with a specific focus on co-management boards. Co-management is a participatory governance arrangement used for resource management in Canada. In the Mackenzie Valley, some of the land claims are settled, jurisdiction is established, and the authority to determine the development of settled lands rest with Indigenous governments. What remains uncertain are the perspectives of Indigenous peoples on the risks and benefits of development and how much control they have over its terms. Co-management is expected to address these uncertainties. However, there are questions as to whether participatory governance arrangements can achieve the political objectives that precipitated co-management. This dissertation is concerned with the relevance of the law to the increased participation of Indigenous peoples in resource management. To this end, it provides an empirical analysis of how participatory governance is constructed by statute and conceived through the administration of co-management. It provides a detailed examination of how law is used to support or detract from co-management arrangements as a participatory initiative. It also offers a legal perspective on the dynamics of participatory governance within administrative institutions. In explaining the role of the administrative agency, this thesis concludes that it is possible for co-management boards to successfully account for Indigenous perspectives in regulation. The dissertation makes the case for this conclusion through analysis of agency discretion over statutory interpretation, rulemaking, and ministerial recommendations. This finding suggests two claims. The first is that co-management boards can promote participatory governance through the exercise of discretionary authority. The second claim is that regulation deriving from co-management may be better explained by an administrative theory that relies on participatory governance, rather than a procedural conception of participation. In addition, it suggests that where participation is foundational to the agency, greater import should be paid to its regulatory output. Thus, this thesis builds on the recognition that Aboriginal rights are not only developed and affirmed through the courts. Rights can also be developed as a product of Indigenous participation in public administr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Graben%2C+Sari+M.&amp;rft.aulast=Graben&amp;rft.aufirst=Sari&amp;rft.date=2010-01-01&amp;rft.volume=&amp;rft.issue=&amp;rft.spage=&amp;rft.isbn=9780494713440&amp;rft.btitle=&amp;rft.title=Co-Management%3A+The+Legal+Impact+of+Participatory+Governance+on+Administrative+Decision-Making+in+the+Mackenzie+Valle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Graben%2C+Sari+M.&amp;rft.aulast=Graben&amp;rft.aufirst=Sari&amp;rft.date=2010-01-01&amp;rft.volume=&amp;rft.issue=&amp;rft.spage=&amp;rft.isbn=9780494713440&amp;rft.btitle=&amp;rft.title=Co-Management%3A+The+Legal+Impact+of+Participatory+Governance+on+Administrative+Decision-Making+in+the+Mackenzie+Valle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w; Philosophy; Public administr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98: Law; 0422: Philosophy; 0617: Public administr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hilosophy, religion and theology, Social sciences, Co-management, Participatory governance, Administrative decision-making, Mackenzie Valley, Northwest Territories, Indigenou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o-Management: The Legal Impact of Participatory Governance on Administrative Decision-Making in the Mackenzie Val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8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6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134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York University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13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4157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4157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5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ature, Value and Territory in Alaskan Subsistence Politics: The View from Brown Bear B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DiNovelli-Lang, Daniel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Columbia University, ProQuest, UMI Dissertations Publishing, 2010. 34478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61404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My dissertation identifies and analyzes the stakes of contemporary tensions over subsistence management in Alaska from a materialist, postcolonial and posthumanist perspective. The argument is grounded in an ethnography of a small portion of Huna territory -- a large area of land and water on the northern Southeast Alaska panhandle historically occupied and claimed by the Huna Tlingit -- focusing on several different forms of encounter among humans, non-human animals and the structures of governance and value they, successfully or unsuccessfully, bear with them. At the same time the setting is also the United States, and the spatial imaginaries of wilderness and freedom that Alaska continues to offer the US nation-state. These ideas are as often as not at odds, and the persistence of the subsistence controversy since the passage of the Alaska National Interest Lands Conservation Act (ANILCA) in 1980 is a testament to this contradiction. Rather than performing a cultural analysis of the conflicting world-views of Alaskan fish and game managers, Federal land managers and Alaska Natives, I attempt a material, relational analysis of the kinds of encounters with which all parties to the subsistence debate are concerned -- those between hunters or fisherman and the animals they hunt or fish. I show that subsistence is such an important issue for the Huna Tlingit because it is the means through which they lay claim to their territories, both novel and traditional. Yet it is also a way that the State of Alaska and the US government have made claims to the same land, which is of course the actual source of conflict, and thus the starting point for a democratic reinvigoration of the subsistence deba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DiNovelli-Lang%2C+Danielle&amp;rft.aulast=DiNovelli-Lang&amp;rft.aufirst=Danielle&amp;rft.date=2010-01-01&amp;rft.volume=&amp;rft.issue=&amp;rft.spage=&amp;rft.isbn=9781124532998&amp;rft.btitle=&amp;rft.title=Nature%2C+Value+and+Territory+in+Alaskan+Subsistence+Politics%3A+The+View+from+Brown+Bear+Ba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DiNovelli-Lang%2C+Danielle&amp;rft.aulast=DiNovelli-Lang&amp;rft.aufirst=Danielle&amp;rft.date=2010-01-01&amp;rft.volume=&amp;rft.issue=&amp;rft.spage=&amp;rft.isbn=9781124532998&amp;rft.btitle=&amp;rft.title=Nature%2C+Value+and+Territory+in+Alaskan+Subsistence+Politics%3A+The+View+from+Brown+Bear+Ba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Political scienc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615: Political scienc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laska, Subsistence politics, Brown Bear Bay, Huna Tlingi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Nature, Value and Territory in Alaskan Subsistence Politics: The View from Brown Bear B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3299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est, Pai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Columbia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Yo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78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6140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61404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6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y don't know me!" Counterportraits of indigenous and non-indigenous women distance learners living in north central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temmler, Kathleen Mulli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Northern Arizona University, ProQuest, UMI Dissertations Publishing, 2010. 344737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60908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is the result of a year-long collaboration between the researcher and 13 adult women learners. Seven were members of the Ndee (White Mountain Apache) Nation and six were of Amer-European descent. The women were purposely selected to share their experiences as undergraduate distance learners, living in a rural and remote area of north central Arizona. I chose to conduct a critical portraiture study framed by Tribal Critical Race Theory, Indigenous methodologies and feminism to present counterportraits of women living in a stratified society and participating in mainstream higher education distance learning. Fieldwork in the form of conversations, observations and participant/observations was utilized to gather information on the women's experiences. Of the 13 women learners, four graduated, five were slated to graduate within the year and four stepped out of the university to take community colleges classes, discouraged by online learning. The findings of the study indicated that women felt isolated and disconnected, particularly in the online classrooms. Ndee women were alienated in both onsite and online courses. Academic support was also minimal as was women's visibility in the online and onsite curricula. In addition, online courses were found to be content heavy while lacking instructor presence. Critical to the women's success was their resilienc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temmler%2C+Kathleen+Mullin&amp;rft.aulast=Stemmler&amp;rft.aufirst=Kathleen&amp;rft.date=2010-01-01&amp;rft.volume=&amp;rft.issue=&amp;rft.spage=&amp;rft.isbn=9781124519517&amp;rft.btitle=&amp;rft.title=%22They+don%27t+know+me%21%22+Counterportraits+of+indigenous+and+non-indigenous+women+distance+learners+living+in+north+central+Arizon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temmler%2C+Kathleen+Mullin&amp;rft.aulast=Stemmler&amp;rft.aufirst=Kathleen&amp;rft.date=2010-01-01&amp;rft.volume=&amp;rft.issue=&amp;rft.spage=&amp;rft.isbn=9781124519517&amp;rft.btitle=&amp;rft.title=%22They+don%27t+know+me%21%22+Counterportraits+of+indigenous+and+non-indigenous+women+distance+learners+living+in+north+central+Arizon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dult education; Web Studies;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16: Adult education; 0646: Web Studies;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Education, Social sciences, Distance learning, Computer-mediated communi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y don't know me!" Counterportraits of indigenous and non-indigenous women distance learners living in north central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9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39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1951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arkel, Sher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Northern Arizona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737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6090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60908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7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onomy in Apparitions: Phantom Indian, Selves, and Freedo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azzari, Axel Cesa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Columbia University, ProQuest, UMI Dissertations Publishing, 2010. 344798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473797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is dissertation I analyze the workings of autonomous selves in the present day reemergence of the Rankülche Indians in the province of La Pampa, in Patagonia, Argentina. Indian reemergence is understood against the backdrop of a displacement in regimes of recognition and power, i.e. from the Phantom Indian to the Return of the Phantom Indian. Whereas the former has produced the Rankülche as vanishing into local mestizaje since post-conquest times in 1880s, the regime of Return, appearing in the 1990s, makes the vanishing Rankülche themselves dis-appear. It is contended that both regimes of recognition help to construct subjects as in need of civilization and self-civilization. By distinguishing acknowledgement from recognition I endeavor to discover and write about the emergences revolving around Indian reemergence . Acknowledging acknowledgment is pursued by means of writing about, inscribing and (I suspect) being seduced and haunted by fetishes and phantoms , both notions and temperamental attitudes gesturing to the apparitional which interrupt and defer representation and power circuits of equivalence. The general working hypothesis states that in and by the demand of the Phantom Indian to be recognized as the Rankülche indigenous people a critical acknowledgment of the non-correspondence of the demanding subject to the identity and self demanded is entailed. Conversely, the subject granting recognition might not arrive to a reparatory self. Thus, in approaching the regimes of recognition of the Phantom Indian and the Return from the perspective of phantoms and fetishes impasses, ambiguities and ambivalences are hinted at and thereby, I argue, the articulation of apparitional selves at freedom. The argument starts devising a "parahistory" of the regime of recognition of the Rankülche as Phantom Indians. Censuses from the 19 th century and the 2l st century, a symptomatic reading of the "prior to the Phantom Indian" frontier literature, and the many meanders of post-conquest Rankülche trajectories and the present-day Rankülche "Indian movement" are the main focuses of analysis. In the second part, entitled "paraculture," the revitalization of the Rankülche language and the repatriation of a cacique's skull are seen as two paradigmatic forms for staging the regime of the Return of the Phantom Indian. Both, past and present situations of recognition would show evidence of circumstances in which the thrusts of recognition and control are fractured by emergences and autonomic selves. My aspiration is that the perspective developed in this thesis contributes to scholarship specializing in the so-called "new emergence" of indigenous peoples in Latin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azzari%2C+Axel+Cesar&amp;rft.aulast=Lazzari&amp;rft.aufirst=Axel&amp;rft.date=2010-01-01&amp;rft.volume=&amp;rft.issue=&amp;rft.spage=&amp;rft.isbn=9781124533230&amp;rft.btitle=&amp;rft.title=Autonomy+in+Apparitions%3A+Phantom+Indian%2C+Selves%2C+and+Freedom&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azzari%2C+Axel+Cesar&amp;rft.aulast=Lazzari&amp;rft.aufirst=Axel&amp;rft.date=2010-01-01&amp;rft.volume=&amp;rft.issue=&amp;rft.spage=&amp;rft.isbn=9781124533230&amp;rft.btitle=&amp;rft.title=Autonomy+in+Apparitions%3A+Phantom+Indian%2C+Selves%2C+and+Freedom&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Latin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336: Latin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Indigenous, Latin America, Argentina, Ranquel/Rankulche Indians, Rankulche, Ethnicity, Phantom Indi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utonomy in Apparitions: Phantom Indian, Selves, and Freedo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332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essick, Brink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Columbia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Yo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798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47379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473797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8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tanding behind" Listening to the voices of Native Hawaiian students with learning disabilities in the transition proces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Yamamoto, Kathryn Kinuy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Hawai'I at M.noa, ProQuest, UMI Dissertations Publishing, 2010. 34486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025549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Research on the transition process for students with disabilities has focused primarily on student academic and vocational outcomes but has not examined the factors that influence their postsecondary decision making processes. The evolution of education in Hawai'i from the "place-based" sharing of traditional knowledge to a system of Western instruction has created disparity between native Hawaiian children (whose cultural roots suggest an inclination towards experiential learning in authentic environments) and their non-native peers. Understanding how students are making decisions about their futures is essential if educators, counselors and other partners in the transition process are to assist them in this endeavor. The purpose of this qualitative study was to define, describe, and analyze how culture, disability, first-generation college student status impacted the decision-making processes of native Hawaiian students. The research questions that guided this study were: (a) How do native Hawaiian students who have been identified as having learning disabilities describe their postsecondary transition process?; (b) What role does culture play in the students' school experiences and daily living?; (c) What role does disability play on the students' school experiences and daily living?; and (d) How does their status of first generation college student influence their decision-making process? Results show that native Hawaiians students are tied closely to their history and their culture which impact all facets of their lives including how they make decisions about the future. The findings have implication for secondary, postsecondary, and adult service personnel who much find the resources to develop and maintain culturally appropriate curricula and programs for these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Yamamoto%2C+Kathryn+Kinuyo&amp;rft.aulast=Yamamoto&amp;rft.aufirst=Kathryn&amp;rft.date=2010-01-01&amp;rft.volume=&amp;rft.issue=&amp;rft.spage=&amp;rft.isbn=9781124553078&amp;rft.btitle=&amp;rft.title=%22Standing+behind%22+Listening+to+the+voices+of+Native+Hawaiian+students+with+learning+disabilities+in+the+transition+proces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Yamamoto%2C+Kathryn+Kinuyo&amp;rft.aulast=Yamamoto&amp;rft.aufirst=Kathryn&amp;rft.date=2010-01-01&amp;rft.volume=&amp;rft.issue=&amp;rft.spage=&amp;rft.isbn=9781124553078&amp;rft.btitle=&amp;rft.title=%22Standing+behind%22+Listening+to+the+voices+of+Native+Hawaiian+students+with+learning+disabilities+in+the+transition+proces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pecial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29: Special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Native Hawaiian, Learning disabilities, Hawaii, First-generation students, College transi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tanding behind" Listening to the voices of Native Hawaiian students with learning disabilities in the transition proces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6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530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lack, Rhonda 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Hawai'I at M.no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Hawai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86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025549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025549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9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Oapan Nawa Folktales: Links to the pre-Hispanic Past in a Contemporary Indian Community of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ichel de Guerrero, Joan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Pittsburgh, ProQuest, UMI Dissertations Publishing, 2010. 34474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752700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is a study of folktales, referred to by the people as cuentos (stories), from the town of San Agustín Oapan in the state of Guerrero, Mexico. The study takes a close look at the function of folktales in the contemporary Indian community and how it compares to the function of myths in the pre-Hispanic past, explains why there was a decline from mythology to folklore, why the folktales are syncretic entities, and why there are similarities and differences found among them; including in their themes. It also looks to understand why the same folktales are not told among different families, examines the linguistic framing and performance of the folktales, determines their cultural relevance to the contemporary Indian community, and explains what they say about the indigenous way of life in Mexico. Folktales from six different Oapanec families were collected in Oapan Nawa and Spanish, translated into English, and examined. Oapan folktales are unique because they are not shared between families, but do contain common themes. Some of the folktales illustrate, through there overlapping themes, characteristics of European fables which are a direct reflection of contact with the Spaniards and their religion (Catholicism), while maintaining certain aspects of the pre-Hispanic mythological tradition. The goal of the study was to determine what if any specific links, cultural or religious, the contemporary Oapanec folktales have to pre-Hispanic Mexica-Tenochca mythology from before and up to the early 16 th centu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Dissertations+%26+Theses+%40+University+of+Pittsburgh&amp;rft_val_fmt=info:ofi/fmt:kev:mtx:dissertation&amp;rft.genre=dissertations+%26+theses&amp;rft.jtitle=&amp;rft.atitle=&amp;rft.au=Michel+de+Guerrero%2C+Joanne&amp;rft.aulast=Michel+de+Guerrero&amp;rft.aufirst=Joanne&amp;rft.date=2010-01-01&amp;rft.volume=&amp;rft.issue=&amp;rft.spage=&amp;rft.isbn=9781124522630&amp;rft.btitle=&amp;rft.title=Oapan+Nawa+Folktales%3A+Links+to+the+pre-Hispanic+Past+in+a+Contemporary+Indian+Community+of+Mexic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Dissertations+%26+Theses+%40+University+of+Pittsburgh&amp;rft_val_fmt=info:ofi/fmt:kev:mtx:dissertation&amp;rft.genre=dissertations+%26+theses&amp;rft.jtitle=&amp;rft.atitle=&amp;rft.au=Michel+de+Guerrero%2C+Joanne&amp;rft.aulast=Michel+de+Guerrero&amp;rft.aufirst=Joanne&amp;rft.date=2010-01-01&amp;rft.volume=&amp;rft.issue=&amp;rft.spage=&amp;rft.isbn=9781124522630&amp;rft.btitle=&amp;rft.title=Oapan+Nawa+Folktales%3A+Links+to+the+pre-Hispanic+Past+in+a+Contemporary+Indian+Community+of+Mexic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ncient languages; Cultural anthropology; Folklo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89: Ancient languages; 0326: Cultural anthropology; 0358: Folklo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Oapan Nawa Folktales: Links to the pre-Hispanic Past in a Contemporary Indian Community of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7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226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Nutini, Hugo G., Strathern, Andrew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Pittsburg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Pennsylva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74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75270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752700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Dissertations &amp; Theses @ University of Pittsburgh,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0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ransformation and Persistence: The Nanticoke Indians and Chicone Indian Town in the Context of European Contact and Colo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usby, Virginia Roch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Virginia, ProQuest, UMI Dissertations Publishing, 2010. 344852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999906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plicates change and persistence of the Nanticoke Indians, a Chesapeake Indian group, from immediately prior to European contact through a protracted period of European colonization, A.D. 1000-1800. Over this period, the Nanticoke experienced dramatic shifts in social organization, economic practices, land and resource access, and demographic arrangement. Although the form and substance of their lives changed drastically, the Nanticoke maintained important land resources and an efficacious group identity for a significant period. This case study provides new perspectives on the Chesapeake region by studying an important native group located outside the suzerainty of the Powhatan paramount chiefdom and on the lesser studied, but strategically important, Eastern Shore of the Chesapeake Bay. The dissertation concentrates on transformations in four areas of Nanticoke existence: socio-political organization, economics, material existence--particularly relationships with the land, and experiences of European contact and colonization. To elucidate these transformations I use both historical anthropological and archaeological analyses centering on the Nanticoke village of Chicone. Chicone served as the seat of Nanticoke leadership for the majority of the post-contact period. It became a colonial-era Indian reservation and it was one of the longest held portions of Nanticoke territory. From this reference point I study changes in life within this settlement and contextualize this village within the larger changes in Nanticoke existence. The dissolution of the reservation in the late eighteenth century marks significant shifts in Indian life and serves as the ending point of this study. This analysis contributes to a broader understanding of the dynamic post-Contact period in the Chesapeake and the variety in trajectories of Indian life before, during, and beyond the years of first European settl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usby%2C+Virginia+Roche&amp;rft.aulast=Busby&amp;rft.aufirst=Virginia&amp;rft.date=2010-01-01&amp;rft.volume=&amp;rft.issue=&amp;rft.spage=&amp;rft.isbn=9781124550824&amp;rft.btitle=&amp;rft.title=Transformation+and+Persistence%3A+The+Nanticoke+Indians+and+Chicone+Indian+Town+in+the+Context+of+European+Contact+and+Coloniz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usby%2C+Virginia+Roche&amp;rft.aulast=Busby&amp;rft.aufirst=Virginia&amp;rft.date=2010-01-01&amp;rft.volume=&amp;rft.issue=&amp;rft.spage=&amp;rft.isbn=9781124550824&amp;rft.btitle=&amp;rft.title=Transformation+and+Persistence%3A+The+Nanticoke+Indians+and+Chicone+Indian+Town+in+the+Context+of+European+Contact+and+Coloniz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Cultural anthropology;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326: Cultural anthropology; 0337: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Nanticoke Indians, Culture contact, Colonization, Chesapeake Bay, Indigenous history, Chicone Indian Town, Maryla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ransformation and Persistence: The Nanticoke Indians and Chicone Indian Town in the Context of European Contact and Colo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6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508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antman, Jeff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852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99990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999906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1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ehiyawiskwew Acimowina: Attending to the Silences in the Lives of Cree Women in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runo, Shauna Ly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Alberta (Canada), ProQuest, UMI Dissertations Publishing, 2010. NR7122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07853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Nehiyawiskwew Âcimowina; Cree Women's stories is about the lived experiences of women studying in universities, particularly women who are graduates of Aboriginal- focused teacher education programs in Western Canada. These stories unfold the tensions in the complex lives lived by four women as they pursued their university degrees with a focus on Aboriginal teacher education. The purpose of the study was to explore the stories the women live by and how these are shaped. My research asked, "How do personal, professional, and spiritual relationships inform the experiences of Cree women in university?" This work identifies stories silenced in the university context and reveals the disturbing truth that our stories have little or no place in these institutions. The unfolding realities of silences emerged. This study attends to these silences in the descriptions of university and teaching experiences. A shift in my thinking was required in order for the knowledge hidden in the silence to emerge and for me to understand the meaning in the stories. I had to find and come from a place of listening within a cultural context. The stories bring significant insight into the Nehiyawak value system and how these values are lived out in personal and professional lives in community and in the classroom. The ethics of relationships and community are an embodiment of knowledge that reflects Nehiyawak values. Cree knowledge is a way of living. It is embodied in who we are as Cree people. For many who continue on to university there is no comfortable place for this way of living in a university environment. Attending to the silences requires us to attend to the way the women lived their personal and professional lives according to their own Indigenous experience. We can learn through attending to the silence shared and lived out in storied lives. Being true to our own knowledge systems can help us make sense of our life experienc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runo%2C+Shauna+Lynn&amp;rft.aulast=Bruno&amp;rft.aufirst=Shauna&amp;rft.date=2010-01-01&amp;rft.volume=&amp;rft.issue=&amp;rft.spage=&amp;rft.isbn=9780494712269&amp;rft.btitle=&amp;rft.title=Nehiyawiskwew+Acimowina%3A+Attending+to+the+Silences+in+the+Lives+of+Cree+Women+in+Univers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runo%2C+Shauna+Lynn&amp;rft.aulast=Bruno&amp;rft.aufirst=Shauna&amp;rft.date=2010-01-01&amp;rft.volume=&amp;rft.issue=&amp;rft.spage=&amp;rft.isbn=9780494712269&amp;rft.btitle=&amp;rft.title=Nehiyawiskwew+Acimowina%3A+Attending+to+the+Silences+in+the+Lives+of+Cree+Women+in+Univers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sociology; Womens studies; Teacher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40: Educational sociology; 0453: Womens studies; 0530: Teacher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Cree, Teacher education, Women students, Values, Silenc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Nehiyawiskwew Acimowina: Attending to the Silences in the Lives of Cree Women in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3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122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lbert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122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0785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07853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2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hall we gather at the river: A pedagogy of heal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aine, Phoenix</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Pacifica Graduate Institute, ProQuest, UMI Dissertations Publishing, 2010. 344767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60713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Confluence Project, a series of seven memorials created to acknowledge the Indigenous peoples and landscape along the Columbia River in the Pacific Northwest, was the inspiration for this dissertation. Individually and collectively, the memorials provided an opportunity to imagine a pedagogy for cross-cultural healing. A phenomenological and heuristic approach to the seven memorials provided the author with the opportunity to imagine a creative proposal for a transformative liberal arts course. The author believes a transformative liberal arts course, informed by a depth psychological approach to anti-oppression, requires educators to consider a therapeutic sensibility to address the historical continuum of oppression. Four elements of depth psychology, and one of education, provided context for such a framing: Archetypal, cultural complex, collective unconscious, imaginal dialogue, and place-based pedagogy--each invoked imagination and generated a creative method to engage students in an arts-based and place-based critical consciousness. Each memorial, imagined as a migratory corridor between the collective unconscious and personal conscious, is a bridge between past and present. The memorials, individually and collectively, also provide an interdisciplinary and intercultural expression. The interconnection of self, other, and environment are inter-contextual s/places of engagement with culturally diverse ways of knowing. In essence, the inquiry reveals the similarities between indigenous psychology, depth psychology, Native American spirituality, ecopsychology, and ecofeminis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aine%2C+Phoenix&amp;rft.aulast=Raine&amp;rft.aufirst=Phoenix&amp;rft.date=2010-01-01&amp;rft.volume=&amp;rft.issue=&amp;rft.spage=&amp;rft.isbn=9781124521145&amp;rft.btitle=&amp;rft.title=Shall+we+gather+at+the+river%3A+A+pedagogy+of+healing&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aine%2C+Phoenix&amp;rft.aulast=Raine&amp;rft.aufirst=Phoenix&amp;rft.date=2010-01-01&amp;rft.volume=&amp;rft.issue=&amp;rft.spage=&amp;rft.isbn=9781124521145&amp;rft.btitle=&amp;rft.title=Shall+we+gather+at+the+river%3A+A+pedagogy+of+healing&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psychology; Clinical psychology; Ethnic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25: Educational psychology; 0622: Clinical psychology; 0631: Ethnic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Psychology, Pedagogy, Healing, Indigenous people, Landscape, Columbia River, Memorial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hall we gather at the river: A pedagogy of heal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1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2114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Casey, Edward 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Pacifica Graduate Institu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767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6071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60713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3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French of orchard country: Territory, landscape, and ethnicity in the Detroit River region, 1680s--1810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Teasdale, Guillaum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York University (Canada), ProQuest, UMI Dissertations Publishing, 2010. NR713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21234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amines a substantial yet forgotten French colony that was located where the cities of Detroit and Windsor stand today. It is generally assumed by colonial historians that Fort Pontchartrain (later known as Fort Detroit), built by Antoine Laumet de La Mothe Cadillac in 1701, remained up until the War of 1812 a mere military/fur trading post where French fur traders married Indian women. Firstly, this work demonstrates that, in fact, the King of France had claimed the Detroit River region as part of his Royal Domain in 1682 and that, on his behalf, French colonial administrators had established a "directe seigneurie" there in 1734. In this type of seigneurie, rare in New France, the seigneur was not a prominent colonist or a Catholic order but the King himself. Yet it used an identical system of land tenure. This directe seigneurie rapidly promoted French territorial occupation and by the late 1750s dozens of long and narrow farms, as in the seigneuries of the St. Lawrence valley, covered more than 25 kilometres of the frontage of the Detroit River. After the British conquest, unlike the seigneuries of the St. Lawrence valley, the directe seigneurie of Detroit was left with no seigneur since the King of France had virtually lost all the territories he had claimed in North America. In 1763, Britain's Royal Proclamation prohibited colonization in the Great Lakes region until treaties of land cession with Indians were signed. British officials tried to contain the growth of the French colony of the Detroit River region but by the 1770s its residents, who could no longer be confined to the lands they already occupied, ignored the Royal Proclamation and made arrangements with their Indian neighbours to obtain deeds to new parcels of land along different rivers of the area. In 1796, the Detroit River became an international border separating southwest Upper Canada from the southeast portion of Michigan Territory, created in 1805. By 1797 and 1807, once treaties of land cession with Indians had begun to be signed, Upper Canada and Michigan Territory set up commissions to clarify the question of land titles of the colonists within their respective jurisdictions. In the Detroit River region, these commissions collectively granted land titles to more than 500 French families whose properties, surveyed by the commissioners, all had long and narrow shapes. Throughout the following decades though, the French families who lived within the city limits of Detroit and Windsor were progressively forced to sell their land titles under the pressure of urbanization. Still, the brief existence of the directe seigneurie and its heritage had helped the French population of the Detroit River region to increase from about 500 to 7,000 people between the 1750s and the 1810s. Secondly, this dissertation exhibits that the French who colonized the Detroit River region also symbolized their long-term commitment to the territory by transforming the landscape through the planting of orchards of apple, pear, peach, and plum trees on their properties. When Anglo-Americans migrated to that region in the early nineteenth century they were impressed by the old French orchards they encountered, to the point that many newcomers described them in travel narratives. However, as a result of urbanization, these French orchards largely disappeared from the landscape by the early twentieth century. Thirdly, this research reveals that French-Indian intermarriage remained fairly limited in the Detroit colony, especially compared to other posts of the Great Lakes, where French colonial administrators had not established directes seigneuries. Cultural métissage between French and Indians in the Detroit River region was prevalent, but it did not bind the destinies of the two groups togeth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Teasdale%2C+Guillaume&amp;rft.aulast=Teasdale&amp;rft.aufirst=Guillaume&amp;rft.date=2010-01-01&amp;rft.volume=&amp;rft.issue=&amp;rft.spage=&amp;rft.isbn=9780494713358&amp;rft.btitle=&amp;rft.title=The+French+of+orchard+country%3A+Territory%2C+landscape%2C+and+ethnicity+in+the+Detroit+River+region%2C+1680s--1810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Teasdale%2C+Guillaume&amp;rft.aulast=Teasdale&amp;rft.aufirst=Guillaume&amp;rft.date=2010-01-01&amp;rft.volume=&amp;rft.issue=&amp;rft.spage=&amp;rft.isbn=9780494713358&amp;rft.btitle=&amp;rft.title=The+French+of+orchard+country%3A+Territory%2C+landscape%2C+and+ethnicity+in+the+Detroit+River+region%2C+1680s--1810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anadian history; American history; Modern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4: Canadian history; 0337: American history; 0582: Modern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Detroit River region, Michigan, Ontario, Ethnicity, Frenc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French of orchard country: Territory, landscape, and ethnicity in the Detroit River region, 1680s--1810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6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1335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York University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13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2123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821234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4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Ka Waihona A Ke Aloha: Ka Papahana Ho'oheno Mele an interactive resource center for the promotion, preservation and perpetuation of mele and mele practition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opes, Robert Keawe, J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Hawai'i at Manoa, ProQuest, UMI Dissertations Publishing, 2010. 34486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173698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rough mele our kupuna were able to express themselves spiritually, physically and emotionally. Mele served as a way to memorialize and preserve the thoughts and feelings of the haku mele and were perpetuated and maintained by the stewardship and performance of the ho'opa'a. Although there were many different kinds of mele, the role they played and the reason why they were composed seemed to be for the sole purpose of transmitting information. As a result, haku mele, mele, and ho'opa'a played an important role in a highly sophisticated oral society. They were, if you will, a "Holy Trinity" of successful orality, separately having their own significances and benefits, however, very much interrelated and depended on one another. With the illegal overthrow of our kingdom in 1893, we lost political control of our home and as result, our kupuna became subjects to a foreign imperialistic authority and were then forced to assimilate into a foreign culture with foreign spiritual beliefs and foreign ways of thinking and doing. This assimilation prompted the near demise of our language and subsequently affected every aspect of our people's well-being. Today in order to contribute to present Hawaiian language revitalization and restoration efforts it is important that attention is given to the importance of mele and those responsible for the composition and performance thereof. For this reason Ka Waihona A Ke Aloha, the Mele Institute of Kawaihuelani was created. Ka Waihona A Ke Aloha was born solely out of the realization that if our generation did not begin to recover old documentations of mele and mele practitioners and put them in a format that would be more accessible for today, we would begin to lose a good amount of cultural knowledge, poetic language usage, native expressions, place names, rain names, and so forth. Furthermore, if we do not create venues through which we are able to document mele and mele practitioners today, we may not have information about their personal stories that highlight our present time for future generations to com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opes%2C+Robert+Keawe%2C+Jr.&amp;rft.aulast=Lopes&amp;rft.aufirst=Robert&amp;rft.date=2010-01-01&amp;rft.volume=&amp;rft.issue=&amp;rft.spage=&amp;rft.isbn=9781124553115&amp;rft.btitle=&amp;rft.title=Ka+Waihona+A+Ke+Aloha%3A+Ka+Papahana+Ho%27oheno+Mele+an+interactive+resource+center+for+the+promotion%2C+preservation+and+perpetuation+of+mele+and+mele+practitioner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opes%2C+Robert+Keawe%2C+Jr.&amp;rft.aulast=Lopes&amp;rft.aufirst=Robert&amp;rft.date=2010-01-01&amp;rft.volume=&amp;rft.issue=&amp;rft.spage=&amp;rft.isbn=9781124553115&amp;rft.btitle=&amp;rft.title=Ka+Waihona+A+Ke+Aloha%3A+Ka+Papahana+Ho%27oheno+Mele+an+interactive+resource+center+for+the+promotion%2C+preservation+and+perpetuation+of+mele+and+mele+practitioner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ocial studies education; Performing Art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34: Social studies education; 0641: Performing Art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Education, Social sciences, Ka Waihona A Ke Aloha, Hawaii, Mele, Archival resource center, Hula, Moolelo, Haku me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Ka Waihona A Ke Aloha: Ka Papahana Ho'oheno Mele an interactive resource center for the promotion, preservation and perpetuation of mele and mele practition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531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aaka, Margare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Hawai'i at Mano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Hawai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86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173698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173698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5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Factors influencing healthcare providers' chronic pain assessment and treatment decision-making among American Indian populations: Does racial concordance or ethnic salience mat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Johnson-Jennings, Michel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The University of Wisconsin - Madison, ProQuest, UMI Dissertations Publishing, 2010. 34488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095853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Given the lack of research, cultural differences in pain experiences, and high health disparity rates for American Indian populations, factors influencing the provider-patient healing relationship need to be examined. This study examined medical providers' racial concordance (American Indian versus non-American Indian) and American Indian patients' ethnic salience (adherence to American Indian beliefs versus non adherence to American Indian beliefs influence on the providers' pain assessment and treatment decisions as related to the USPSTF chronic lower back pain guidelines (Chou et al., 2007). Healthcare providers (i.e. physicians, nurse practitioners, and physician assistants) who work with American Indian patients were targeted across the United States (n=93). They were randomly assigned to one of two patient ethnic salient conditions and were asked to assess and make medical decisions for a fictitious American Indian patient suffering from chronic back pain. The results for main and interaction affects were analyzed by a 2 x 2 ANOVA between-subjects design. The findings suggested that provider-patient racial concordance and American Indian patients' ethnic salience influences the providers' perception of the patient's pain in malingering, prescription of NSAIDs, and treatment decision-making for chronic pain. Racially concordant providers provided more comprehensive and guideline concordant care and traditional healing referrals, despite being suspicious of the high ethnic salient patient's pain level. The cultural implications of both Western medicine and American Indian culture are further discussed. This research augments the present literature that seeks to improve patient health outcomes overal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Johnson-Jennings%2C+Michelle&amp;rft.aulast=Johnson-Jennings&amp;rft.aufirst=Michelle&amp;rft.date=2010-01-01&amp;rft.volume=&amp;rft.issue=&amp;rft.spage=&amp;rft.isbn=9781124548685&amp;rft.btitle=&amp;rft.title=Factors+influencing+healthcare+providers%27+chronic+pain+assessment+and+treatment+decision-making+among+American+Indian+populations%3A+Does+racial+concordance+or+ethnic+salience+matter%3F&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Johnson-Jennings%2C+Michelle&amp;rft.aulast=Johnson-Jennings&amp;rft.aufirst=Michelle&amp;rft.date=2010-01-01&amp;rft.volume=&amp;rft.issue=&amp;rft.spage=&amp;rft.isbn=9781124548685&amp;rft.btitle=&amp;rft.title=Factors+influencing+healthcare+providers%27+chronic+pain+assessment+and+treatment+decision-making+among+American+Indian+populations%3A+Does+racial+concordance+or+ethnic+salience+matter%3F&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ounseling Psychology; Native American studies; Health care manag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603: Counseling Psychology; 0740: Native American studies; 0769: Health care manag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Health and environmental sciences, Social sciences, Psychology, Health care providers, Chronic pain, Pain assessment, Health care disparit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Factors influencing healthcare providers' chronic pain assessment and treatment decision-making among American Indian populations: Does racial concordance or ethnic salience mat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6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486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ampold, Bru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Wisconsin - Madis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Wisconsi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88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09585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095853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6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cting White: Dramatic Representations of Race in Nineteenth-Century Peru</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mith, Andrea Mead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Virginia, ProQuest, UMI Dissertations Publishing, 2009. 34472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660131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Even before theories of "scientific racism" gained prominence in Spanish America, social and racial distinctions greatly preoccupied the Peruvian intellectuals considered in this study, who portrayed whiteness as an essential element of national identity, and who felt an urgency to increase European immigration to Peru. By reviewing the dramatic production of the period between the wars of independence and the War of the Pacific (roughly, 1830-1884), I suggest that the playwrights in question were instrumental in negotiating racial identity at a time when the meanings of race and whiteness were continuously subject to revision. In this dissertation, I utilize various concepts from critical race theory to approach the dramatic production of seven criollo authors in hopes of demonstrating the profound effects they had in creating a national racial imaginary and a shared sense of whiteness. In particular, I examine the dramatic production of Felipe Pardo y Aliaga, Manuel Ascensio Segura, Carlos Augusto Salaverry, Constantino Carrasco, Nicanor Della Rocca de Vergalo, Juan de Arona, and Clorinda Matto de Turner. These criollo playwrights appropriated the power of White hegemony to determine what was transmitted as history, that is, a history free of Blacks and Indians. The works of these dramatists, who were caught between colonial and modern ways of classifying human bodies, speak to the sheer power of whiteness even before the parameters of whiteness had been clearly and consensually defined. Peru's urban criollos emphasized time and again that they were not African, Indian, Chinese, or Jewish, but rather a racially homogenous group in possession of the virtues of whiteness: physical beauty, mental acuity, Christian morality, and the capacity to bring about progres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mith%2C+Andrea+Meador&amp;rft.aulast=Smith&amp;rft.aufirst=Andrea&amp;rft.date=2009-01-01&amp;rft.volume=&amp;rft.issue=&amp;rft.spage=&amp;rft.isbn=9781124514178&amp;rft.btitle=&amp;rft.title=Acting+White%3A+Dramatic+Representations+of+Race+in+Nineteenth-Century+Peru&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mith%2C+Andrea+Meador&amp;rft.aulast=Smith&amp;rft.aufirst=Andrea&amp;rft.date=2009-01-01&amp;rft.volume=&amp;rft.issue=&amp;rft.spage=&amp;rft.isbn=9781124514178&amp;rft.btitle=&amp;rft.title=Acting+White%3A+Dramatic+Representations+of+Race+in+Nineteenth-Century+Peru&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tin American literature; Thea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12: Latin American literature; 0465: Thea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Language, literature and linguistics, Peru, Nineteenth century, Theater, Critical race studies, Latin America, Whiteness, Racial ident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cting White: Dramatic Representations of Race in Nineteenth-Century Peru</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141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ill, Ru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72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66013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5660131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7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opewell Community Dynamics: Evidence from the Fort Ancient Si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azazzera, Adrienne Jo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Virginia, ProQuest, UMI Dissertations Publishing, 2009. 34485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000195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major topic of this dissertation is the political organization of so-called "Hopewell" peoples associated with some of the largest and most elaborate burial mounds and earthworks in eastern North America. Archaeologists have long argued about the political organization of moundbuilders in the Midwest. Evidence for large scale and cooperative moundbuilding and long distance exchange has led some to consider them to have been an "advanced" society with political hierarchy and control over surplus labor and production. Other evidence from small scale household sites shows little cooperation or integration above the individual household level. The ambiguous evidence for inequality has led to conflicting interpretations of the social organization of some of the earliest mound builders and of the function of the mound sites themselves. In my dissertation, I argue that household data from mound sites can help to refine an understanding of Hopewell political organization. Traditionally, mound and household sites have been studied separately, not only because the archaeological record for both has been spatially distinct, but also because they have been understood to relate to disparate realms--domestic versus ceremonial--of Hopewell social life. I suggest that it is precisely in the intersection of domestic and ceremonial that an understanding of Hopewell social organization can be forged. In fact, evidence for domestic households at mound centers, in particular the Fort Ancient Site, may point to differences in household organization as well as to the religious and ceremonial roots of political inequality. That is, certain households may have been more closely tied to the ritual or ideological centers of the Hopewell community. In order to understand how inequality was constructed within Hopewell communities, I look in detail at a Middle Woodland domestic settlement located on the interior of the Fort Ancient earthworks in southwestern Ohio. Contemporary contexts within the Fort Ancient site indicated that the domestic settlement coincided with mound building and other ceremonial activities. Although the settlement resembled other Hopewell households from hamlet sites in the region, it also differed in important ways. I analyze the settlement at Fort Ancient and compare it with contemporary domestic and ceremonial contexts. In doing so, an different understanding of household differentiation and inequality based on ritual activities emerged. By analogy with other Native American societies where ritual plays an important role in political change, I explore the dynamics of Hopewell social organization as well as the origins of inequality in Midwestern pre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azazzera%2C+Adrienne+Joy&amp;rft.aulast=Lazazzera&amp;rft.aufirst=Adrienne&amp;rft.date=2009-01-01&amp;rft.volume=&amp;rft.issue=&amp;rft.spage=&amp;rft.isbn=9781124550879&amp;rft.btitle=&amp;rft.title=Hopewell+Community+Dynamics%3A+Evidence+from+the+Fort+Ancient+Sit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azazzera%2C+Adrienne+Joy&amp;rft.aulast=Lazazzera&amp;rft.aufirst=Adrienne&amp;rft.date=2009-01-01&amp;rft.volume=&amp;rft.issue=&amp;rft.spage=&amp;rft.isbn=9781124550879&amp;rft.btitle=&amp;rft.title=Hopewell+Community+Dynamics%3A+Evidence+from+the+Fort+Ancient+Sit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Hopewell, Fort Ancient, Small-scale societies, Native American, Political organization, Community dynamics, Ohi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Hopewell Community Dynamics: Evidence from the Fort Ancient Si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67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508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antman, Jeffrey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85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00019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000195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8 of 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Remembered Earth: Mythopoetics from the American Southwest of the spirit of place and the re-enchantment of huma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unningham, Corrine Lar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Pacifica Graduate Institute, ProQuest, UMI Dissertations Publishing, 2008. 34476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5846051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offers the notion of the Remembered Earth as an interplay between the anima mundi and humanity, which creates a resonance within the heart and imagination that inspires, heals, and rejuvenates. When nurtured, this interplay creates experiences that carry the potential for a re-visioning of the way people relate to the natural world and to their individual selves and society, thus restoring the waste land of a disenchanted modernity and enabling humans to know once again the inner meaning behind a sudden gust of wind and a yellow bear laughing in their dreams. I call this re-visioning "the re-enchantment of humanity." With a profound simplicity, author and artist N. Scott Momaday (Kiowa) encourages us to remember the earth by giving ourselves over with our minds and hearts to a particular landscape--the spirit that lives and moves in a particular place. Inspired by C. G. Jung's notion that a place can function as an archetype of transformation for re-visioning an individual, I explore the notion of the spirit of place of the American Southwest. By going "west" in place, time, and thinking through a variety of mythopoetic expressions of the three primary cultural influences of the region--Native American, Mexican American and Anglo American, the theoretical portion of this dissertation explores the theme of re-enchantment through the perspectives of mythology, depth psychology, Native American Culture, ecopsychology and aesthetics. The production component illustrates the depth experience of the re-visioning of my personal myth through memoir and creative expression. As a metaphor for renewal, the American Southwest stirs the imagination towards the possibility of leading a more authentic life. The power of the spirit of place in bringing an individual into a deeper communication within oneself and with the earth shows the ever-guiding presence of the anima mundi . It is my hope that the notion of a Remembered Earth carries the revitalizing courage and intentionality for humanity to create a unified world where all life is protected and held precious in our hear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unningham%2C+Corrine+Lara&amp;rft.aulast=Cunningham&amp;rft.aufirst=Corrine&amp;rft.date=2008-01-01&amp;rft.volume=&amp;rft.issue=&amp;rft.spage=&amp;rft.isbn=9781124520117&amp;rft.btitle=&amp;rft.title=The+Remembered+Earth%3A+Mythopoetics+from+the+American+Southwest+of+the+spirit+of+place+and+the+re-enchantment+of+huma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unningham%2C+Corrine+Lara&amp;rft.aulast=Cunningham&amp;rft.aufirst=Corrine&amp;rft.date=2008-01-01&amp;rft.volume=&amp;rft.issue=&amp;rft.spage=&amp;rft.isbn=9781124520117&amp;rft.btitle=&amp;rft.title=The+Remembered+Earth%3A+Mythopoetics+from+the+American+Southwest+of+the+spirit+of+place+and+the+re-enchantment+of+huma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Geography; Hispanic American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66: Geography; 0737: Hispanic American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Southwest, American, Spirit of place, Anima mundi, Reenchantment of humanity, Mythopoetics, Mythology, Remembered Ear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Remembered Earth: Mythopoetics from the American Southwest of the spirit of place and the re-enchantment of huma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1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0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0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1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5, Nov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2011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ahaffey, Patrick, Terzian, Elizabe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Pacifica Graduate Institu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76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584605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7:22:00Z</dcterms:created>
  <dc:creator>HSLS</dc:creator>
  <dc:description/>
  <cp:keywords/>
  <dc:language>en-US</dc:language>
  <cp:lastModifiedBy>HSLS</cp:lastModifiedBy>
  <dcterms:modified xsi:type="dcterms:W3CDTF">2013-12-02T17:22:00Z</dcterms:modified>
  <cp:revision>2</cp:revision>
  <dc:subject/>
  <dc:title/>
</cp:coreProperties>
</file>