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Application of the health care system to First Nations and non-First Nations patients with chronic hepatitis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 An investigation of exemplary teaching practices of teachers of Native American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 Chanka settlement ecology: Hilltop sites, land use and warfare in prehispanic Andahuayla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4. Maan Pii Nde' Eng: A Debwewin Journey through the Algonquin land claims and self-government pro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5. "Come into the habits of civilized life": Nineteenth century Catholic and Protestant missionaries in Upper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6. Documenting cultural transition through contact archaeology in Tihoo, Merida, Yucat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7. Indigenous leadership: A talking-circle dialogue with Cree lead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8. Uncovering the interconnection of SES and ethnicity to health related Quality of Life: An investigation of White and Native Alask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9. Archaeology with altitude: Late Prehistoric settlement and subsistence in the northern Wind River Range, Wyom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0. Contested places: The history and meaning of Hassanamis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1. Stuck at the border of the reserve: Self-identity and authentic identity amongst mixed race First Nations wom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2. Explorations of culture in session: Stories of white therapists working with Native American cli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3. Symbols and sociopolitical organization: Mesoamerican iconography in the U.S. southwest/northwest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4. Petitions and the reconfiguration of homeland: Persistence and tradition among Wabanaki peoples in the nineteenth centu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5. Native students' identity in higher education: Merging, emerging or struggl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6. Factors affecting reading outcomes across time in bureau of Indian education reading first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7. Aural traditions: Indigenous youth and the hip-hop movement i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8. Aboriginal language use and socioeconomic well-being: A multilevel analy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 Cerro Chepen and the Late Moche collapse in the Jequetepeque Valley, North Coast of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0. Sherman's lieutenants: The army officer corps, federal Indian policy, and Native sovereignty, 1862--18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1. "They'd sing and they'd tell": Native American song cycles and creation stories in Southern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2. The Secret of the Blue Canyon Caves: An analysis of the lost child archetype, an experiential narrative for the clinic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3. Responding to change in a Northern Aboriginal community (Fort Resolution, NWT, Canada): Linking social and ecological perspectiv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4. Aboriginal and non-Aboriginal mothers' views on language acqui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5. E/Raced: Aboriginal youth identities and school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6. The psychology of place: An archetypal perspecti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pplication of the health care system to First Nations and non-First Nations patients with chronic hepatitis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Uhanova, Jul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ProQuest, UMI Dissertations Publishing, 2010. NR642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952964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pproximately 240,000-300,000 persons are infected with hepatitis C virus (HCV) in Canada. However, there are no data on hepatitis C incidence, clinical features and management in Canadian First Nations (FN). The present study examines the incidence and demographics of HCV in FN and non-First Nations (non-FN) persons and evaluates how HCV-infected Manitobans in these two subpopulations use the health care. Objectives: 1. To describe the incidence of hepatitis C (HC) by comparing rates and demographics of HCV infection in FN and non-FN populations. 2. To compare the clinical features between HCV-infected FN and non-FN individuals. 3. To compare health care resources utilization (1) between FN and non-FN individuals with hepatitis C and (2) between hepatitis C cohort and the general population. Methods: Multiple administrative and public health databases were linked to develop a comprehensive Hepatitis C Research Database. Between 1/1/1991 and 31/12/2002, 5018 HCV-positive Manitoba residents were identified. The demographically-matched population control cohort was drawn from the Population Registry. Demographic and clinical information, hospital separations, physician office visits, prescription drugs use, etc. were compared between FN and non-FN persons with HC as well as between HCV and non-HCV cohorts. Results: FN persons with HC were more often female and younger than non-FN HCV-infected persons. While risk factors for the progression of HC to cirrhosis were doubled in the FN group, decompensated disease and mortality were the same in both groups. FN persons with HC had higher rates of health care use overall (hospital and ambulatory care), but lower rates of liver disease-related health care use compared to non-FN persons with HC. Finally, FN patients received antiviral treatment less often than non-FN patients. Conclusions: The results of this study confirm that the rates of HC are higher among FN compared to non-FN persons yet liver disease-related care was less frequent among this group despite similarities in clinical features. Persons with HC used more health care compared to non-infected Manitobans. The created database facilitates designing subsequent projects to further examine HCV in Manitoba, to forecast the future burden of the disease, and to formulate specific health programmes of prevention and ca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ublic health; Native American studies; Epidemi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73: Public health, 0740: Native American studies, 0766: Epidemi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Health care system, Hepatitis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pplication of the health care system to First Nations and non-First Nations patients with chronic hepatitis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29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2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95296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952964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n investigation of exemplary teaching practices of teachers of Native American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Young, William Marsha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Nevada, Las Vegas, 2010. 34124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72250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traces the historical roots of indigenous education from the violation of treaty rights of the late 1800's to the staggering rates of non-persistency facing Native American students today. While many factors are outside of the classroom teacher's scope of influence, teacher candidates should be trained in culturally responsive methods to address factors that are within their control and which can be addressed in the classroom. The study was conducted using a mixed-methods design employing Creswell's (2008a) sequential transformative strategy. STS is a multi-phase study with an implicit theoretical lens. In this study the researcher is situated at an intersection between reform of current educational practice using the work of Demmert, Ladson-Billings and Haberman and equity for all students using the work of Villegas, Sheets, and Hermes. The researcher employed a phase I survey instrument to gather data from 122 certified teachers at an elementary, middle, and high school site to examine characteristics of exemplary teachers. Using data from the first phase the researcher developed an interview protocol and selected participants for an in-depth qualitative interview. The researcher, using this study, and the emergent the conceptual model, as a blueprint, found that four significant implications for teacher education. The four implications are: relationship building; reframing race and poverty; exposing teacher candidates' views of the "other," and, examination of self through reflection. Classroom and subsequent academic change for teachers will necessitate their coming to terms with new strategies. The starting point for reform lies squarely in the preparation of teacher candidates at the preservice level if reform is to be achieved. The implications for teacher education presented here contributed to the development of teacher candidates that could gain the characteristics necessary to use the emergent conceptual model. This conceptual model recognizes the important of the representative characteristics of caring educators and is further concerned with the process of how those characteristics are utilized to impact academic success. A process orientated model is presented that uses the characteristics of effective teaching, the humanistic, instructional, and the academic, in concert to ultimately gain the product of persistency and academic success for Native American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Teacher education; Curriculum development;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30: Teacher education, 0727: Curriculum development,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Native American, Teac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n investigation of exemplary teaching practices of teachers of Native American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5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066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cCarthy, Ja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Young, Martha, Wang, Jian, Putney, LeAn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Nevada, Las Veg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Curriculum and Instru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v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24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7225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72250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hanka settlement ecology: Hilltop sites, land use and warfare in prehispanic Andahuayla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Kellett, Lucas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092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28625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nvestigates Late Intermediate Period (AD 1000-1400) hilltop settlements of the central Andean highlands. Rather than a traditional warfare-centered political perspective, the research employs primarily an ecological model in which to evaluate the widespread settlement shift to high altitude ridge tops beginning ca. AD 1000. More specifically, the research investigates the multi-faceted role that climate change may have played in the establishment of LIP hilltop settlements. I examine the concomitant shifts in the local ecology and the economic organization of hilltop communities. Using a multi-scalar and methodologically diverse research design, incorporating ethnohistory, field survey, excavation and GIS, I examine the archaeological and physical landscape around a sample of large Chanka hilltop settlements. Specifically, I adopt a settlement ecology approach in which to evaluate the individual factors which contributed to the high elevation settlement pattern. I argue that the relocation of local populations to high elevation aggregated sites was symptomatic of large scale environmental, rather than political change. More specifically, I argue that regional hilltop settlement was linked to a change in subsistence with a new emphasis on high altitude agro-pastoralism, which would have been an effective risk reduction strategy, most effectively organized from these new settlement locations. In this context, I assert that regional conflict is more accurately understood as an outcome of resource and economic stress during a time of increased aridity. On a broader scale this study makes important contributions towards a growing scholarship concerning how prehistoric populations responded and survived in the face of a multitude of co-occurring crises, including political instability, economic stress and climate 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d use, Andahuaylas, Peru, Chanka, Climate change, Hilltop settlement, Subsistence, Warfa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hanka settlement ecology: Hilltop sites, land use and warfare in prehispanic Andahuayla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6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0665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oone, James L., Bawden, Garth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Scuderi, Louis A., Bauer, Brian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092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2862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28625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4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aan Pii Nde' Eng: A Debwewin Journey through the Algonquin land claims and self-government pro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ehl, Lyn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rent University (Canada), ProQuest, UMI Dissertations Publishing, 2010. NR640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40811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ndeavour offers a personal truth of the Algonquin Anishinaabe land claims and self-government process in Ontario, Canada. It begins by first articulating Debwewin Journey as a wholistic way of knowing that involves both heart knowledge and mind knowledge working together. Through the Debwewin Journey way of knowing I have relied upon the methods of personal experience, a literature review, and introspection to complete a wholistic understanding of what was once merely heart knowledge. Through Debwewin Journey I have come to know that indeed historically the Algonquin Anishinaabe of the Ottawa River Valley made numerous attempts to resolve the Canadian governments' denial of Algonquin rights, and that presently through government practices and policies the Algonquin are merely negotiating a land claims settlement where their agency is confined to a small box. Through Debwewin Journey I have also come to know that Indigenous Nations must institute structures and processes of good governance prior to establishing jurisdiction; otherwise, our relationships with one another will continue to be undermined, the spirit of the wiindigo will prevail, and we will merely become complicit in our continued domination. Lastly, through Debwewin Journey I made the difficult decision to move away from this abomination. KEYWORDS Algonquin, Anishinaabe, Canada, Debwewin, Debwewin Journey, good governance, heart knowledge, Indigenous methodology, land claims, marginal insider analysis, self-government, treaty, wholisti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Womens studies; Political scienc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3: Womens studies, 0615: Political scienc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lgonquin, Land claims, Self-govern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aan Pii Nde' Eng: A Debwewin Journey through the Algonquin land claims and self-government pro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5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09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rent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0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4081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40811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5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e into the habits of civilized life": Nineteenth century Catholic and Protestant missionaries in Upper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eelye, James E., J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Toledo, 2010. 34170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560190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s, in part, a study of the missionary mind-set. I study three missionaries of different denominations, Frederic Baraga, Abel Bingham, and John Pitezel, who worked with the Ojibwa of Upper Michigan during the Nineteenth Century. I am interested in what they said their goals as missionaries were - just why did they conduct missionary work? What drove these men to spend time as missionaries? Furthermore, how much did they matter? What impact and what ongoing influence did they ultimately have upon the Ojibwa of Michigan's Upper Peninsula? It is sometimes believed that missionaries wished to save Native Americans from their own darkness by transforming them into whites culturally and spiritually. Others felt that they needed to be saved from white influences. Moreover, some missionaries felt that Native Americans had to be saved not only from paganism, but from other Christian denominations. This was particularly true in encounters between Catholics and Protestants, and this fact will become clear as you read on. While Protestants were sometimes willing to work with each other - Bingham and Pitezel preached together on occasion - Protestants and Catholics generally loathed and distrusted one another. I will also analyze various ways missionaries differed in their theology. The final piece of the puzzle concerns missionary hagiography. Most writings about missionaries glorify missionaries while they vilify Native Americans. The reality of the situation was far more complex than this simple dichotomy allows. Only by carefully examining the sources and creating a balanced narrative can we hope to fully understand the relationships between Native Americans and missionar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Biographies; Religious history;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04: Biographies, 0320: Religious history, 0337: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Nineteenth century, Catholic, Protestant, Missionaries, Michigan, Baraga, Frederic, Bingham, Abel, Pitezel, Joh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me into the habits of civilized life": Nineteenth century Catholic and Protestant missionaries in Upper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343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ave, Alfred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Cave, Alfr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Toled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h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70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56019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560190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6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ing cultural transition through contact archaeology in Tihoo, Merida, Yucat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ogers, Rhianna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Florida Atlantic University, ProQuest, UMI Dissertations Publishing, 2010. 34172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43968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s concerned with the role material culture played in transformation and/or retention of Maya authority, just prior to and after Spanish contact (A.D. 1100-1800s). The primary research data used to discuss this transition was derived from the author's analysis of precolumbian and colonial artifacts from the Ciudadela Structure (YUC 2) in Tihoo, Mérida, and Yucatán--an assemblage originally collected by John Goggin in 1956 and 1957 and currently housed at the University of Florida-Florida Museum of Natural History. As one of the last standing structures in the Maya site of Tíhoo, now buried beneath the Spanish capital city Mérida, the Ciudadela collection represents a rare glimpse into a significant, yet understudied, Type 1 archaeological site. Included in this project area general examination of Maya studies in the Northwestern Yucatán Corridor and the results of my preliminary classification and discussion of materials represented in the YUC 2 assemblage. It is important to note that as a part of this project, I created the first comprehensive catalogs for the YUC 2 Ciudadela collection, entitled FMNH YUC 2: Catalog of Artifacts, FMNH YUC 2: Ceramic Stylistic Catalog and FMNH YUC 2: Non-Ceramic Catalog. Results of the archaeological component of this study illustrated that there was little change in production of indigenous pottery after the fall of Mayapan ( ca. A.D. 1441-1461), as inhabitants of precolumbian Tíhoo continued to use preexisting wares from their former capital, particularly those within the Mayapan Red Ware and Mayapan Unslipped Ware classifications, well into the Colonial period. In the Post-Colonial period, a significant change in wares occurred as native inhabitants incorporated foreign ceramic types into their society. Ceramics from Spain, Italy, and England, and porcelains from China and Japan, combined with colonial Mexican Majolica and preexisting Mayapan wares, illustrate the interaction of native inhabitants with European immigrants and their import goods. Although the YUC 2 collection supported the transformation of material culture after Spanish contact, the Maya, through religious practices, militaristic resistance, and oral/written traditions, were able to retain significant aspects of their precolumbian power into the colonial era and beyo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Latin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36: Latin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ultural transition, Contact archaeology, Tihoo, Merida, Yucatan,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Documenting cultural transition through contact archaeology in Tihoo, Merida, Yucat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347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Norman, Sandra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Florida Atlantic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Flori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72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43968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43968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7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digenous leadership: A talking-circle dialogue with Cree lead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uchanan, Julia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an Diego, 2010. 341657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921822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study of leadership is gaining popularity as evidenced by the increasing number of leadership development programs in both corporate and academic environments. Therefore, the way that leadership is defined becomes important. Unfortunately, the majority of literature on leadership emphasizes a Eurocentric or Western perspective. This study explored the leadership-related thinking and practices embraced by a First Nations population in Canada: nehiyawak or the Cree people. As the research evolved, the study also ended up exploring both cultural differences with respect to knowledge and knowing and the ethical issues involved with permitting non-native researchers to study native groups. The latter issue arose because of the exploitation that indigenous groups have experienced when working with mainstream-culture researchers in the past. The proposal for the study indicated that the study would be built around qualitative interviewing, participant observation, and the largely inductive, coding-based analysis process commonly used in qualitative research. These pre-defined strategies were modified during the course of the study to ensure that the research was a collaborative effort between the Western researcher and the First Nations group that agreed to participate in the study. Procedures also were intentionally modified to reflect the recommendations of an emerging literature on indigenous methodology. Group members were familiar with this literature and viewed the methods described in it as strategies for reclaiming their group's traditional ways of knowing. The study revealed that the Indigenous nation that participated in the study is in a process of resistance, self determination and healing from the wounds of genocide. The study also demonstrated that the Western tendency to associate leadership with hierarchy and positional power is radically different than the relational and interconnection-oriented view of leadership that is traditional in Cree culture. Even more contemporary Western literature that emphasizes collaboration and a more relational view of leadership differs, in significant ways, from Cree ways of leadership which encompass an alignment of one's mind, spirit, and body, as well as the regular engagement in ceremon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anagement; Social structu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4: Management, 0700: Social structu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Indigenous, Leadership, Talking-circle, Cree, First Nations leadership, Native American leadershi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ndigenous leadership: A talking-circle dialogue with Cree lead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62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085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onmoyer, Rober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an Dieg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657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92182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921822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8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covering the interconnection of SES and ethnicity to health related Quality of Life: An investigation of White and Native Alask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und, Andrew J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ase Western Reserve University, ProQuest, UMI Dissertations Publishing, 2010. 34171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602580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research study examines how ethnic group membership and economic resources influence health related Quality of Life (HRQOL). While there is little debate that differences exist between Native and White Alaskans in their perceived quality of life, from what is presently known it is difficult to assess whether these differences derive from ethnicity or from SES. This study utilizes the 2005 Behavioral Risk Factor Surveillance Study (BRFSS) study to examine SES and ethnic group membership interconnection. One useful strategy to enable a better understanding of the intrinsic role of SES with respect to HRQOL is to compare a socially and economically disadvantaged group to a relatively non-disadvantaged group. Evidence from this research presents surprising results in relation to the connection and interconnection of SES, ethnicity, and HRQO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thnic studies; Native American studies; Demograp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631: Ethnic studies, 0740: Native American studies, 0938: Demograp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Native Alaskans, Health-related quality of life, Socioeconomic status, White Alaskans, Ethnic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Uncovering the interconnection of SES and ethnicity to health related Quality of Life: An investigation of White and Native Alask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9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346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annefer, Da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ase Western Reserv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Soci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h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71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60258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602580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9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rchaeology with altitude: Late Prehistoric settlement and subsistence in the northern Wind River Range, Wyom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Adams, Richa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Wyoming, ProQuest, UMI Dissertations Publishing, 2010. 34121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115950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Late Prehistoric hunter-gatherers inhabiting the greater Yellowstone ecosystem (GYE) of western North America, especially western Wyoming, made extensive use of the mountains. These Shoshone people (some of whom were called Sheepeaters) used wooden sheep traps, carved soapstone bowls, made distinctive chipped stone tools, pecked complex imagery into stone, and occupied high-altitude villages sites in whitebark pine ( Pinus albicaulis ) forests near treeline. Here are three stand-alone articles that explore different topics, but share common themes: (1) high altitude Rocky Mountain archaeology, (2) Late Prehistoric and Protohistoric Shoshone Indians, and (3) artifacts and activities associated with women. Because soapstone outcrops occur in the mountains, most of Wyoming's soapstone bowls originated at high altitude. The distribution soapstone vessels mimics ethnographically-derived Shoshone territory, helping to delineate a seasonal mobility system that included summertime use of alpine mineral, floral and faunal resources. Recently discovered and radiocarbon dated high altitude prehistoric villages in the Wind River Mountains are compared to similar alpine villages in Nevada and California. All the villages appear to have been summertime occupations of hunting and gathering Numic-speaking peoples; however, the Wind River Mountain villages (WRMV) appear to be older than Great Basin alpine villages. The WRMV occur in the alpine ecotone, where abundant, predictable crops of whitebark pine nuts and seasonally migrating bighorn sheep ( Ovis canadensis ) drew prehistoric people to village locations during the summer. Are low return rates of gathered foods such as biscuitroot ( Lomatium spp., Cymopterus spp.), sego lily bulbs ( Calochortus spp.), yampa roots ( Perideridia sp.), and whitebark pine nuts incompatible with the subsistence activities of hunter-gatherers? If each crop is harvested as it ripens, the result is that a gatherer could work eight hours/day and procure half the annual calories needed, whereas a hunter need only take 36 pronghorn a year to supply the same number of calories. The presence of so many soapstone bowls, sub-alpine villages, and groundstone artifacts in the mountains suggests that prehistoric people chose to spend the summer in the mountains hunting and gathering because faunal, floral, and geological resources were optimized in terms of proximity, density, and d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Gathering, Greater Yellowstone ecosystem, High-altitude villages, Mountain archaeology, Soapstone bowls, Whitebark pine (Pinus albicaulis), Late Prehistoric, Wind River Range,;     Wyom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rchaeology with altitude: Late Prehistoric settlement and subsistence in the northern Wind River Range, Wyom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6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0978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urovell, Todd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Frison, George C., Kelly, Robert L., Innes, Pamela J., Schantz, Rhoda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Wyom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Wyom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21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11595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115950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0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ntested places: The history and meaning of Hassanamis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ould, Donna Ra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onnecticut, 2010. 34155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41388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focuses on a cultural landscape in southern New England: the Hassanamisco Reservation and Cisco Homestead in Grafton, Massachusetts. I demonstrate how this place is a significant location to be studied and recognized as a cultural landscape important to the region's history. The focal point of this dissertation is the transformation between the 1860s and 1930 of this place from a domestic landscape to a tribal reservation that today symbolizes the continued presence of Nipmuc people. This transformation was the result of decisions and actions by the homestead's occupants, the Cisco family, dating back to the late 1850s (when this parcel became the final piece of Nipmuc land in Grafton). In addition to the importance of this land base as a symbol of the continued presence of Nipmuc people, the Cisco Homestead is also an important historical structure believed to be the oldest surviving timber-framed house built for and continuously occupied by Native Americans in the region. The research for this dissertation was conducted within the framework of an interdisciplinary ethnohistorical approach, integrating anthropology, documentary research, architectural history, archaeological investigations and oral history. This study also provides an example of a Native scholar reappropriating her past, correcting misconceptions about Native people, and beginning a dialogue about a cultural landscape in southern New England that can serve as a model for how to investigate similar places. As an example of a reappropriation of my tribe's past and present, this study reaffirms that Native voices can be more powerful and influential than ever. The representation of non-Western cultures through the writing of anthropological and historical texts and how these acts constitute power relations that mirror those that have defined the colonial and neo-colonial relations between peoples are also important concepts of this study, as well as the issue of authenticity and who decides what a "real" Indian is. Studies such as this, which reflect on the history and meaning of contested places (and, by association, the contested people associated with them), address issues that help us better understand the cultural, identity and heritage differences that exist in today's more globalized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Cultural Resources Management;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436: Cultural Resources Management,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Hassanamisco, Nipmuc, Native American, New England Indians, Massachusetts, Cultural landscap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ntested places: The history and meaning of Hassanamis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5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0941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cBride, Kevin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onnecticu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onnecticu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55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4138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41388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1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tuck at the border of the reserve: Self-identity and authentic identity amongst mixed race First Nations wom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ishibinijima Miller, Jaim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Guelph (Canada), 2010. NR645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407244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lowered self-esteem of First Nations people is evident in the disparities in health that exist in comparison with the rest of the Canadian population. High risk behaviors such as alcohol and drug use, and poor decisions relating to health and wellness are the outcome of decades of negative perceptions of self brought on by the lateral violence of colonialism. This research demonstrates how different determinants of First Nations identity (legal and policy based, social and culturally based definitions, and the self-identification ideology) interplay and influence a sense of authenticity which informs self-worth and the ability to realize health and wellness for twelve First Nations women on Manitoulin Island. First Nations identity is multi-layered and for women who only have one First Nations parent, and who often have Bill C-31 Indian status, identity becomes complicated and painful. Using life histories, the research participants demonstrate that an authentic identity is difficult to navigate because of the stigmatization they feel by non First Nations people for being a First Nations woman, and also the lateral violence they experience in their communities for being "bi-racial", not growing up on their reserve, not knowing language and culture, and often having either Bill C-31 Indian status or no status at all. The medicine wheel is used to explore this topic and a Nanabush story provides the context to understand i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Womens studies; Individual&amp;family studies; Ethnic studies; Native American studies; Social identity; Multiracial people; Self im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3: Womens studies, 0628: Individual&amp;family studies, 0631: Ethnic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Self-identity, Authentic identity, Mixed race, First N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tuck at the border of the reserve: Self-identity and authentic identity amongst mixed race First Nations wom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50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Guelph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5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40724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407244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Ethnic NewsWat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2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Explorations of culture in session: Stories of white therapists working with Native American cli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chall, Elizabet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New Mexico State University, ProQuest, UMI Dissertations Publishing, 2010. 34156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3937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is a qualitative examination of the experiences of four white therapists and their work with Native American clients. I conducted individual interviews, focus groups, letter writing via email, and research journaling to tell stories of what went well in therapeutic conversations between white therapists and Native American clients. The research utilized analysis of narrative methodology to explore three overarching research questions: (1) What is happening in moments when white therapists view themselves as culturally competent in work with Native American clients? (2) What unique issues do white therapists encounter in their therapeutic relationships with Native American clients? and (3) How do white therapists discuss our colonization histories and the impact of the past on current day mental health in therapy sessions with Native American clients? Through analysis of narrative techniques, six main themes were culled from the data: setting the stage, core skills of balance and acceptance, questioning culture and cultural stereotypes, integrating traditional and Western belief systems, identifying cultural value conflicts, and cultural competence occurs over time: understanding trauma and colonization histories. The stories told by each therapist and their relationship to these themes is explicated. In addition, my viewpoint and role in the research process is identifi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unseling Psychology; Clinical psych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603: Counseling Psychology, 0622: Clinical psych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sychology, Therapists, Cultural competency, Native Americ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Explorations of culture in session: Stories of white therapists working with Native American cli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0976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rayshield, Lisa, Oliver, Ki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New Mexico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56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3937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3937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3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ymbols and sociopolitical organization: Mesoamerican iconography in the U.S. southwest/northwest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earcy, Michael 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Oklahoma, 2010. 34099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60967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search associated with long-distance interaction often focuses on the dominating influence of large complex societies on communities in outlying regions. In contrast, this dissertation explores how intermediate societies with different types of sociopolitical organization locally integrated foreign ideas. As a case study, I examine the interaction between the U.S. Southwest/northwest Mexico (SW/NW) and Mesoamerica by conducting an iconographical analysis of Mesoamerican symbols found on pottery that was produced during the late prehistoric period (A.D. 1200-1450) in the Salado and Casas Grandes regions. Communities in these two areas were organized in distinctly different ways. Salado sites are widespread across central/southeastern Arizona and southwestern New Mexico and in some cases were organized around dispersed regional centers. Sites in the Casas Grandes region were established around one central, primary site, Paquimé, which served as a ritual and ceremonial center of authority for surrounding communities. While the social and political structure of their societies differed, people living in both the Salado and Casas Grandes regions produced vibrant polychrome pottery using similar iconography, including symbols thought to have originated in Mesoamerica. Helms (1993) has suggested that goods and knowledge from foreign contexts have been considered by some societies to possess special powers due to their association with distant communities. Following Helms's (1993) theoretical model and the symbolic perspectives developed by Robb (1998), I identify variation in the types and distribution of Mesoamerican symbols associated with communities of varying social hierarchy in order to determine if the integration of foreign symbols in the Salado and Casas Grandes regions were considered symbols as girders, those that worked to promote group solidarity, or symbols as tokens, those used by elites to legitimize their authority through their association with sacred foreign knowledge. Using a revised version of Panofsky's iconographical analysis, I analyzed the decorated surfaces of 639 whole vessels, which were either Salado or Chihuahuan Polychromes with at least regional or site-level provenience. In order to determine if people in the Salado and Casas Grandes regions differentially integrated foreign Mesoamerican symbols into their existing iconographical systems, I examined the distribution of these symbols among sites organized at different levels of social hierarchy, which I labeled more or less hierarchical. Results from the analysis indicate that elites/leaders at and around Paquimé in the Casas Grandes region used their ties to Mesoamerica as a way to legitimize their authority. By adopting and elaborating Mesoamerican symbols and accumulating exotic goods such as macaws, shell, and copper bells, these leaders signaled their connection to the foreign source of their power (symbols as tokens). In addition, local and foreign symbols were found at both more and less hierarchical sites in this region, also suggesting that these symbols were associated with a common ideology or worldview (symbols as girders). In the Salado region, however, "foreign" iconography was actually found principally to have originated in the SW/NW. These symbols were also distributed equally among more and less hierarchical Salado sites, indicating that the iconography mainly represented an ideology that was a social and existential gird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Ar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77: Ar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Mexico, Casas Grandes, Ceramics, Iconography, Mesoamerica, Salado, Symb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ymbols and sociopolitical organization: Mesoamerican iconography in the U.S. southwest/northwest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0792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innis, Paul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Gilman, Patricia, Livingood, Patrick, Swan, Daniel, Piker, Joshua, Beck, Rob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Oklaho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Department of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klaho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099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60967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60967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4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etitions and the reconfiguration of homeland: Persistence and tradition among Wabanaki peoples in the nineteenth centu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Pawling, Micah Abe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Maine, ProQuest, UMI Dissertations Publishing, 2010. 34154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60733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thesis examines why the Penobscot, Passamaquoddy, and Maliseet peoples--three Wabanaki groups whose homeland encompasses present-day eastern Maine the greater part of western New Brunswick, and the southern shore of Quebec--adopted the Euro-American practice of submitting written petitions to government officials. Nineteenth-century Native petitioners wielded their influence in the new geo-political realities of an international border across their homeland. This cross-border comparison of Wabanaki petitions shows that the gradual establishment of the border had a different impact on Native communities. Wabanaki peoples still viewed the bordered region as their cultural homeland, the center of their universe. Homeland entailed intimate knowledge of the land and water that evoked family band mobility and seasonal activities. As settlers carried out a rearrangement of space, the reconfiguration of homeland led Native leaders to negotiate treaties and to petition governments to create reservations and reserves. Such places often held a cultural significance for them in that they served to emphasize Wabanaki values. At the close of the Revolutionary War, Penobscot homeland was no longer a Euro-American borderland, and tribal leaders entered into treaties with Massachusetts officials who aggressively sought Indian land and created reservation lands. Cultural misunderstandings and different interpretations of the treaties prompted Penobscot leaders to petition for redress and protect their dwindling land base. The Passamaquoddy people experienced the direct impact of the Canadian-American border through the heart of their homeland. After securing reservation lands and rights in Maine, Native leaders assisted boundary commissioners by drawing maps, providing testimony, and guiding surveyors. Passamaquoddies struggled to maintain connections to their eastern homeland in New Brunswick by petitioning the province to create reserves. As reserves came and went, Passamaquoddies nevertheless retained a presence in New Brunswick. To many newcomers, the international border superseded tribal rights and settlers on both sides of the border encroached on Indian land. Native petitions sought homeland protection on both sides of the border and asserted indigenous rights to the land. Maliseet petitions to New Brunswick created reserves along the Saint John River, a distribution that reflected family band values of homeland. In Quebec, Maliseet families struggled to remain connected to the northern portion of their homeland by petitioning for a reserve and practicing mobility. As settlers in both provinces encroached on reserve lands, Native petitions used the law to protect their lands while families continued to camp on private property. Reserve families made decisions to shape their own communities and to maintain their cultural ident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anadian history;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4: Canadian history,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Homeland, Wabanaki, Nineteenth century, Passamaquoddy, Penobscot, Maliseet, Indians, Petition, Maine, New Brunswick, Quebe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Petitions and the reconfiguration of homeland: Persistence and tradition among Wabanaki peoples in the nineteenth centu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6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0954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Ferland, Jacqu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Ma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a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54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6073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60733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5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ative students' identity in higher education: Merging, emerging or struggl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arnes, Barbara Ga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gary (Canada), 2010. NR641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40628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explored identity as it pertained to Aboriginal students in post-secondary education. Sixty Aboriginal students were interviewed from six universities in Western Canada. Five Aboriginal women and five Aboriginal men from each university, who were in their third or fourth year of undergraduate studies participated in this study. Three research questions were the focus of this study. Do conventional definitions of identity offer an adequate basis for analyzing how Aboriginal students define their own identity as an Aboriginal person? The second question sought an answer to whether identity development theories offer an adequate base for analyzing how Aboriginal students define their own identity? Devon Mihesuah's Native Identity Development Model was the main theory used in this study. The last research question asked was: what role do Aboriginal students see post-secondary education playing in the formation and confirmation of their identity. Symbolic Interactionism and identity development theories were the theoretical frameworks from which this study was viewed. The findings showed that conventional definitions of identity do indeed adequately reflect Aboriginal identity. As well, Mihesuah's identity development theory does provide a base for analyzing Aboriginal identity development. Twelve additional points were suggested to Mihesuah's theory making it relate to Canadian Aboriginal people. The students' experience in post-secondary education was a very meaningful experience. They were able to explore, understand and accept themselves as an Aboriginal individual. What all this means is that Aboriginal students explore, develop and come to understand their identity throughout their life, post-secondary education allowed the students to grow stronger and solidify their identity. They neither were drawn away from their Aboriginal self, nor cut ties with their Aboriginal communities in order to be successful at university as some researchers' have suggested. Identity is an important aspect in ones' life and has been worth exploring and comes closer to answering the question "Who am 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anadian studies; Ethnic studies; Native American studies; College students;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85: Canadian studies, 0631: Ethnic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boriginal students, Native Identity Development Mod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Native students' identity in higher education: Merging, emerging or struggl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10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gar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1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4062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40628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Ethnic NewsWat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6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Factors affecting reading outcomes across time in bureau of Indian education reading first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hapman, Heather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tah State University, 2010. 34127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439202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gardless of age, background, or socioeconomic status, children must learn to read in order to be successful in school and in their future careers. Reading is an essential skill necessary to be successful in all other academic content areas. Despite the importance of this skill, American Indian children consistently score below the national average on tests of reading ability and reading comprehension. During recent years, many schools in the Bureau of Indian Education system requested funding through the Reading First initiative. Schools used the funding and support provided by the BIE Reading First grant to attempt system-wide change at the school level in order to refocus efforts on increasing reading achievement. The current study investigated the impact of the Reading First Initiative on American Indian students in kindergarten through third grade. Results suggest that the models and methods employed using funding from the Reading First grant had a positive impact on certain aspects of reading achievement in students. Instructional Leadership Changes had a negative impact on student achievement while certain reading programs were found to have a more positive impact on some students than others. Furthermore, regardless of beginning of year reading level, all students showed increased gain in end-of-year outcome scores over time. Same grade cohort groups of students in kindergarten, second, and third grades demonstrated increased average scores over time as schools continued to implement Reading First models. Finally, while the gap between students with intensive needs and their peers was not erased, it also did not widen. Based on research indicating gain for these students is often below that of their peers, this is an important finding. Thus, it appears that the impact of Reading First in relation to teaching younger students the basic building blocks needed to read with fluency in the later grades was positive in the current samp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Statistics; Early childhood education; Literacy; Reading instruc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63: Statistics, 0518: Early childhood education, 0535: Literacy, 0535: Reading instruc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Pure sciences, American Indian, Direct instruction, Educational leadership, Elementary education, Multilevel modeling, Reading achiev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Factors affecting reading outcomes across time in bureau of Indian education reading first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4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204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Fargo, Jamison 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Fawson, Parker C., White, Karl, Bates, Scott C., Gilbertson, Don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tah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Uta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27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43920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439202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7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ral traditions: Indigenous youth and the hip-hop movement i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ecollet, Kary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rent University (Canada), ProQuest, UMI Dissertations Publishing, 2010. NR640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40803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my dissertation I discuss Native emcees' use of hip-hop music to critically engage their contemporary environments by creating new ways of speaking about themselves, their relationships to cities, and their collective historical memory of traditionally Indigenous lands. The contemporary urban poetry of hip-hop emcees pieces together a collective memory of space and time through contextualizing Indigenous lived experience such as the residential schools which have perpetuated a passed-down grieving. Through examining the lyrics and the narratives of individual emcees, this project illustrates their collective insights and memories, exposing the activism and intelligence embedded within emcee voicing. My work reveals that emcee practices of mimicry, parody, comedy, wordplay, and the ethic of 'keepin' it real,' disrupt 'discourses of dominance'(Vizenor, 1994), and introduce new ways to speak about the cities as Indigenous space. This project utilizes a fusion of methods including interviewing and discourse analysis to identify how urban spaces are being thought about, navigated, and negotiated. My project includes emcee testimonials that reveal the critically conscious and transformational voicings of hip-hop emcees participating in an oral-based movement which resonates with the oratorical genius and activism of past and present Indigenous leaders. The writing style of this dissertation adopts a storytelling methodology, interweaving poetry, activist, and scholarly writing to mirror the creative dialogue produced within emcee prose in formulating counter-narratives that shape new visions of what it means to be Indigenous in a contemporary urban con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usic;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13: Music,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Indigenous youth, Hip-hop mov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ural traditions: Indigenous youth and the hip-hop movement i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5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08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rent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0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4080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40803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8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original language use and socioeconomic well-being: A multilevel analy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O'Sullivan, Er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McMaster University (Canada), 2010. NR6472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649833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uses multilevel models to test the veracity of two competing theories regarding the effect of Aboriginal language use on socioeconomic well-being. The cohesion hypothesis suggests that Aboriginal language use will contribute to a sense of ethnic identity and, in turn, to socioeconomic prosperity. The ghettoization hypothesis suggests that Aboriginal language use will reduce well-being by contributing to social and economic isolation. Descriptive statistics from the 2001 Census of Canada support the ghettoization hypothesis. Compared to Aboriginal people who do not use an Aboriginal language, Aboriginal language users have lower levels of educational attainment, income, labour force participation and employment. Multilevel models however, demonstrate that neither hypothesis merits unqualified support. Aboriginal language users are predicted to have lower well-being than non-speakers under some circumstances - most notably in non-Aboriginal communities. Under other circumstances, however, the opposite is true. Tests of the mechanisms by which Aboriginal language use is supposed to affect well-being also have inconsistent implications. Additional research is proposed that might clarify the apparently complex relationship between Aboriginal language use and well-being. Aboriginal language use in Canada is declining very rapidly. Of the dozens of Aboriginal languages used in Canada today, only a few are expected to survive into the next century. This dissertation may provide guidance to Aboriginal leaders tasked with allocating resources, as well as to politicians and policy-makers faced with increasingly urgent demands to support Aboriginal language maintena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Ethnic studies; Language; Native languages; Socioeconomic facto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631: Ethnic studies, 0679: Langu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Aboriginal language use, Socioeconomic well-be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boriginal language use and socioeconomic well-being: A multilevel analy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72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McMaster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72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64983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649833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Ethnic NewsWat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9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erro Chepen and the Late Moche collapse in the Jequetepeque Valley, North Coast of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intel, Marco Ros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123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381507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this dissertation, I investigate the socio-political processes that led to the collapse of the Late Moche political communities located in the Lower Jequetepeque Valley, North Coast of Peru. During the Late Moche phase (AD 600 to 850), the human populations of this valley evidenced an interesting case of political fragmentation and internal conflict. The Moche collapse in the Jequetepeque Valley is approached from the perspective of one of the largest power centers of the region: the fortified site of Cerro Chepén. This site occupies the upper and eastern slopes of a hill, located in a relatively central position within this valley. The site is significant for presenting a sophisticated system of fortifications, and two clearly-defined occupation sectors (which I call Cerro Chepén Alto and Cerro Chepén Bajo ). Of these two sectors, Cerro Chepén Alto distinguishes itself by occupying a dominant position on top of the hill, and by being surrounded by the most remarkable defenses. This sector houses up to nine monumental buildings. The four that occupy an advantageous, central position integrate architectural spaces of highland design. Three of these four central buildings were excavated to evaluate the hypothesis that they housed highland intruders. The assessment of the cultural identity of the buildings' occupants was based on two aspects of the process of materialization of ideology that is common to most complex societies - namely, the design of monumental architecture and the style of prestige objects. The results of the architectural and fine ceramic analyses led me to conclude that the occupants of these structures came from sites located in the nearby highlands, possibly outliers related to the area of interaction of the ceremonial center of Marcahuamachuco. Paleoenvironmental data suggest that their arrival in the lower section of the valley coincided with a period of decreased rainfall in the highlands. The careful planning of the fortified redoubt suggests that the newcomers not only participated in the internal conflict that affected local communities, but possibly exacerbated existing tensions. The collapse would have arisen due to the tensions that are inherent to situations of internecine warfa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te Moche, Jequetepeque Valley, Peru, Cerro Chepen, Coast-highland interaction, Collapse of complex societies, Cultural migration, Late Moche phase, North Coast of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erro Chepen and the Late Moche collapse in the Jequetepeque Valley, North Coast of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0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0618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oone, James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awden, Garth L., Crown, Patricia L., Cutright, Robyn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23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38150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381507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0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herman's lieutenants: The army officer corps, federal Indian policy, and Native sovereignty, 1862--18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Franklin, Catharine Rohini Di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Oklahoma, ProQuest, UMI Dissertations Publishing, 2010. 34123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758652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My work focuses on army officers' efforts to both conquer American Indians and answer to competing visions of political authorities and citizens who were divided over the "Indian question." Although army officers served as representatives of federal power on the frontier, they were often limited both in their perceptions of Indians and the restrictions placed on them by federal, state, and territorial governments. The officer corps was able to use its authority and resources to advance the national goal of western settlement. However, its efforts to replace a native West with a white West were neither unified nor bereft of tension. Indians, recognizing imbalances in power among American authorities, sought to maintain their own hegemony. With their sophisticated use of political alliances and rhetoric, they took advantage of Anglo-American misunderstandings about native people. In my work, I treat Indians as competitors against a rival Anglo-American empire that sought to control the West. Rather than see native people as marginalized figures, I argue that the army was marginalized within the dominant civilian state. This marginalization, combined with their difficulty in responding to native sovereignty and the disunity posed by their individual interpretations of federal Indian policy, had a lasting effect on the way in which the army pursued its mission on the frontier. Territorial officials, entrepreneurs who promoted western settlement, and civilians themselves often acted in ways which hampered the army's effor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Military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722: Military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Indians of North America - wars - 1866-1895, United States - Army, Army officer corps, Indian policy, Native sovereign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herman's lieutenants: The army officer corps, federal Indian policy, and Native sovereignty, 1862--18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039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Anderson, Gary Clayt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Vehik, Susan C., Piker, Joshua A., Hurtado, Albert L., Evans, Sterling 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Oklaho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Department of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klaho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23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758652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758652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1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y'd sing and they'd tell": Native American song cycles and creation stories in Southern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Elster, Steven Jo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San Diego, ProQuest, UMI Dissertations Publishing, 2010. 34165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8107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addresses music-making throughout a relatively large geographical region, one that extends beyond Southern California to include part of Northern Baja California in Mexico and also a portion of Arizona, an area designated here as the Extended Southern California Region (ESCR). Throughout the ESCR, singers from the various tribes perform "song cycles." A night-long performance of a song cycle generally involves the singing of a series of some 200 to 300 individual songs. In ESCR music, the melody of each song, its words, the rhythm of the percussion instruments used (most commonly hand-held gourd rattles), and the dance steps are closely integrated. The songs in a song cycle are divided into sets, each consisting of two or more songs. During the first half of the 20th-century, a number of scholars, including Constance DuBois, Francis Densmore, Alfred Kroeber, Duncan Strong, and Ruth Underhill, studied the culture of one or more tribes. In the process, many of these researchers created transcriptions of songs and/or of the creation stories of a particular tribe. With their transcriptions of creation stories, most scholars sought to create a record of the narrative of each story, but they did not focus on the related question of documenting how each singer-storyteller told his story. However, a survey of a selection of these creation story-texts, taken from different parts of the region in question, shows that they contain a number of clues regarding how they may have been told. Many creation-story texts are divided into episodes, most of which are associated with a set of songs. A rendition of some creation stories may have involved both singing and telling, that is, spoken narration; furthermore, creation stories and song cycles may be similar both in the manner of their performance and in their overall struc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Folklore; Music;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58: Folklore, 0413: Music,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Song cycles, Native American, Creation stories, California, Arizona,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y'd sing and they'd tell": Native American song cycles and creation stories in Southern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089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tevens, Ja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San Dieg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65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8107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8107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2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Secret of the Blue Canyon Caves: An analysis of the lost child archetype, an experiential narrative for the clinic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ibson-Kottler, Richel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Pacifica Graduate Institute, 2009. 34178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612444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is dissertation is to discover, to interpret and to further develop Jung's dynamic body of work on active imagination in the writing of an historical fiction about a lost Native American Indian child. This transformative project with heuristic and alchemical hermeneutic components presents as a creative piece of work written from a depth perspective. Human consciousness actively being a reflective activity constructs selves through reflectivity. The writing of this experiential narrative organizes the informing archai into one's own personal myth; in and around the archetypal core the individual evolves. The main character of the story, the lost child, artistically represents the archetypal underpinnings of a developing personality. The girl in the story is an Anasazi Indian, an ancient rock carver, an artist, a poet and song writer. The survival tale reveals metaphorically the work of the depth psychologist. This dissertation explores the ideas of the so called post-Jungians. While traveling and researching the landscapes of the Ancient Native Americans in California, Nevada, Arizona, New Mexico and Hawaii, the story continued to build, shape and emerge. My research of the landscapes focused on the caves, the ruins and the ancient images in the pictographs and petroglyphs. The story became the glue of the clinical work, the product. After completing the narrative a hermencutical study of this literary piece is analyzed from the three post-Jungian perspectives; classical, archetypal, and developmental. As the psychotherapist-writer engages the world in this fashion, the narrative mysteriously reveals itself offering solutions to insolvable human dilemmas. So what is the focus of the work of the analyst, the archetypal awareness that develops the individual therapist's methodology? This is a focus for developing specifically a metaphoric sensibility into the clinical work at an archetypal level, the power to explore one's own being in the world reflectively. The wind from a bird's wing, the spraying mist, pounding feet, the dark smells, and the hidden caves; this imaginal methodology proposes that the expressive ways of working are empowering, enhancing self-esteem and developing the ability for interpersonal connection, an individuating, opening process for the clinical psychologis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Developmental psychology; Clinical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620: Developmental psychology, 0622: Clinical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sychology, Narrative, Imaginal, Archetypal, Jungian psychotherapy, Historical fiction, Native American, Jung, C. J., Archetyp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Secret of the Blue Canyon Caves: An analysis of the lost child archetype, an experiential narrative for the clinic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473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ishop, All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Pacifica Graduate Institut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78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61244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612444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3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esponding to change in a Northern Aboriginal community (Fort Resolution, NWT, Canada): Linking social and ecological perspectiv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esche, Sonia Darien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Wilfrid Laurier University (Canada), ProQuest, UMI Dissertations Publishing, 2009. NR643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12268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Human and environmental systems in the circumpolar north are particularly affected by the Earth's changing climate, thus acting as a bellwether for other parts of the globe. Rural indigenous communities are most visibly impacted due to their close relationship with the land. These challenges are compounded by socio-economic transformations typical of peripheral communities within a larger, centrally governed system. This dissertation links a community-based study of environmental change in Fort Resolution, Northwest Territories, Canada to evolving adaptation science. The study was prompted by local concern about changing environmental conditions caused by climatic, hydrological and resource development drivers. Its collaborative research approach incorporated a combination of participatory methods (e.g. semi-structured interviews, a household questionnaire, focus groups, and experiential excursions on the land) during ten months spent in the field between 2004 and 2008. This methodology provides a basis for including traditional knowledge in a detailed assessment of environmental change, evaluating both individual and collective adaptive capacity, and analyzing contextualized information that may be used to forecast future conditions. The study draws on elders' and harvesters' knowledge to address the primary relationships among changing environmental conditions, impacts on human livelihoods, and past and current adaptation strategies. Residents, who have shown significant resilience through past adaptations, are dealing with multiple and cumulative pressures. Adaptive capacity is strongly influenced by social dynamics at the local scale, as shown through an analysis of trust, reciprocity and sharing, social values and collective action, group participation levels, and regional relationships. Our evolving understanding of the social-environmental context in Fort Resolution provides a basis for further progress in adaptation planning. Key areas of individual and collective vulnerability to potential climate- and resource development-driven changes are identified, and a range of adaptation options are examined. While residents feel more able to adapt to climate-driven changes, the types of response strategies they propose under different scenarios show significant overlap. Environmental change affects people through multiple pathways; as well, groups are differentially impacted depending on their social and economic circumstances. Dealing with rapid, non-linear change requires a collective response. Actors and institutions play important roles in building adaptive capacity and supporting adaptation within a context of transition and uncertainty. While endogenous determinants of adaptive capacity (knowledge and skills, access to resources and technology, institutional support, social networks and equity) are vital, important exogamous influences (government support programs, regional economic development, aboriginal-aboriginal and aboriginal-state relations, emerging self-governance arrangements) also influence outcomes. Each community is a complex system (within a nested hierarchy of systems) where different drivers act at multiple levels; however, to be effective, capacity-building and adaptation must be grounded in the local context. Study findings contribute to the growing literatures on both community vulnerability and environmental change impacts and adaptations in the north. They provide a better understanding of the nature of social dynamics and their influence on adaptive capacity at local levels, with particular relevance to rural aboriginal communities. The emergent themes emphasize resilience and adaptation, and have implications for environmental change research and policy-development. Primary contributions include theoretical advancements regarding social capital, traditional knowledge, and the relationship between local-scale social dynamics and adaptive capacity in rural aboriginal communities; methodological advancements relating to the mixed methods approach and application of qualitative scenarios; and practical outcomes including an improved understanding of the applicability of adaptation options, and the identification of challenges and opportunities for both multi-level governance and capacity-building for adaptation. This dissertation offers practical recommendations for actions at the local level and for policy at multiple levels in a number of areas, including environmental quality, visioning, adaptation planning, and governance. This study adds to our knowledge of community-based adaptation research and offers leads for developing more effective strategies to support rural, northern aboriginal communities as they face changing social-ecological condi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Geography; Environmental Studies; Urban plann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366: Geography, 0477: Environmental Studies, 0999: Urban plann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Northwest Territories, Aboriginal, Climate 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esponding to change in a Northern Aboriginal community (Fort Resolution, NWT, Canada): Linking social and ecological perspectiv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1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39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Wilfrid Laurier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3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12268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412268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4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original and non-Aboriginal mothers' views on language acqui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Jonk, Luella Bernack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2009. NR642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738600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Language development is central to how children learn and participate within their environment and specific cultural milieu. There is little information available on the process of language acquisition for Aboriginal children. The purpose of this study was to investigate caregiver-child interactions regarding language development from the perspectives of Aboriginal mothers. Thirty Aboriginal mothers from the remote northern community of Lac Brochet, Manitoba, and 30 non-Aboriginal mothers from an urban area of Winnipeg were administered a 36-item survey. Discriminant statistical analysis was carried out on the data. Results indicated there were few items within the survey that assisted in the identification of cultural groups. The differences in beliefs that were noted included Aboriginal mothers' placing a higher value on grandparents' roles in child rearing, the influence of spirituality, positive views on "baby talk", and the use of instructions when teaching their children. Differences were also noted in the frequency with which the two groups used language facilitation techniques, with the Aboriginal mothers reporting more frequent use overall. The results of the surveys suggested that one group of Aboriginal mothers in a northern Manitoba Dene community may have many of the same perspectives on language facilitation as urban non-Aboriginal mothers. Thus educators and speech-language pathologists may find they can recommend some of the same Western-based practices for language facilitation with some Aboriginal caregivers. However, each community and individual family is different, therefore, it remains crucial for practitioners to determine the appropriateness of the Western-based assumptions for each community and individual family. The findings also indicated that Aboriginal mothers valued native language preservation. Clinicians providing services within Aboriginal communities must be aware of each family's use of native languages and the presence of dual language acquisition and exposure. Dual language acquisition beganin the caregivers' homes and should be supported throughout the school years, so that a collaborative network of language facilitation can occu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Bilingual education; Speech therapy; Developmental psych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82: Bilingual education, 0460: Speech therapy, 0620: Developmental psych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Education, Social sciences, Psychology, Language acqui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boriginal and non-Aboriginal mothers' views on language acqui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26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2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73860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738600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5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E/Raced: Aboriginal youth identities and school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Desmoulins, Leisa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Lakehead University (Canada), 2009. NR640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11249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qualitative study investigates Aboriginal high school students' negotiation of identity and identifying with school and community in relation to other representations. Within the literature, cultural and racial discourses provide contrasting, essentialized theories for Aboriginal students' lack of schooling success. Each of these discourses has conceptual limitations. Alternative conceptualizations illuminate diverse representations, engage complex articulations of identity, culture, class, and race with racialized students' agency and negotiation of/engagement with/ and alienation from schooling as performative identity. The conceptual framework incorporates Aboriginal theory and methods: community engagement; ethical principles of respect, reciprocity, relevance, and responsibility; decolonized public education through deconstruction and reconstruction; and, border theory, which places borders as central sites of inquiry. Borders, as contact zones, examine social relations as they are marked by power and structured through racialization. The research process involved four months of data collection with eight Aboriginal youths and five teacher/administrators within a public high school. Methods included multiple data sources: student photographing, interviewing, group discussions, letter writing; and, teacher/administrator interviewing and discussions. This study celebrates students' successes with schooling and describes setbacks that most had faced. The findings challenged the two prevailing discourses (cultural and racial) of Aboriginal students. These theories failed to conceptualize and explain the complexity of students' and teacher/administrators' discourses. Conclusions demonstrate the need to gain greater understanding and appreciation of the complexity of performative identity, as well as the multiple ways that the institution shapes schooling and is failing racialized yout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ulticultural Education; School administr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5: Multicultural Education, 0514: School administr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Aboriginal students, Youth identit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E/Raced: Aboriginal youth identities and school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7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0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404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Lakehead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40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1124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3411249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amp;Theses (PQD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6 of 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psychology of place: An archetypal perspecti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axwell, Ann Bowi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Pacifica Graduate Institute, 2008. 34178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4647927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production dissertation questions what we know about the psychology of place and place attachment, and the ways that we know about this subject. The study uses the lens of archetypal psychology to broaden our understanding of the territory of New Mexico, a region rich in history and diverse cultural syncretism. Greek and Christian mythologies represent the perspective of Western culture, while Dine mythology represents the perspective of one First Nations Peoples from this region. This study assumes that place is fundamentally archetypal in nature, manifested by way of the imagination through image, story, and myth. Place is a multi-disciplinary topic with relevance to many fields of study. Scholars from diverse disciplines have studied the subjects of place and place attachment. The existing body of research is not easily synthesized into theory because of the variety of philosophical underpinnings and methodologies involved. This study contends that the archetypal psychological perspective should be considered as a theoretical umbrella under which the disparate perspectives of the psychological experience of place can be unified. The archetypal psychological perspective finds value in all methodological approaches, embraces ambiguities, and deserts the notion of dichotomous judgment. The literature review demonstrates ways in which place has been displaced. The reduction in the value of place flourished in a world whose fabric also produced the age of reason, the age of science, colonialism, and industrialization. Over time, as the located experience was diminished, artisan crafts, a creative category that broadly expresses the located experience also lost status while its counter part, high art, was elevated (Shiner 13). The split between art and craft was accompanied by a revised view of who was judged capable of truly representing the generative human imagination. By acknowledging the significance of place in the psychological experience, we reinstate insights derived from located knowing, and we grow our appreciation for the variety of creative expressions produced by the ubiquitous human imagin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Geography; Philosophy; Social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66: Geography, 0422: Philosophy, 0451: Social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Psychology, Archetypal psychology, New Mexico territory, Dine, Navajo, Mobility and sedentarism, Place attachment, Located arts and crafts,;     Archetypes,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psychology of place: An archetypal perspecti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1473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rillo, Laura, Paris, Ginett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Pacifica Graduate Institut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178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4647927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Why conical pots? An examination of the relationship among ceramic vessel shape, subsistence, and mo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hy conical pots? An examination of the relationship among ceramic vessel shape, subsistence, and mo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elton-Croll, Claire Kathle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092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3428618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examines the functional relationship between ceramic cooking vessel shape and subsistence and mobility using vessels from Navajo and Towa-speaking Puebloan groups from the Protohistoric period (A.D. 1450-1700) in the southwestern United States. Conical shape vessels are found in association with mobile foragers throughout the past. Navajo peoples produced Dinetah and Navajo Gray wares, both of which have conical bases. Towa-speaking Puebloan peoples from the Jemez and Pecos areas produced rounded-base cooking vessels. The Navajo and Towa-speaking Puebloans practice different subsistence and mobility strategies. The primary goal of this research was to determine if variation in cooking vessel form was the result of this cultural variation. This research employed reviews of available ethnohistorical and archaeological data, analysis of archaeological specimens, and experimental testing of reproductions. Ethnohistorical and archaeological data provide evidence for variation in types of food resources exploited, food preparation techniques, and mobility strategies. The seasonally mobile early Navajo depended heavily on wild plant resources and supplemented their diet with agricultural resources. The Towa-speaking Puebloan groups were primarily reliant on agricultural resources and occupied large year-round settlements with seasonal dispersal of a portion of the population to attend to agricultural fields. Analysis of archaeological specimens, using both whole vessels and sherds, showed substantive variation between the cooking vessels of the two groups that can potentially relate to transportability, thermal stress resistance, and thermal efficiency. Experimental testing of reproductions based on archaeological whole vessels also provided evidence for differences in strength, thermal stress resistance, and thermal efficiency. Results suggest that variation in cooking vessel form is more strongly related to variation in diet and cooking strategies than to mobility. Additional research is needed to further elucidate the cultural relationships examined he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nu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eramics, Experimental archaeology, Jemez, Navajo, Southwest US, Vessel shape, Subsistence, Mobility,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Why conical pots? An examination of the relationship among ceramic vessel shape, subsistence, and mo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08, Feb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0663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rown, Patric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oone, James L., Towner, Ronald, Blinman, Eri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amp;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092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3428618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31:00Z</dcterms:created>
  <dc:creator>HSLS</dc:creator>
  <dc:description/>
  <cp:keywords/>
  <dc:language>en-US</dc:language>
  <cp:lastModifiedBy>HSLS</cp:lastModifiedBy>
  <dcterms:modified xsi:type="dcterms:W3CDTF">2013-03-05T14:41:00Z</dcterms:modified>
  <cp:revision>3</cp:revision>
  <dc:subject/>
  <dc:title/>
</cp:coreProperties>
</file>