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Making do: A grounded theory study on a Bureau of Indian Education school located on the Navajo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The tribal college movement: Ensuring that Native American students successfully complete an associate degree and persist to earn a four-year degr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3. Social change in the neoliberal era: The indigenous movement in Saquisili, Ecu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4. Aspects of a Lumbee Indian community that support successful Algebra One students academically in middle grad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5. A model of successful adaptation to online learning for college-bound Native American high school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6. Exploring the educational histories, perceptions, and experiences of successful educators of Native American students: A multiple case stud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7. The savage self: "Indians" and the emergence of the modern British subjec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8. The seen and unseen: Religion and identity in the Chicago American Indian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9. Kahiki Native Hawaiian relationships with other Pacific Islanders 1850-19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0. Key dimensions and ideological implications of safe motherhood discourse in a rural indigenous community in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1. The Trickster Archetype: Tracing the Trickster Myths to Their Proto-Trickster Roo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2. Learning culture in an urban tribe: An Indian school in Milwauk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3. Landscapes of power: An ethnography of energy development on the Navajo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4. Encased Encounters: Remapping Boundaries of U.S. and Mexican Indigene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5. La ruta Maya: The effects of tourism and the state on the political behavior choices of the May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6. The holistic thesis of Native American military defea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7. Under the eyes of God: The Huichols and the Mexican state, 1810--19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8. Among the Pueblos: The religious lives of Franciscan missionaries, Pueblo revolutionaries, and the colony of Nuevo Mexico, 1539--17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9. Xtobo, Yucatan, Mexico: The study of a Preclassic Maya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0. Coalescent communities in Iroquoian Ontari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1. The Red River Resistance of 1869--1870: The Machiavellian moment of the Metis of Manitob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2. Teionkwakhashion tsi Niionkwariho:ten "we share our matters": A literary history of Six Nations of the Grand Riv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3. At Home in Stories: Indigenous and settler writers counter exile in Canadian narra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4. Examining the under-representation of Aboriginal scholars in the Ontario professoriate: Policy implications for faculty recruitment and reten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Making do: A grounded theory study on a Bureau of Indian Education school located on the Navajo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Francisco, Ern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6171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grounded theory study, I explain how adverse conditions result in the weakening of an organization, creating chronic shortages and producing making do behavior. Making do, is an in vivo derivation and social idiom that emerged as the core variable of my study. As a core variable, it "account[s] for as much variation" "with as few categories and properties as possible" (Glaser, 1992, p. 18). Making do is both a structural process that describes conditions and consequences (Glaser, 1978) within organizations and a social-psychological process in which workers execute decisions and perform duties in the face of chronic shortages and deficiencies. These conditions and consequences create a dysfunctional organizational environment in which people strive to manage with a paucity of resources and difficult operations. Workers facing resource shortages resolve deficiencies by using innovative strategies to continue their occupational objectives with available resources. The conditions and consequences model (Glaser, 1978) is a classic example of systemic interaction between environment and behavior. With this model, I demonstrate that larger, underlying conditions exist outside of interactions between people that influence social psychological behavi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Francisco%2C+Ernie&amp;rft.aulast=Francisco&amp;rft.aufirst=Ernie&amp;rft.date=2011-01-01&amp;rft.volume=&amp;rft.issue=&amp;rft.spage=&amp;rft.isbn=9781124694139&amp;rft.btitle=&amp;rft.title=Making+do%3A+A+grounded+theory+study+on+a+Bureau+of+Indian+Education+school+located+on+the+Navajo+N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Francisco%2C+Ernie&amp;rft.aulast=Francisco&amp;rft.aufirst=Ernie&amp;rft.date=2011-01-01&amp;rft.volume=&amp;rft.issue=&amp;rft.spage=&amp;rft.isbn=9781124694139&amp;rft.btitle=&amp;rft.title=Making+do%3A+A+grounded+theory+study+on+a+Bureau+of+Indian+Education+school+located+on+the+Navajo+N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ocial psychology; School administr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1: Social psychology; 0514: School administr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Psychology, Bureau of Indian Education, Navajo Nation, Arizona, Making d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Making do: A grounded theory study on a Bureau of Indian Education school located on the Navajo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150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941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immons, Odis 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Witt, Judy V., Edwards, Jennifer L., Garrity, Geraldine, Thomas, Micha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Fielding Gradu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The School of Educational Leadership and Chan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808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6171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6171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tribal college movement: Ensuring that Native American students successfully complete an associate degree and persist to earn a four-year degr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icking Woman, Cheri Lyn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08036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mixed method study examined the utilization of educational resources available to 44 Native American students. One-half initially attended a tribal college, and one-half Native American students who initially attended a non-tribal college. The qualitative process involved face-to-face interviews with the participants at the seven Montana tribal colleges. The resources included: mentoring programs, library services, financial aid assistance, distance learning programs, disability services, scholarships' applications process assistance, assistance in use of computers and the skills needed, tutors, student organizations, and academic counselors. The data from the first phase of the study were illustrated by the use of tables and descriptive narrative. The data were transcribed and subjected to data analyses as recommended by Strauss and Corbin (1990), Tesch (1990), and Creswell (1994). A grounded theory approach to produce a core category from the data yielded the following subcategories: (a) Barriers, (b) Success, (c) Challenges, (d) Clubs, (e) Family support, (f) Family member with college experience, and (g) Military experience. Further qualitative analyses of the data resulted in the following core category: "Native American Students Persisting in Higher Education." The second phase of the study involved a satisfaction survey of the educational resources utilized by each individual. The data from the satisfaction survey were ordinal data and the frequencies for the College's Services Satisfaction Survey were compiled. Tribal Colleges and Universities supported the students in acquiring financial aid and scholarships. All college experiences must include space and time for the re-creation of "family" in order for Native American students to persist and earn a baccalaureate year degr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icking+Woman%2C+Cheri+Lynn&amp;rft.aulast=Kicking+Woman&amp;rft.aufirst=Cheri&amp;rft.date=2011-01-01&amp;rft.volume=&amp;rft.issue=&amp;rft.spage=&amp;rft.isbn=9781124678856&amp;rft.btitle=&amp;rft.title=The+tribal+college+movement%3A+Ensuring+that+Native+American+students+successfully+complete+an+associate+degree+and+persist+to+earn+a+four-year+degre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icking+Woman%2C+Cheri+Lynn&amp;rft.aulast=Kicking+Woman&amp;rft.aufirst=Cheri&amp;rft.date=2011-01-01&amp;rft.volume=&amp;rft.issue=&amp;rft.spage=&amp;rft.isbn=9781124678856&amp;rft.btitle=&amp;rft.title=The+tribal+college+movement%3A+Ensuring+that+Native+American+students+successfully+complete+an+associate+degree+and+persist+to+earn+a+four-year+degre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dult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16: Adult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Native American, Tribal college, Associate degree, Persist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tribal college movement: Ensuring that Native American students successfully complete an associate degree and persist to earn a four-year degr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788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O'Reilly, Frances, Aronofsky, Davi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Evans, Bobbie, Matt, John, Shanley, Kathry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al Leadershi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4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0803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08036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3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cial change in the neoliberal era: The indigenous movement in Saquisili, Ecu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ane, Mandi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207841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social change in the post-Cold War period through a two-year ethnographic study of the Ecuadorian indigenous movement. Like many other 1990s social movement organizations, the CONAIE (Confederation of Indigenous Nationalities of Ecuador) pursued social transformation along three pathways: participatory democracy, cultural citizenship, and development with identity. In all three the CONAIE has met with seeming success, and yet the outcomes of its twenty-year history have disappointed many. Drawing on participant observation, including a year of residency in an indigenous community, and formal interviews in Saquisilí, one of the highland cantons where the CONAIE and its political party were strongest, this dissertation argues that the three routes of social transformation have not produced theorized progressive outcomes. On the contrary, they have strengthened the neoliberal capitalist project they were meant to subvert. Participatory democracy established a form of participatory clientelism that served to easily establish links between indigenous communities and neoliberal development agents. Cultural citizenship produced complex situations in which certain expressions of indigenity were not considered 'Other.' However, those expressions, defined by the dominant 'national' culture, effectively excluded actually existing indigenous peoples. Development with identity perpetuated under-development by its reliance on romanticized notions of indigenous tradition held by development agents, restricting indigenous aspirations to what they consider culturally appropriate. Moreover, it is argued that the three routes of transformation have been mechanisms of neoliberal governmentality, through which the rationalities of neoliberalism, understood in the Foucaultian sense, as a mode of governance, and practices based on those rationalities have shaped indigenous subjectivities into self-regulating, neoliberal subjects. This dissertation asserts that neoliberal governmentality grants indigenous peoples opportunities to participate in state spaces of empowerment but that change is limited to cultural rights and that which does not threaten the economic order. Although at times they can push beyond the pre-established parameters and challenge neoliberalism, participation in Saquisilí demobilized the indigenous movement, reinforced neoliberalism, and restricted the scope of social chan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ane%2C+Mandi+A.&amp;rft.aulast=Bane&amp;rft.aufirst=Mandi&amp;rft.date=2011-01-01&amp;rft.volume=&amp;rft.issue=&amp;rft.spage=&amp;rft.isbn=9781124669281&amp;rft.btitle=&amp;rft.title=Social+change+in+the+neoliberal+era%3A+The+indigenous+movement+in+Saquisili%2C+Ecuad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ane%2C+Mandi+A.&amp;rft.aulast=Bane&amp;rft.aufirst=Mandi&amp;rft.date=2011-01-01&amp;rft.volume=&amp;rft.issue=&amp;rft.spage=&amp;rft.isbn=9781124669281&amp;rft.btitle=&amp;rft.title=Social+change+in+the+neoliberal+era%3A+The+indigenous+movement+in+Saquisili%2C+Ecuado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tin American Studies; Political science; Social struc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50: Latin American Studies; 0615: Political science; 0700: Social struc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Ecuador, Indigenous peoples, Neoliberalism, Social movements, CONAIE, Confederation of Indigenous Nationalities of Ecu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ocial change in the neoliberal era: The indigenous movement in Saquisili, Ecuad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6928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aige, Jeffery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88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207841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207841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4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spects of a Lumbee Indian community that support successful Algebra One students academically in middle grad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havis, Vanessa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15663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urpose of this qualitative research study was to examine the aspects of Lumbee Indian community that supports the algebraic achievement of high-achieving Lumbee Indian Algebra 1 middle school students. The study was conducted in a stable, rural Lumbee Indian community in North Carolina. I interviewed 14 parents, 3 teachers and 10 students for this study. Students also participated in the focus group sessions, during which students solved mathematics problems, and completed a reflection of the problem-solving process. The data analysis performed involved data reduction, data display, and conclusion drawing/vertification utilizing Cobb and Yackel's (1996) social and sociomathematical norms framework in conjunction with Coleman's (1988) social capital framework. Meanings of teaching and learning mathematics based on the experiences, expectations, resources and goals of the research subjects were determined. The results show the meanings that the community shares about teaching and learning of mathematics center around the common vision of ensuring that students receive the necessary support to aid in their academic success. Additionally, the historical sense of community and closure that is present in the community enables the development of trust because "everybody knows everybody". Therefore, the social networking system within the community aids in the establishment of trust between the parents, teachers, and students. As a result of the trust that exists between the community members, the members trust that the various members will work together to provide the support necessary for students to be successfu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havis%2C+Vanessa+L.&amp;rft.aulast=Chavis&amp;rft.aufirst=Vanessa&amp;rft.date=2011-01-01&amp;rft.volume=&amp;rft.issue=&amp;rft.spage=&amp;rft.isbn=9781124681894&amp;rft.btitle=&amp;rft.title=Aspects+of+a+Lumbee+Indian+community+that+support+successful+Algebra+One+students+academically+in+middle+grad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havis%2C+Vanessa+L.&amp;rft.aulast=Chavis&amp;rft.aufirst=Vanessa&amp;rft.date=2011-01-01&amp;rft.volume=&amp;rft.issue=&amp;rft.spage=&amp;rft.isbn=9781124681894&amp;rft.btitle=&amp;rft.title=Aspects+of+a+Lumbee+Indian+community+that+support+successful+Algebra+One+students+academically+in+middle+grad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athematics education;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80: Mathematics education;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Lumbee Indian, Algebra One, Middle grad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spects of a Lumbee Indian community that support successful Algebra One students academically in middle grad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818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Berenson, Sarah B., Richardson, Kerri 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erenson, Sarah B., Richardson, Kerri D., Miller, Samuel D., Carlone, Heidi B.</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orth Carolina at Greensbor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School of Education: Teacher Education and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orth Carol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5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1566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15663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5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 model of successful adaptation to online learning for college-bound Native American high school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aler, Collier Butl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15022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primary purpose of this grounded theory study was to shed light on the personal online learning experiences of Native American high school students in Montana. The overarching research question was: What are the conditions for college-bound Native American high school students that result in a successful adaptation to an online learning environment? Eight Native American students attending high schools on the Flathead and Blackfeet Reservations, and one small urban city, were interviewed two separate times for approximately 45 minutes. All participants had passed online coursework with a grade of C or better, taken through Montana Digital Academy. One hundred and twelve pages of interview data were systematically coded. A theoretical model was created illustrating the successful adaptation of Native high school students to an online learning environment. Within the framework of ecological psychology, findings showed a congruence of students' learning desires and needs and the online learning environment. In participants' local high schools, course offerings were limited. This resulted in boredom and lack of challenge. Students wanted new and interesting coursework and learning online met this need. They took the initiative to work at their own pace and ability levels, relearning or working ahead. They enjoyed the challenge, freedom, and independence that resulted from learning online. Those who frequently missed school were easily accommodated. A student's orientation toward education, such as attitude toward learning and school, family influence, and past interactions with classroom teachers, affected the adaptation process. Participants felt empowered and had more positive expectations for their future as a result of learning online. This was caused by three factors: feelings of independence working without one-to-one personal contact from a classroom teacher, confidence gained when successfully completing assignments, and control felt from being in charge of their own learning. The practical significance is three-fold: first, online learning experiences of Native American high school students are well documented; second, the findings benefit those who lack understanding of how Native American students adapt to an online environment; and finally, educators are better equipped to create supports that promote academic success for Native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aler%2C+Collier+Butler&amp;rft.aulast=Kaler&amp;rft.aufirst=Collier&amp;rft.date=2011-01-01&amp;rft.volume=&amp;rft.issue=&amp;rft.spage=&amp;rft.isbn=9781124678825&amp;rft.btitle=&amp;rft.title=A+model+of+successful+adaptation+to+online+learning+for+college-bound+Native+American+high+school+studen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aler%2C+Collier+Butler&amp;rft.aulast=Kaler&amp;rft.aufirst=Collier&amp;rft.date=2011-01-01&amp;rft.volume=&amp;rft.issue=&amp;rft.spage=&amp;rft.isbn=9781124678825&amp;rft.btitle=&amp;rft.title=A+model+of+successful+adaptation+to+online+learning+for+college-bound+Native+American+high+school+studen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Secondary education; Educational techn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33: Secondary education; 0710: Educational techn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Ecological psychology, Learning environments, Native American education, Online learning, Secondary students, Virtual classrooms, Online, Native Americ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 model of successful adaptation to online learning for college-bound Native American high school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9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788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tolle, Darrel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eck, Dave, Erickson, David, Matt, John, McKenna, Mari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Curriculum &amp; Instruc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4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15022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150223?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6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ploring the educational histories, perceptions, and experiences of successful educators of Native American students: A multiple case stud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ilva, Dawn Eliz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0307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Native American education has gone through many phases from the assimilation practices of removing Native children from their homes, family, and culture all the way up to Native Language Immersion schools where the curriculum is taught in both English and the Native tongue. Throughout all the educational changes one thing remains; Native American students are dropping out of school at an alarming rate. In order to improve education for Native students there must be a change in pre-service teacher preparation. The problem addressed in this study is that instructors of pre-service teachers need to understand the educational histories and experiences of successful educators of Native American students in the K-8 environment in order to learn how to better prepare undergraduate education majors. This qualitative multiple case study focused upon effective educators of Native American students. The following questions guided the inquiry: What is the formal educational (academic) history of successful educators of Native American students? What is the informal educational (non-academic) history of successful educators of Native American students? What experiences in their own classrooms have teachers identified as contributing to their success with educating Native American students? This research included a questionnaire and interviews with 32 teachers working in elementary schools located on reservations in Montana. A combination of whole staff focus group and individual in-depth interviews took place. The results of the transcribed and coded interviews were grouped under the main themes which emerged out of the three research questions and a few unique questions asked of the individual interviewees. Out of the four main themes; Effective and Successful Educators of Native American Students, Formal Education, Informal Education, and Classroom experiences, 17 subthemes emerged. The findings resulted in the following recommendations for new teachers of Native Americans: mentors; real life applications and cultural integration; community involvement; relationships; high expectations; self reflection. Also recommendations for Higher Education were presented: new class creation/offering; tribal college collaboration; utilize Native Americans as a resource; include information on teaching in low socioeconomic areas; student teaching/internships on a reservation. My hope is that these recommendations will improve education for Native American stu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ilva%2C+Dawn+Elizabeth&amp;rft.aulast=Silva&amp;rft.aufirst=Dawn&amp;rft.date=2011-01-01&amp;rft.volume=&amp;rft.issue=&amp;rft.spage=&amp;rft.isbn=9781124641539&amp;rft.btitle=&amp;rft.title=Exploring+the+educational+histories%2C+perceptions%2C+and+experiences+of+successful+educators+of+Native+American+students%3A+A+multiple+case+stud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ilva%2C+Dawn+Elizabeth&amp;rft.aulast=Silva&amp;rft.aufirst=Dawn&amp;rft.date=2011-01-01&amp;rft.volume=&amp;rft.issue=&amp;rft.spage=&amp;rft.isbn=9781124641539&amp;rft.btitle=&amp;rft.title=Exploring+the+educational+histories%2C+perceptions%2C+and+experiences+of+successful+educators+of+Native+American+students%3A+A+multiple+case+stud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ulticultural Education; Teacher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55: Multicultural Education; 0530: Teacher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Effective teachers, Higher education, Multicultural education, Native American education, Native American, Preservice teachers, Teac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ploring the educational histories, perceptions, and experiences of successful educators of Native American students: A multiple case stud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5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4153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Palmer, Bets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ockhart, Marilyn, Lund, Priscilla A., Jayne, Downey, Billy, Smi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ontan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Ed.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452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03074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03074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7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savage self: "Indians" and the emergence of the modern British subjec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ichardson, Robb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12136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plores literary representations of North American Indigenous people in eighteenth-century British texts. Throughout the century, "Indians" appeared frequently in British print culture, in newspapers, periodicals, and travel narratives, but the primary focus in this work is on imaginative writing such as novels, plays, poetry, and essays. Many of these texts are surprisingly overlooked, and scholarship regularly diminishes the significance of Indians in literature during the period. I argue that these texts explore modernity through Indigenous subjectivity, and ultimately contribute to the shaping of modem British identity. While the figure of the Indian is often thought of as a primitive "noble savage," Indians were also used to negotiate modem discourses which Britons were beginning to encounter throughout the eighteenth century. The important developments in British culture during the time, such as the forming of a unified British identity, the rise of capitalism and consumerism, and empire, impacted the lives and identities of Britons, and the Indian was used as a kind of "other self" to negotiate their effects. This dynamic began with texts surrounding the 1710 visit by four Iroquois "Indian kings" to London a few years following the Acts of Union, and increased mid-century as conflict in the colonies escalated. First Nations people began to play an important strategic role and were more frequently encountered by British soldiers and travellers, which led to a rise in textual representation in the metropolis. Both as critics of European culture and discursive sites upon which to project emerging cultural forces, Indians functioned as imagined modem subjects; by the end of the century, the figure of the Indian became appropriated by the Romantics and other writers, and the hybrid Briton who internalized Indigenous fortitude and cultural tenacity became the corrective to the decadence and corruption of European cultur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ichardson%2C+Robbie&amp;rft.aulast=Richardson&amp;rft.aufirst=Robbie&amp;rft.date=2011-01-01&amp;rft.volume=&amp;rft.issue=&amp;rft.spage=&amp;rft.isbn=9780494739778&amp;rft.btitle=&amp;rft.title=The+savage+self%3A+%22Indians%22+and+the+emergence+of+the+modern+British+subjec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ichardson%2C+Robbie&amp;rft.aulast=Richardson&amp;rft.aufirst=Robbie&amp;rft.date=2011-01-01&amp;rft.volume=&amp;rft.issue=&amp;rft.spage=&amp;rft.isbn=9780494739778&amp;rft.btitle=&amp;rft.title=The+savage+self%3A+%22Indians%22+and+the+emergence+of+the+modern+British+subjec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conomic history; British and Irish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09: Economic history; 0593: British and Irish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Indians, British, Imaginative writing, Moder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savage self: "Indians" and the emergence of the modern British subjec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977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cMaster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97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12136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12136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8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seen and unseen: Religion and identity in the Chicago American Indian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uzukovich, Eli Steven, II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15107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following dissertation is an ethnographic community study focusing on religiosity and its relationship in maintaining tribal identity among urban Indians living in Chicago, Illinois. The research examines spirituality and religious practice in an urban Indian community and illuminates and examines how people conceptualize the sacred and how it applies to their sense of tribal, familial, and individual identities and its development through a lifetime. The goals of this research are to: (1) provide an overview of religiosity as it currently exists within the American Indian community of Chicago; and (2) examine religion and spirituality as is develops over time utilizing an inter-generational perspective to gain insight into this process. The research approaches religion and spirituality as an aspect of ethnic or group identity and its role in maintaining tribal identity. The goal of this approach is to illuminate the nature of religion; its existance in the daily lives of community members; how it maintains tribal ethnic identity; its manifestations within community relations and the urban landscape; and how it links multiple generations, along with reservation and urban communities. This dissertation provides an account of religious views and beliefs in the Chicago American Indian community through the examination of current religious beliefs and practices and their relationships to the maintenance of tribal identity in a multi-tribal community. Most importantly, it reveals American Indian concepts of spirituality and ceremonialism within an urban Indian community from a community perspectiv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uzukovich%2C+Eli+Steven%2C+III&amp;rft.aulast=Suzukovich&amp;rft.aufirst=Eli&amp;rft.date=2011-01-01&amp;rft.volume=&amp;rft.issue=&amp;rft.spage=&amp;rft.isbn=9781124679648&amp;rft.btitle=&amp;rft.title=The+seen+and+unseen%3A+Religion+and+identity+in+the+Chicago+American+Indian+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uzukovich%2C+Eli+Steven%2C+III&amp;rft.aulast=Suzukovich&amp;rft.aufirst=Eli&amp;rft.date=2011-01-01&amp;rft.volume=&amp;rft.issue=&amp;rft.spage=&amp;rft.isbn=9781124679648&amp;rft.btitle=&amp;rft.title=The+seen+and+unseen%3A+Religion+and+identity+in+the+Chicago+American+Indian+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Religion; Ethnic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18: Religion; 0631: Ethnic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American Indian religion, Chicago American Indians, Ethnic identity, Transactionalism, Tribal identity, Urban American Indians, Chicago, Illinois, Indians, Urban Indian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seen and unseen: Religion and identity in the Chicago American Indian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5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7964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attler, Richar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ampbell, Gregory R., Dixion, Kelly, Beck, David R.M., Clow, Richmon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4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15107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15107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9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Kahiki Native Hawaiian relationships with other Pacific Islanders 1850-19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ook, Kealani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29295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amines how Native Hawaiians understood, promoted, and shaped relationships with other Pacific Islanders between 1850 and 1907, and explores the ways in which these relationships proved critical. It examines three different projects Native Hawaiians initiated in order to develop and define relationships with other Pacific Islanders: Native missionary efforts to Micronesia and the Marquesas, King Kalakaua's legation to Samoa in 1887, and politician and businessman John T. Baker's tour of Polynesia in 1810. It also examines the domestic and international contexts that shaped them, particularly the growth of formal empire in the Pacific and the threat of that imperial growth to the interests of the lahui. Specifically it looks at how Native Hawaiians sought to develop relationships with other islanders as part of a broader foreign policy effort to further the lahui 's interest at home, in the Pacific, and in the world in general. During the period in question, the primary factor in how Native Hawaiians understood and developed their relationships with other Islanders was their perception of the relationship between the lahui and the Euro/American empires active in the Pacific. To the degree that they viewed the Euro/American empires as sympathetic to the interests of the lahui, they developed their relationships with other Islanders through discourses of difference and Native Hawaiian superiority. In doing so they hoped to strengthen their cultural alliances with the Euro/American empires by claiming a shared superiority over other Islanders. To the degree that they viewed the Euro/American powers as antagonistic to the interests of the lahui, they developed their relationships to other Islanders through discourses of closeness, kinship, and alliance against the shared threat of empire. The two views were not mutually exclusive; they coexisted throughout the period in question. In general, however, between 1850 and 1907, Native Hawaiians experienced a gradual shift from the first view to the second in response to growing imperial threats to the preservation of the lahu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ook%2C+Kealani+R.&amp;rft.aulast=Cook&amp;rft.aufirst=Kealani&amp;rft.date=2011-01-01&amp;rft.volume=&amp;rft.issue=&amp;rft.spage=&amp;rft.isbn=9781124687612&amp;rft.btitle=&amp;rft.title=Kahiki+Native+Hawaiian+relationships+with+other+Pacific+Islanders+1850-1915&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ook%2C+Kealani+R.&amp;rft.aulast=Cook&amp;rft.aufirst=Kealani&amp;rft.date=2011-01-01&amp;rft.volume=&amp;rft.issue=&amp;rft.spage=&amp;rft.isbn=9781124687612&amp;rft.btitle=&amp;rft.title=Kahiki+Native+Hawaiian+relationships+with+other+Pacific+Islanders+1850-1915&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History of Oceania; International law;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04: History of Oceania; 0616: International law;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Hawaii, Indigenous, Pacific Islanders, Native, Connections, Foreign polic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Kahiki Native Hawaiian relationships with other Pacific Islanders 1850-19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876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Salesa, Damon I.</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ichig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907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29295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292953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0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Key dimensions and ideological implications of safe motherhood discourse in a rural indigenous community in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Laucirica, Jorge 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171435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Over the decade of 2000, the Mexican government defined maternal health as a political priority and put pressure on key stakeholders to institutionalize pregnancy and childbirth in rural communities with indigenous population, through coercive use of poverty relief programs and surveillance policies involving health staff, community leaders, neighbours and families in close maternal control from pregnancy to newborn care. Safe motherhood campaigns addressed pregnant women and recent mothers, making them responsible for their own health and for the health of their unborns and newborns. As a result, most pregnant women went for prenatal chats and check-ups and a growing proportion turned away from homebirth assisted by traditional birth attendants. However, most also kept combining traditional and biomedical care and many felt safer delivering in their homes. This study was nested within a community-led research effort to narrow the distance between biomedically-oriented government policies and indigenous views and practices of maternal and newborn care, aiming to reduce maternal mortality and morbidity among aboriginal populations, without marginalizing indigenous cultures. I explore the connections and interactions between health risk discourse -the dominant paradigm in contemporary public health communication-, safe motherhood discourse, and indigenous discourses about maternal care in Xochistlahuaca, a rural community in Guerrero State, Mexico. I show how institutions and individuals draw from existing discourses, adopt them, reject them, and reshape them to make meaning according to their own needs, circumstances, and aspirations. I discuss how these interactions explain and affect maternal and perinatal care among the majority Amuzgo population. I also analyze the ideological implications of government and indigenous discourses in a context of unequal power relations. In particular, the study reveals how different sources construe the roles of key stakeholders, such as indigenous women and men, and how indigenous women handle and reshape multiple discursive pressures from government and community sources concerning maternal health and their role in society. I analyze data from government health promotion materials and interviews with health officials, government health staff, and men and women in the communities, using a theoretical and methodological framework based on critical discourse analysis, social semiotics, systemic functional linguistics, and multimodal approaches. The findings reveal "discursive synergies" and contradictions between government safe motherhood discourse and traditional orders of discourse. They also shed light on how people make coherent -and rational- construals of risk blending their own experiences and multiple, often conflicting discourses in an unequal multiethnic environment with competing authority claims. These findings should be of interest to a range of stakeholders working to prevent maternal and perinatal death in intercultural contex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Laucirica%2C+Jorge+O.&amp;rft.aulast=Laucirica&amp;rft.aufirst=Jorge&amp;rft.date=2011-01-01&amp;rft.volume=&amp;rft.issue=&amp;rft.spage=&amp;rft.isbn=9780494742402&amp;rft.btitle=&amp;rft.title=Key+dimensions+and+ideological+implications+of+safe+motherhood+discourse+in+a+rural+indigenous+community+in+Mexic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Laucirica%2C+Jorge+O.&amp;rft.aulast=Laucirica&amp;rft.aufirst=Jorge&amp;rft.date=2011-01-01&amp;rft.volume=&amp;rft.issue=&amp;rft.spage=&amp;rft.isbn=9780494742402&amp;rft.btitle=&amp;rft.title=Key+dimensions+and+ideological+implications+of+safe+motherhood+discourse+in+a+rural+indigenous+community+in+Mexic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Modern language; Latin American Studies; Public polic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291: Modern language; 0550: Latin American Studies; 0630: Public polic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Safe motherhood, Indigenous, Mexico, Rural women, Health ris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Key dimensions and ideological implications of safe motherhood discourse in a rural indigenous community in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63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9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424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Ottaw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42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171435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171435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1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Trickster Archetype: Tracing the Trickster Myths to Their Proto-Trickster Roo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obinson, Gregory Kei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34098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modern Native American culture, a "trickster" trope often appears in myths, oral traditions, recorded narratives, ceremonies, and historical accounts, although its purpose and role in society is ambiguous. To the First Peoples who owned the myths, these stories had educational, moral, and spiritual purposes that explained the natural phenomena of their environments, their histories and backgrounds, and their cultural lifeways. Anthropologist Paul Radin noted that "few myths have so wide a distribution as the ... The Trickster ... they belong to the oldest expression of mankind." Radin suggested that the trickster myth-figure "is at one and the same time creator and destroyer, giver and negotiator ... He possesses no values, moral or social, is at the mercy of his passions and appetites, yet through his actions all values come into being." Despite Radin's assertion that few other myths have continued with their basic content unchanged, this is generally not the case with the recorded trickster myths. In fact, as I will explain, many of the written trickster accounts have changed, changes that can be traced to the early contact accounts and descriptions recorded by the Europeans. In order to make sense of the modern trickster concept, and to determine if the missionaries and colonizers altered these myth-figures (whether inadvertently or not), I have sought the earliest forms of trickster, the tribal-specific, proto-trickster, human-animal myth-figures, and personified spirits that were collected by outsiders during early contact periods. Moving away from theories that erroneously categorize these myth-figures and personified spirits into cross-cultural modern trickster, devil, Creator, and Great Spirit classification systems, I will present a clear representation of First Peoples` actual belief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obinson%2C+Gregory+Keith&amp;rft.aulast=Robinson&amp;rft.aufirst=Gregory&amp;rft.date=2011-01-01&amp;rft.volume=&amp;rft.issue=&amp;rft.spage=&amp;rft.isbn=9781124692463&amp;rft.btitle=&amp;rft.title=The+Trickster+Archetype%3A+Tracing+the+Trickster+Myths+to+Their+Proto-Trickster+Roo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obinson%2C+Gregory+Keith&amp;rft.aulast=Robinson&amp;rft.aufirst=Gregory&amp;rft.date=2011-01-01&amp;rft.volume=&amp;rft.issue=&amp;rft.spage=&amp;rft.isbn=9781124692463&amp;rft.btitle=&amp;rft.title=The+Trickster+Archetype%3A+Tracing+the+Trickster+Myths+to+Their+Proto-Trickster+Root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Trickster, Archetype, Myths, Proto-trickst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Trickster Archetype: Tracing the Trickster Myths to Their Proto-Trickster Roo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5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924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ave, Alfre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Barden, Thomas, Jakobson, Michael, Seelye, Jam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Toled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hi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80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34098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34098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2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earning culture in an urban tribe: An Indian school in Milwauk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Waldhubel, Noemi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39704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main focus of my dissertation is to reveal the integration of Woodland Indian cultures into the existing Western-based curriculum at the Indian Community School of Milwaukee in Franklin, Wisconsin. In order to assess the delivery of American Indian culture, participant observation and interviews have formed the main criteria of this ethnography. My research included fourteen months of fieldwork in the suburb of Franklin, beginning in August 2007 until October 2008. A brief stay at the Menominee Tribal School, a reservation-based school in Neopit, Wisconsin, and Julie Davis's dissertation on Minneapolis and St. Paul's urban Indian schools, allow for a comparative perspective with the Indian Community School. Archival research further informed my ethnohistorical perspective on this forty-year-old institution. Inspired in 1970 by mothers' needs to teach Native culture to their children, and after various moves to different locations, the Indian Community School finally bought land, constructed its own building, and moved to its current location in 2007. In creating this carefully designed institution incorporating tribal motifs, the school not only assured the future education of its Indian population, but also made a political statement to the outside world. Its history is embedded in the larger realm of often troubling Indian-White relations and clearly demonstrates an act of resistance to the previous assimilatory approaches the government instigated--with its use of boarding schools and denial of self-determination for Native resid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Waldhubel%2C+Noemie&amp;rft.aulast=Waldhubel&amp;rft.aufirst=Noemie&amp;rft.date=2011-01-01&amp;rft.volume=&amp;rft.issue=&amp;rft.spage=&amp;rft.isbn=9781124662558&amp;rft.btitle=&amp;rft.title=Learning+culture+in+an+urban+tribe%3A+An+Indian+school+in+Milwauke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Waldhubel%2C+Noemie&amp;rft.aulast=Waldhubel&amp;rft.aufirst=Noemie&amp;rft.date=2011-01-01&amp;rft.volume=&amp;rft.issue=&amp;rft.spage=&amp;rft.isbn=9781124662558&amp;rft.btitle=&amp;rft.title=Learning+culture+in+an+urban+tribe%3A+An+Indian+school+in+Milwaukee&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Educational sociology; Native American studies; Education philoso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40: Educational sociology; 0740: Native American studies; 0998: Education philosop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Wisconsin, Woodland Indian culture, Cultural education, Culturally appropriate curriculum, Education, Identity, Tribal school, Urban American Indian scho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earning culture in an urban tribe: An Indian school in Milwauke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9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9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6255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DeMallie, Raymond J.</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Tippeconnic, John W., III, Peterson Royce, Anya, Suslak, Danie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Indiana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Indi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66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397048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397048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3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dscapes of power: An ethnography of energy development on the Navajo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owell, Dana Elizabet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12301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examines the cultural politics of energy development on the Navajo (Diné) Nation in the Southwestern United States (Arizona and New Mexico) through an ethnographic study of Desert Rock, a coal-fired power plant proposed by the Navajo Nation government. Since its initial proposal in 2003, the proposed plant has spawned widespread controversy both among tribal members and in the greater region, despite its unbuilt, emergent status. This dissertation follows the actors engaged in this debate, showing how Desert Rock became a fulcrum for urgent negotiations of Navajo identity and indigeneity, sustainable development, tribal sovereignty, and expert knowledge. I argue that these dynamics constitute landscapes of power, where Navajo people understand their region in large part through the political history of energy minerals; negotiate difference (ethnic, gender, and epistemic) through engagements with infrastructure and ecology; create a space for cultural artifacts that envision the effects of energy development on Navajo lands and bodies; contest and articulate particular meanings of sovereignty; mobilize expertise and new practices of knowledge production; and finally, forge new ethical subject positions vis-à-vis debates over technology and the environment. Showing how legacies of extraction on the Navajo Nation are both material and epistemological, the dissertation puts the politics of energy into conversation with the politics of knowledge production, especially as these bear on contemporary anthropological practice. I draw on three types of qualitative data: (1) interviews with a diverse range of people invested in the Navajo Nation's energy development outcomes; (2) participant observation in energy-related events and collaboration with members of a Navajo environmental organization; and (3) discourse analysis of newspaper articles, grassroots research reports, tribal government reports, and public hearings. This dissertation contributes to the interdisciplinary fields of political ecology, science and technology studies, critical indigenous studies, and nascent work in the anthropology of energy, illuminating how a particular conflict over natural resource management and energy infrastructure galvanized diverse modes of knowledge, energy activism, and identifications with environmentalism. Effectively, the contested technology generated an enduring legacy for the future of energy policy and activism on the Navajo Nation and greater Southwestern reg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owell%2C+Dana+Elizabeth&amp;rft.aulast=Powell&amp;rft.aufirst=Dana&amp;rft.date=2011-01-01&amp;rft.volume=&amp;rft.issue=&amp;rft.spage=&amp;rft.isbn=9781124656373&amp;rft.btitle=&amp;rft.title=Landscapes+of+power%3A+An+ethnography+of+energy+development+on+the+Navajo+N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owell%2C+Dana+Elizabeth&amp;rft.aulast=Powell&amp;rft.aufirst=Dana&amp;rft.date=2011-01-01&amp;rft.volume=&amp;rft.issue=&amp;rft.spage=&amp;rft.isbn=9781124656373&amp;rft.btitle=&amp;rft.title=Landscapes+of+power%3A+An+ethnography+of+energy+development+on+the+Navajo+Na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ultural anthropology; Environmental Studies; Native American studies; Ener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6: Cultural anthropology; 0477: Environmental Studies; 0740: Native American studies; 0791: Ener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Health and environmental sciences, Social sciences, Applied sciences, Energy development, Arizona, New Mexico, Energy, Environment, Knowledge, Navajo, Sustainability, Techn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andscapes of power: An ethnography of energy development on the Navajo N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52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5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5637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Holland, Dorot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Escobar, Arturo, Starn, Orin, Redfield, Peter, Tomakova, Silv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North Carolina at Chapel Hil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Anthrop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orth Carol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629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123010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123010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4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ncased Encounters: Remapping Boundaries of U.S. and Mexican Indigene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Cesena, Maria Teres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378772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our current historical moment, notions of citizenship and sovereignty are continually being called into question. Over the past two hundred years, processes of delimiting the cultural and geographic parameters of the U.S. and Mexican nation-states have played out in distinct but parallel ways. As the two countries that share the largest militarized border in the world, flows of migration, or rather the containment of these flows, has necessitated a clear demarcation of what constitutes indigenous people, and more importantly, indigenous landscapes. Citizenship in both countries has always been predicated upon how the nation-state imagines its borders, and whom it imagines as worthy of residing within those borders. This work maps the systemic and overt forms of racism that create current discourses and perceptions of indigeneity, analyzing how these forms continue to define and delimit nation-building projects today. Through centering an analysis of the National Museum of the American Indian in the United States and the Museo Nacional de Antropología in Mexico, I link their institutional practices and representations of indigenous communities to larger historical developments and genealogies to reveal the way that structural racism and ideologies operate to manage and produce the ongoing "absent presence" of indigeneity. This project aims to move away from the notion of museums as sites of multicultural inclusion and public recognition to examine the ongoing problem and reconfiguring of "difference" in such spaces. Looking at the way that each museum facilitates navigation through spatial, as well as temporal boundaries, I then locate these navigations within larger historical and contemporary debates surrounding conflicting notions of state and Native sovereignty. I contend that museums are key sites for capturing, staging and authenticating indigenous identities, serving as important locations to examine the indigenous presence in larger national and discursive contexts. This dissertation asks the following questions: how do museums provide the groundwork for the imagined and symbolic landscapes through which we see, engage and encounter the indigenous presence in the early 21st century? How does an understanding of indigeneity in these two museums reveal much more about the present conditions of globalization, neoliberalism, diaspora, history and political sovereignty? How does apprehending the racialization of space and place allow for nuanced analyses of power and native subjectivities in the present-da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Cesena%2C+Maria+Teresa&amp;rft.aulast=Cesena&amp;rft.aufirst=Maria&amp;rft.date=2011-01-01&amp;rft.volume=&amp;rft.issue=&amp;rft.spage=&amp;rft.isbn=9781124681863&amp;rft.btitle=&amp;rft.title=Encased+Encounters%3A+Remapping+Boundaries+of+U.S.+and+Mexican+Indigene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Cesena%2C+Maria+Teresa&amp;rft.aulast=Cesena&amp;rft.aufirst=Maria&amp;rft.date=2011-01-01&amp;rft.volume=&amp;rft.issue=&amp;rft.spage=&amp;rft.isbn=9781124681863&amp;rft.btitle=&amp;rft.title=Encased+Encounters%3A+Remapping+Boundaries+of+U.S.+and+Mexican+Indigene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tin American Studies; Ethnic studies; Museum studies;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550: Latin American Studies; 0631: Ethnic studies; 0730: Museum studies;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Communication and the arts, Social sciences, Indigeneity, Mexico, Museum, Nation-state, Staging,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ncased Encounters: Remapping Boundaries of U.S. and Mexican Indigene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15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3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818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rank, Ross 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Alvarez, Roberto R., Molina, Natalia M., Van Young, Eric, Domninguez, Ricardo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California, San Dieg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thnic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Califor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5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378772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3787726?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5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 ruta Maya: The effects of tourism and the state on the political behavior choices of the May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Hawn, Heather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95483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current study applied the models outlined in the peasant mobilization literature with regard to the influence of the structure of the state and the economic relationships formed between classes to a different population: the Maya of Mexico and Guatemala. The study also expanded the types of political behaviors chosen by this population, beyond revolution and revolt and examined one historically and culturally connected population in two different state structures, one strong (Mexico) and one weak (Guatemala) to suggest state influence informs political behavior choices. The economic resource in the current study, tourism, as opposed to "land" in previous peasant literature, was disaggregated into two economic environments: indigenous dependent tourism (areas where one has the expectation of interaction with indigenous people) and other types of tourism where the presence of indigenous people is not the motivation for the location selection. The findings suggest that the Maya are rational and savvy political actors who behave in concert in identification of the "oppressor" and the identification of confederates and, additionally, that both the strength of the state and the economic environment inform their political behavior choices. These choices are determined by the calculation of risks and costs of the various behaviors available, the availability of which is suggested to be determined by the state structure, but the specific behaviors chosen within these available choices are informed by the economic environ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Hawn%2C+Heather+L.&amp;rft.aulast=Hawn&amp;rft.aufirst=Heather&amp;rft.date=2011-01-01&amp;rft.volume=&amp;rft.issue=&amp;rft.spage=&amp;rft.isbn=9781124646824&amp;rft.btitle=&amp;rft.title=La+ruta+Maya%3A+The+effects+of+tourism+and+the+state+on+the+political+behavior+choices+of+the+May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Hawn%2C+Heather+L.&amp;rft.aulast=Hawn&amp;rft.aufirst=Heather&amp;rft.date=2011-01-01&amp;rft.volume=&amp;rft.issue=&amp;rft.spage=&amp;rft.isbn=9781124646824&amp;rft.btitle=&amp;rft.title=La+ruta+Maya%3A+The+effects+of+tourism+and+the+state+on+the+political+behavior+choices+of+the+May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Political science; Native American studies; Recre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615: Political science; 0740: Native American studies; 0814: Recre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Maya, Tourism, Mexico, Guatemala, Agrarian studies, Indigenous, Latin America, Peasant studies, Political behavi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La ruta Maya: The effects of tourism and the state on the political behavior choices of the May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468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Walker, Lee Demetrius, Puchala, Donald 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Puchala, Donald, Chakravarty, Anuradha, Sabia, Deb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South Carol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Political Scie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South Caroli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47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95483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95483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6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holistic thesis of Native American military defea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Perrin, Vincent E., J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357023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this dissertation I argue that, in terms of the wars with Native Americans on the North American Continent, military technology played a part in the Indians' ultimate defeat; however, contrary to much of the current writing in this area, it was, in reality but a small part of that defeat. My thesis is that the Indians succumbed on the battlefield to a mosaic of inter-related factors which eventually overwhelmed them, and their ability to make war. The views of Jared Diamond, Geoffrey Parker, William Thompson, and James Gibson's synopsis of Technowar , were examined with an eye to discovering their usefulness as devices to illuminate the causes of the Native Americans' military defeat, and all were found to be incomplete in their explanations. With John Muir's insight that everything in the universe is bound to every other thing as a guide, six case studies based on Prof. Peter Nabokov's classification of the Indian Wars were undertaken to determine if examples of Native American battlefield successes could be of assistance in creating a paradigm of Native American warfare and the role of technology as one of the variables in that model. These studies include: the Jamestown Massacre, the Pueblo Revolt, Little Turtle's thrashing of the United States Army, The Minnesota Uprising, Red Cloud's War, and the Battle of the Little Big Horn. The overall pattern that emerged from the study was that the reasons for the defeat of the Indigenous Peoples are much more complex than simple theories based on superior European/ American technology would suggest. By isolating, examining, and eliminating the variable of military technology as one of the primary causes of Native American defeat, it has been demonstrated that a myriad of demographic, biological, cultural, environmental, and linguistic factors interacted with each other to produce a downward spiral that almost succeeded in causing the extinction of the Native American peoples, in what I call the Holistic Thesis of Native American Military Defea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Perrin%2C+Vincent+E.%2C+Jr.&amp;rft.aulast=Perrin&amp;rft.aufirst=Vincent&amp;rft.date=2011-01-01&amp;rft.volume=&amp;rft.issue=&amp;rft.spage=&amp;rft.isbn=9781124699028&amp;rft.btitle=&amp;rft.title=The+holistic+thesis+of+Native+American+military+defea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Perrin%2C+Vincent+E.%2C+Jr.&amp;rft.aulast=Perrin&amp;rft.aufirst=Vincent&amp;rft.date=2011-01-01&amp;rft.volume=&amp;rft.issue=&amp;rft.spage=&amp;rft.isbn=9781124699028&amp;rft.btitle=&amp;rft.title=The+holistic+thesis+of+Native+American+military+defeat&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history; Military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7: American history; 0722: Military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Jamestown Massacre, Minnesota Uprising, Pueblo Revolt, Red Cloud's War, Little Turtle, Battle of the Little Big Hor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holistic thesis of Native American military defea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7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9902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Rogers, Willia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Drew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New Jers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Lit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93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357023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357023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7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der the eyes of God: The Huichols and the Mexican state, 1810--19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Stephens, Michele M.</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39638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reconstructs the history the Huichol Indians in order to provide a pathbreaking account of a Mexican indigenous group that managed to maintain their autonomy between 1810 and 1910. To date, there has been precious little historical scholarship addressing, and analyzing the effects of political turmoil and transformation upon indigenous groups in Mexico during this critical period. My research suggests that despite encroaching outsiders, land surveyors and the loss of land that accompanied privatization of territories, the Huichols learned how to deal with the Mexican justice system to defend their traditional homelands in the west-central states of Jalisco, Nayarit and southern Zacatecas. They did this through lawsuits, letters, and occasionally through violence. My work examines an important, but understudied group of people during a crucial period of Mexican history. It also provides an intimate glimpse into state consolidation and transnational influences upon indigenous groups who used state processes against the state itself in order to protect their traditional valu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Stephens%2C+Michele+M.&amp;rft.aulast=Stephens&amp;rft.aufirst=Michele&amp;rft.date=2011-01-01&amp;rft.volume=&amp;rft.issue=&amp;rft.spage=&amp;rft.isbn=9781124690964&amp;rft.btitle=&amp;rft.title=Under+the+eyes+of+God%3A+The+Huichols+and+the+Mexican+state%2C+1810--191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Stephens%2C+Michele+M.&amp;rft.aulast=Stephens&amp;rft.aufirst=Michele&amp;rft.date=2011-01-01&amp;rft.volume=&amp;rft.issue=&amp;rft.spage=&amp;rft.isbn=9781124690964&amp;rft.btitle=&amp;rft.title=Under+the+eyes+of+God%3A+The+Huichols+and+the+Mexican+state%2C+1810--191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Latin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6: Latin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19th century, Mexican indigenous peoples, Mexico, Indigenous, Huich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Under the eyes of God: The Huichols and the Mexican state, 1810--19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9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6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909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Rugeley, Terry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Cane-Carrasco, James, Evans, Sterling, Offen, Karl, Colin, Jose-Jua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University of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Department of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Oklahom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94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396384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396384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8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mong the Pueblos: The religious lives of Franciscan missionaries, Pueblo revolutionaries, and the colony of Nuevo Mexico, 1539--17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Gueno, Michael P.</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290460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mong the pueblos of Nuevo Mexico, Franciscan missionaries and Pueblo Indians structured their perceptions of and relationships with one another within religious frameworks. The history of cultural contact and interaction between friars and Pueblo peoples of the Southwest borderland reveals the prominence of religion within the history of the region and the lives of its inhabitants. The actions and reactions of Franciscans and Native American colonists expressed the influence of the religious motivations and behavioral norms that permeated their lives. Amidst patterns of social interaction that were infused with religious significance, missionaries and Pueblo congregants developed nuanced and fluid relationships. Residents of Nuevo Mexico engaged elements from diverse religious traditions and evidenced conversion, rejection, hybridization, and parallelism within their religious lives. The series of Native American revolts that marked the seventeenth century history of the colony was an articulation of Pueblo religious resistance that sought to redress the transgressions of New Mexican colonists. During initial Spanish colonization, the Pueblo Revolutionary period, and the later renewal of the colony, religion prominently influenced the cultural landscapes and historical experiences of Franciscan missionaries, Pueblo peoples, and the colony of Nuevo Mexic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Gueno%2C+Michael+P.&amp;rft.aulast=Gueno&amp;rft.aufirst=Michael&amp;rft.date=2010-01-01&amp;rft.volume=&amp;rft.issue=&amp;rft.spage=&amp;rft.isbn=9781124676425&amp;rft.btitle=&amp;rft.title=Among+the+Pueblos%3A+The+religious+lives+of+Franciscan+missionaries%2C+Pueblo+revolutionaries%2C+and+the+colony+of+Nuevo+Mexico%2C+1539--1722&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Gueno%2C+Michael+P.&amp;rft.aulast=Gueno&amp;rft.aufirst=Michael&amp;rft.date=2010-01-01&amp;rft.volume=&amp;rft.issue=&amp;rft.spage=&amp;rft.isbn=9781124676425&amp;rft.btitle=&amp;rft.title=Among+the+Pueblos%3A+The+religious+lives+of+Franciscan+missionaries%2C+Pueblo+revolutionaries%2C+and+the+colony+of+Nuevo+Mexico%2C+1539--1722&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Religious history; American histor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0: Religious history; 0337: American histor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Philosophy, religion and theology, Social sciences, Missionaries, New Mexico, Pueblo, Pueblo revolt, Franciscan, Catholicism, Catholic</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mong the Pueblos: The religious lives of Franciscan missionaries, Pueblo revolutionaries, and the colony of Nuevo Mexico, 1539--172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45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0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764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Corrigan, Joh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he Florida Stat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Flori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868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290460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290460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9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Xtobo, Yucatan, Mexico: The study of a Preclassic Maya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Anderson, David 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118575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e site of Xtobo was a Preclassic Maya regional center located in the northwest corner of Yucatan, Mexico. The settlement was first occupied during the Middle Preclassic period and saw its peak period of occupation during the late Middle Preclassic and early Late Preclassic. The site appears to have been largely abandoned by the end of the Preclassic period, although a minor reoccupation occurred during the Classic period. Until its documentation in 2002, Xtobo was unknown to archaeologists, and as a result this dissertation represents the first comprehensive study of the settlement. The settlement at Xtobo is centered on a well formed plaza flanked by two eight-meter-tall pyramids. Radiating out from the plaza are five causeways, or sacbes, leading to complex structures, most of which appear to have been elite residences. Just to the south of the plaza is a ballcourt believed to date to the Middle Preclassic period. Surrounding the plaza and other central architecture is a dense residential settlement. Analyses of the data recovered from the site suggest it was home to a socially stratified community and likely served as a sociopolitical center for the many other settlements found in the region. Evidence was also recovered demonstrating that the people of Xtobo engaged in long distance trade and interaction with other regions of Mesoamerica. The presence of a previously unknown complex Preclassic Maya center in northwest Yucatan has required us to rethink many aspects of Maya cultural development, as well as cultural developments throughout Mesoamerica. While the Middle Preclassic Northern Maya Lowlands were in contact with the Gulf coast Olmec, they did not adopt any of their material cultural forms. The presence of Triadic Group architecture at Xtobo demonstrates ties with other areas of the Maya Lowlands, and yet differentiates the site from its neighboring Northern Maya communities. In addition, the ballcourt at Xtobo is only one of twenty-four examples of Middle Preclassic ballcourt architecture recently found in northwest Yucatan. These ballcourts significantly alter our perceptions of the origins of the Mesoamerican ballgame. These issues are explored throughout this dissertation via the study of the site of Xtob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Anderson%2C+David+S.&amp;rft.aulast=Anderson&amp;rft.aufirst=David&amp;rft.date=2010-01-01&amp;rft.volume=&amp;rft.issue=&amp;rft.spage=&amp;rft.isbn=9781124663340&amp;rft.btitle=&amp;rft.title=Xtobo%2C+Yucatan%2C+Mexico%3A+The+study+of+a+Preclassic+Maya+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Anderson%2C+David+S.&amp;rft.aulast=Anderson&amp;rft.aufirst=David&amp;rft.date=2010-01-01&amp;rft.volume=&amp;rft.issue=&amp;rft.spage=&amp;rft.isbn=9781124663340&amp;rft.btitle=&amp;rft.title=Xtobo%2C+Yucatan%2C+Mexico%3A+The+study+of+a+Preclassic+Maya+community&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Maya, Xtobo, Yucatan, Preclassic, Mesoamer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Xtobo, Yucatan, Mexico: The study of a Preclassic Maya commun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7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6334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Andrews, E. Wyllys, V</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ulan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Louisi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857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118575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118575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0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alescent communities in Iroquoian Ontari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Birch, Jennif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255027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study documents and theorizes the processes behind the coalescence of ancestral Huron-Wendat populations on the north shore of Lake Ontario. A multi-scalar analytical approach is employed to examine settlement aggregation at the regional, local and community levels. The study draws upon cross-cultural models of coalescent societies and the archaeology of communities while being theoretically situated within an historical-processual approach. The settlement data presented demonstrate that during the fifteenth century AD, small, previously distinct communities came together into large village aggregates. Through an examination of settlement relocation sequences and the occupational histories of individual villages, the transformations in social and political organization that accompanied this process are examined. Differences between site sequences suggest that while it is possible to identify similar processes in coalescence, the actual experience of coming together varied at the local level due to particular historical contingencies. A major contribution of the study is a detailed analysis of one village relocation sequence involving the aggregation of several small village communities at the Draper site, during the late fifteenth century. In the early sixteenth century, this coalescent community relocated to establish the Mantle site, the largest Iroquoian village excavated to date in the Lower Great Lakes. A detailed analysis of the occupational history of the Mantle site is presented here. The results point to the increasing integration of the community over time. A comparison of the built environments and other features of the Draper and Mantle sites elucidate practices that directly address the lived experience of coalescence. These community-level processes are ultimately situated in, and form the basis for, the broader socio-political realignments that characterized the Late Precontact Lower Great Lak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Birch%2C+Jennifer&amp;rft.aulast=Birch&amp;rft.aufirst=Jennifer&amp;rft.date=2010-01-01&amp;rft.volume=&amp;rft.issue=&amp;rft.spage=&amp;rft.isbn=9780494746042&amp;rft.btitle=&amp;rft.title=Coalescent+communities+in+Iroquoian+Ontari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Birch%2C+Jennifer&amp;rft.aulast=Birch&amp;rft.aufirst=Jennifer&amp;rft.date=2010-01-01&amp;rft.volume=&amp;rft.issue=&amp;rft.spage=&amp;rft.isbn=9780494746042&amp;rft.btitle=&amp;rft.title=Coalescent+communities+in+Iroquoian+Ontario&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rchaeology;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4: Archaeology;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Coalescent communities, Iroquoian, Ontario, Settlement aggreg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Coalescent communities in Iroquoian Ontari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7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4604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cMaster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460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255027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255027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1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he Red River Resistance of 1869--1870: The Machiavellian moment of the Metis of Manitob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O'Toole, Darre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50242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In October 1869, the fledgling Canadian federation was preparing for the transfer of Rupert's Land and the Northwestern Territory when the Métis set up a Provisional Government in order to resist what they saw as a unilateral annexation of their homeland. Although there were multiple references made to 'republicanism' during the Resistance, no scholar has ever explored whether republican conventions were actually present in political discourse in the District of Assiniboia prior to the Resistance and whether they were effectively activated during the Resistance. Working from the Cambridge School approach of discourse analysis, it first identifies the conventions of democratic rhetorical republicanism, which includes positive and negative liberty, the rule of law, the mixed and balanced constitution and citizenship, which in turn involves virtue, the militia and real property. It then looks at the gradual introduction in Assiniboia of republican discourse from multiple sources, including the United States, Lower Canada, Upper Canada, Ireland, France and Great Britain and its circulation throughout several practical political struggles during the period from 1835 to 1869. In doing so, it shows that certain 'organic intellectuals' acted as 'transmission belts' of republican conventions and that institutional structures were a factor that rendered the activation of such conventions almost inevitable. By the time the Resistance took place in 1869, a more or less fully developed republican paradigm formed part of the linguistic matrix and was available to political actors in Assiniboia. Finally, the thesis shows that republican discourse was effectively mobilised by identifying fragments of republican conventions that were harnessed in various speech-acts during the Resistance. It is argued that republican language was fundamental to the success of the ideological and political manoeuvres of the leaders of the Resistance as it was particularly effective both as an instrument of anti-colonialism and as a pragmatic ideal of self-government that sought to correct the iniquities of colonial governmen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O%27Toole%2C+Darren&amp;rft.aulast=O%27Toole&amp;rft.aufirst=Darren&amp;rft.date=2010-01-01&amp;rft.volume=&amp;rft.issue=&amp;rft.spage=&amp;rft.isbn=9780494739211&amp;rft.btitle=&amp;rft.title=The+Red+River+Resistance+of+1869--1870%3A+The+Machiavellian+moment+of+the+Metis+of+Manitob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O%27Toole%2C+Darren&amp;rft.aulast=O%27Toole&amp;rft.aufirst=Darren&amp;rft.date=2010-01-01&amp;rft.volume=&amp;rft.issue=&amp;rft.spage=&amp;rft.isbn=9780494739211&amp;rft.btitle=&amp;rft.title=The+Red+River+Resistance+of+1869--1870%3A+The+Machiavellian+moment+of+the+Metis+of+Manitob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history; Political scienc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34: Canadian history; 0615: Political scienc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Machiavellian, Metis, Manitoba, Red River Resistanc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he Red River Resistance of 1869--1870: The Machiavellian moment of the Metis of Manitob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6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918</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92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Ottawa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92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5024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50242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2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eionkwakhashion tsi Niionkwariho:ten "we share our matters": A literary history of Six Nations of the Grand Riv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Monture, Rick</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255029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While not a entirely a "literary history" in the usual sense of the term, Teionkwakhashion tsi Niionkwariho:ten ("we share our matters") collects the words of political leaders, traditional knowledge carriers, orators, authors and artists that speak to the experience of the Six Nations of the Grand River community. This dissertation's intended purpose is to demonstrate the ways in which these various individuals including Joseph Brant, Pauline Johnson, Seth Newhouse, Deskaheh (Levi General), Enos Montour, Alma Green, Chief Jake Thomas, Brian Maracle and Shelley Niro have expressed a unique Haudenosaunee perspective about ourselves and our relationship to the natural world, and to others, since our relocation to southern Ontario from our traditional homelands in New York State following the American Revolution. This is a world view comprised of three distinct features: a spiritual belief about our role and responsibility on this earth; a firm understanding of our sovereign status as a confederacy of independent nations; and our ongoing responsibility to maintain this state of being for future generations. Referring to letters, speeches, poetry, ethnographic writing, fictional history, (auto)biography and film, I argue that these core beliefs of Haudenosaunee identity have remained remarkably consistent over the past two hundred and twenty five years. This does not in any way suggest a stagnant, conservative belief system in our community, but rather a constant re-negotiation of culture that draws upon our intellectual traditions in order to address the situations that we face today. We may have divided on certain political, social and economic issues at different times, but in the process of debating our positions, we are forever engaging with our oral traditions, cultural philosophies, past histories, and contemporary realities. This is what keeps traditional culture vibrant, dynamic, and useful to us as Haudenosaunee in the 21 st century. This dissertation is unique in that it is the first to collect these particular works in chronological fashion and to consider them as a unified body of writing, exploring the moments of resonance and points of departure from one another. Much has been made recently about the struggle for our land rights as well as the Canadian government's acknowledgement of our traditional government's authority to negotiate for these lands. As my project shows through the examination of selected works, this struggle for rights and recognition is nothing new to us. This study is, also, far from exhaustive. There are many, many other notable orators, traditionalists, writers and artists from Grand River who could have been included here, with much the same result. Our stories, in whatever form they may appear - spoken or sung in our original languages, written in English, or captured on film - have provided the foundation of our identity for centuries, and will continue to do so.</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Monture%2C+Rick&amp;rft.aulast=Monture&amp;rft.aufirst=Rick&amp;rft.date=2010-01-01&amp;rft.volume=&amp;rft.issue=&amp;rft.spage=&amp;rft.isbn=9780494746356&amp;rft.btitle=&amp;rft.title=Teionkwakhashion+tsi+Niionkwariho%3Aten+%22we+share+our+matters%22%3A+A+literary+history+of+Six+Nations+of+the+Grand+Rive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Monture%2C+Rick&amp;rft.aulast=Monture&amp;rft.aufirst=Rick&amp;rft.date=2010-01-01&amp;rft.volume=&amp;rft.issue=&amp;rft.spage=&amp;rft.isbn=9780494746356&amp;rft.btitle=&amp;rft.title=Teionkwakhashion+tsi+Niionkwariho%3Aten+%22we+share+our+matters%22%3A+A+literary+history+of+Six+Nations+of+the+Grand+River&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52: Canadi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Six Nations of the Grand River, Haudenosaunee, Ontario, Traditional knowledge</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Teionkwakhashion tsi Niionkwariho:ten "we share our matters": A literary history of Six Nations of the Grand Rive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30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463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cMaster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463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255029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2550292?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3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t Home in Stories: Indigenous and settler writers counter exile in Canadian narra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Kramer-Hamstra, Agn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083389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t Home in Stories asks how stories contribute to addressing the problem of becoming at-home for an exiled people or person. This question is set in the context of the internal exile experienced by First Nations and immigrant communities as a result of the dominance of Empire, nation-building, resource-extraction and consumer-culture stories. How do members of an exiled community remember their story and continue their history in the face of and in response to all that estranges and threatens to erase them as a people? How do exiles write their stories to develop their own particular identity in contrast to a dominant story? Through close textual analysis I trace how these questions are imaginatively taken up in the following contemporary Canadian fictional stories: Margaret Laurence's The Diviners, Rudy Wiebe's A Discovery of Strangers, Eden Robinson's Monkey Beach, and Shelley Niro's It Starts With a Whisper and Suite: INDIAN. Drawing on critical work from fields including Indigenous Studies, hermeneutics, M.M. Bakhtin's philosophy of language, and postcolonial and postmodern theories, I explore the relationship between home-making and storytelling by highlighting three aspects of becoming at-home. Humankind is born into and a part of a particular ecological household made up of the relationships that sustain life in a specific locale, in itself a story-soaked place; becoming at-home includes cultural belonging whose integrity is marked by boundaries and a cultural hearth-fire; finally, as different cultures share the same land, developing a sense of mystery that indwells difference between peoples is crucial. This thesis takes up the ability of stories to get at the complexity of the meeting between different persons and cultures, the ways in which dominant stories silence the many non-human and human voices that make up life on earth, and how through their alternative vision other stories provide counternarratives to this silencing.</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Kramer-Hamstra%2C+Agnes&amp;rft.aulast=Kramer-Hamstra&amp;rft.aufirst=Agnes&amp;rft.date=2010-01-01&amp;rft.volume=&amp;rft.issue=&amp;rft.spage=&amp;rft.isbn=9780494739563&amp;rft.btitle=&amp;rft.title=At+Home+in+Stories%3A+Indigenous+and+settler+writers+counter+exile+in+Canadian+narrativ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Kramer-Hamstra%2C+Agnes&amp;rft.aulast=Kramer-Hamstra&amp;rft.aufirst=Agnes&amp;rft.date=2010-01-01&amp;rft.volume=&amp;rft.issue=&amp;rft.spage=&amp;rft.isbn=9780494739563&amp;rft.btitle=&amp;rft.title=At+Home+in+Stories%3A+Indigenous+and+settler+writers+counter+exile+in+Canadian+narratives&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Canadi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52: Canadi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Language, literature and linguistics, Indigenous, Settler writers, Exile, Laurence, Margaret, Wiebe, Rudy, Robinson, Eden, Niro, Shelle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At Home in Stories: Indigenous and settler writers counter exile in Canadian narrativ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2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9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95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McMaster University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9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083389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0833895?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4 of 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Examining the under-representation of Aboriginal scholars in the Ontario professoriate: Policy implications for faculty recruitment and reten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Roland, Karen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1057524?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case study was designed to investigate the under-representation of Aboriginal scholars in the Ontario professoriate, examining: 1) the current lack of Aboriginal scholars in the Ontario professoriate, and 2) the retention of these scholars within the system. To advocate social justice for this community, these issues were examined through an Aboriginal epistemic lens to develop principles with which to inform recruitment and retention policy and practice in the academy. Specifically, this study focused on the following areas: 1) the context of the participants' educational experience as Aboriginal students; 2) participants' perspectives about why Aboriginal scholars stay, or conversely why they leave, the Ontario professoriate; and 3) social justice and equity--implications for recruitment and retention policies in the academy. A transformative policy process is proposed which resulted from the grounded theory flowing from the data collected, and the extant literature. As an organizational tool for transforming the process of policy development and implementation in the academy, the policy process proposed utilizes a circle archetype relevant to many Aboriginal worldviews. The policy circle process is comprised of four integrative stages: the 'Beginning' stage; the 'Consultation with Expert Knowledge' stage; the 'Taking Action' stage; and, the 'Reflection' stage. Based on the findings of the study, equity principles which inculcate the tenets of respect, honour, truth and wisdom are proposed as guidelines for Aboriginal recruitment and retention policies in the academy. The rationale for proposing this change as a means of promoting social justice and equity, as well as to address the under-representation of Aboriginal scholars in the academy, is based on the perceived necessity of universities to assume their leadership role as socially responsible 'agents of change.' Finally, the study suggests that there is a continued need to develop and implement strategic educational policy reform in Canada to: support the success of Aboriginal students, to promote and facilitate the participation of Aboriginal educators and Elders in developing curricula and pedagogy which respect and honour Aboriginal epistemologies, and to spur provincial and federal governments' provision of support in terms of investment of time and funding for the development of Aboriginal postsecondary program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Roland%2C+Karen+A.&amp;rft.aulast=Roland&amp;rft.aufirst=Karen&amp;rft.date=2009-01-01&amp;rft.volume=&amp;rft.issue=&amp;rft.spage=&amp;rft.isbn=9780494737002&amp;rft.btitle=&amp;rft.title=Examining+the+under-representation+of+Aboriginal+scholars+in+the+Ontario+professoriate%3A+Policy+implications+for+faculty+recruitment+and+reten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Roland%2C+Karen+A.&amp;rft.aulast=Roland&amp;rft.aufirst=Karen&amp;rft.date=2009-01-01&amp;rft.volume=&amp;rft.issue=&amp;rft.spage=&amp;rft.isbn=9780494737002&amp;rft.btitle=&amp;rft.title=Examining+the+under-representation+of+Aboriginal+scholars+in+the+Ontario+professoriate%3A+Policy+implications+for+faculty+recruitment+and+retention&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Higher Education Administration; Multicultural Education; Native American studies;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446: Higher Education Administration; 0455: Multicultural Education; 0740: Native American studies; 0745: Higher educ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Aboriginal, Professoriate, Ontario, Faculty recruitment, Underrepresenta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Examining the under-representation of Aboriginal scholars in the Ontario professoriate: Policy implications for faculty recruitment and retentio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6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1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049473700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Windsor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Canad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NR7370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105752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able of content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1. Writing against erasure: Native American boarding school students and the periodical press, 1880--19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2. Strange vicissitudes: The memory and uses of Indian captivity in the Progressive E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1 of 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Writing against erasure: Native American boarding school students and the periodical press, 1880--19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Emery, Jacqueline 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2714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This dissertation seeks to expand our conception of what constitutes Native American letters by examining how the periodical became a prominent form in Native American literary production in the late nineteenth and early twentieth centuries. With its focus on the boarding school, Writing against Erasure provides insight into the context in which students first learned how to make complex and sophisticated choices in print. Within the contested disciplinary space of the boarding school, the periodical press functioned as a site for competing discourses on assimilation. Whereas school authorities used the white-run school newspapers to publicize their programs of cultural erasure, students used the student-run school newspapers to defend and preserve Native American identity and culture in the face of the assimilationist imperatives of the boarding schools and the dominant culture. Writing against Erasure highlights the formative impact of students' experiences with the boarding school press on the periodical practices and rhetorical strategies of two well-known Native American literary figures, Zitkala-Sa and Charles Eastman. By treating the periodical writings of these two prominent boarding school graduates alongside the periodical writings produced by boarding school students while they were still at school, Writing against Erasure provides a literary genealogy that reveals important continuities between these writers' strategic and political uses of the periodical press. Writing against Erasure argues that Native American boarding school students and graduates used the periodical press not to promote the interests of school authorities as some scholars have argued, but rather to preserve their cultural traditions, to speak out on behalf of indigenous interests, and to form a pan-Indian community at the turn of the twentieth centu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Emery%2C+Jacqueline+A.&amp;rft.aulast=Emery&amp;rft.aufirst=Jacqueline&amp;rft.date=2011-01-01&amp;rft.volume=&amp;rft.issue=&amp;rft.spage=&amp;rft.isbn=9781124689999&amp;rft.btitle=&amp;rft.title=Writing+against+erasure%3A+Native+American+boarding+school+students+and+the+periodical+press%2C+1880--192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Emery%2C+Jacqueline+A.&amp;rft.aulast=Emery&amp;rft.aufirst=Jacqueline&amp;rft.date=2011-01-01&amp;rft.volume=&amp;rft.issue=&amp;rft.spage=&amp;rft.isbn=9781124689999&amp;rft.btitle=&amp;rft.title=Writing+against+erasure%3A+Native+American+boarding+school+students+and+the+periodical+press%2C+1880--1920&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Education history; American literature;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520: Education history; 0591: American literature; 0740: Native American studi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Education, Social sciences, Language, literature and linguistics, Periodical press, Native American, Boarding schoo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Writing against erasure: Native American boarding school students and the periodical press, 1880--1920</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1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225</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8999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Orvell, Mil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Lee, Sue-Im, Salazar, James, Powell, Timoth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Temple Universit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Pennsylvani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883</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271457</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URL: http://pitt.idm.oclc.org/login?url=http://search.proquest.com/docview/874271457?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pyright: Copyright ProQuest, UMI Dissertations Publishing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atabase: ProQuest Dissertations &amp; Theses Full Tex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____________________________________________________________</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2 of 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trange vicissitudes: The memory and uses of Indian captivity in the Progressive E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uthor: Varley, Molly Kathleen Burnett</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pitt.idm.oclc.org/login?url=http://search.proquest.com/docview/874150809?accountid=147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bstract: After the official closure of the frontier in 1890, small town boosters searched for ways to prove their participation in the national development on the frontier, to validate policies that promoted the Americanization of Native Americans, and to record for posterity their role as the vital hinge between past and present. In seeking to understand the role of tales of Indian captivity in the national cultural identity, historians and scholars have usually focused on narratives from before 1890 or films after the turn of the century, virtually ignoring the tales reprinted during the Progressive Era. Yet as the danger of actual captivity by Indians disappeared, historical captives provided a method by which Americans examined concerns brought by modernization and a means by which they reinforced and retained traits that they believed had been created on the frontier such as individualism, bravery, ingenuity, enthusiasm, "manliness," patriotism, self-reliance and concern for others. Local boosters and cultural commentators celebrated Indian captivity because they lamented that the country was forgetting what they saw as pioneer bravery, and because they followed the premise of Frederick Jackson Turner's "frontier thesis." Indian captivity narratives and monuments published, republished and memorialized between 1890 and 1916 celebrated historical captives, but they also congratulated those who made such celebration possible. By reprinting tales of local historical captives, and in some cases erecting monuments unveiled in elaborate ceremonies, Progressive Era Americans retold Indian captivity history. The retelling acted as a conduit through which the past spoke to the future. Preservation of a captive past meant the continuation of its basic elements in the future and the assurance that the local commentators and boosters who enacted the tribute would also be remembered as crucial to the creation of the national identity in the twentieth centu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inks: http://RT4RF9QN2Y.search.serialssolutions.com/?ctx_ver=Z39.88-2004&amp;ctx_enc=info:ofi/enc:UTF-8&amp;rfr_id=info:sid/ProQuest+Dissertations+%26+Theses+Full+Text&amp;rft_val_fmt=info:ofi/fmt:kev:mtx:dissertation&amp;rft.genre=dissertations+%26+theses&amp;rft.jtitle=&amp;rft.atitle=&amp;rft.au=Varley%2C+Molly+Kathleen+Burnett&amp;rft.aulast=Varley&amp;rft.aufirst=Molly+Kathleen&amp;rft.date=2011-01-01&amp;rft.volume=&amp;rft.issue=&amp;rft.spage=&amp;rft.isbn=9781124679464&amp;rft.btitle=&amp;rft.title=Strange+vicissitudes%3A+The+memory+and+uses+of+Indian+captivity+in+the+Progressive+Er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http://RT4RF9QN2Y.search.serialssolutions.com/?ctx_ver=Z39.88-2004&amp;ctx_enc=info:ofi/enc:UTF-8&amp;rfr_id=info:sid/ProQuest+Dissertations+%26+Theses+Full+Text&amp;rft_val_fmt=info:ofi/fmt:kev:mtx:dissertation&amp;rft.genre=dissertations+%26+theses&amp;rft.jtitle=&amp;rft.atitle=&amp;rft.au=Varley%2C+Molly+Kathleen+Burnett&amp;rft.aulast=Varley&amp;rft.aufirst=Molly+Kathleen&amp;rft.date=2011-01-01&amp;rft.volume=&amp;rft.issue=&amp;rft.spage=&amp;rft.isbn=9781124679464&amp;rft.btitle=&amp;rft.title=Strange+vicissitudes%3A+The+memory+and+uses+of+Indian+captivity+in+the+Progressive+Era&amp;rft.issn=</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ubject: American studies;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lassification: 0323: American studies; 0337: American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dentifier / keyword: Social sciences, Gardner-Sharp, Abbie, Indian captivity, Jemison, Buffalo Tom, Monuments, Progressive Era, Slocum, Frances, Jemison, Ma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Title: Strange vicissitudes: The memory and uses of Indian captivity in the Progressive Er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Number of pages: 25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ublication year: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date: 201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chool code: 0136</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DAI-A 72/08, Feb 2012</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lace of publication: Ann Arbor</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untry of publication: United Stat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ISBN: 9781124679464</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Advisor: Flores, Dan L.</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Committee member: Wiltse, Jeff, Jabour, Anya, Cook, Nancy, Lawson, Angelic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institution: University of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partment: History</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University location: United States -- Montana</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egree: Ph.D.</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Source type: Dissertations &amp; These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Language: English</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ocument type: Dissertation/Thesis</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Dissertation/thesis number: 3457441</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t>ProQuest document ID: 874150809</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eastAsia="Arial Black" w:cs="Arial Black" w:ascii="Arial Black" w:hAnsi="Arial Black"/>
          <w:sz w:val="28"/>
          <w:szCs w:val="28"/>
        </w:rPr>
        <w:t xml:space="preserve"> </w:t>
      </w:r>
    </w:p>
    <w:p>
      <w:pPr>
        <w:pStyle w:val="PlainText"/>
        <w:rPr>
          <w:rFonts w:ascii="Arial Black" w:hAnsi="Arial Black" w:cs="Courier New"/>
          <w:sz w:val="28"/>
          <w:szCs w:val="28"/>
        </w:rPr>
      </w:pPr>
      <w:r>
        <w:rPr>
          <w:rFonts w:cs="Courier New" w:ascii="Arial Black" w:hAnsi="Arial Black"/>
          <w:sz w:val="28"/>
          <w:szCs w:val="28"/>
        </w:rPr>
      </w:r>
    </w:p>
    <w:p>
      <w:pPr>
        <w:pStyle w:val="PlainText"/>
        <w:rPr>
          <w:rFonts w:ascii="Arial Black" w:hAnsi="Arial Black" w:cs="Courier New"/>
          <w:sz w:val="28"/>
          <w:szCs w:val="28"/>
        </w:rPr>
      </w:pPr>
      <w:r>
        <w:rPr>
          <w:rFonts w:cs="Courier New" w:ascii="Arial Black" w:hAnsi="Arial Black"/>
          <w:sz w:val="28"/>
          <w:szCs w:val="28"/>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22:00Z</dcterms:created>
  <dc:creator>HSLS</dc:creator>
  <dc:description/>
  <cp:keywords/>
  <dc:language>en-US</dc:language>
  <cp:lastModifiedBy>HSLS</cp:lastModifiedBy>
  <dcterms:modified xsi:type="dcterms:W3CDTF">2014-03-26T17:46:00Z</dcterms:modified>
  <cp:revision>3</cp:revision>
  <dc:subject/>
  <dc:title/>
</cp:coreProperties>
</file>