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Native American Acculturation and Humor Sty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A longitudinal exploration of factors impacting outcomes for Native American students participating in CBITS: Looking beyond quantitative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 Religion and Power among the Eastern Pueblos of New Mexico: Patron Saint's Feast Days as Sites of Adaptation and Continuity within Colonial and National Contex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4. Detecting ethnicity at Teotihuacan through archaeology: The West Mexican presence at structure N1W5:1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5. The legacy of shamans? Structural and cognitive perspectives of prehistoric symbolism in the Bering Strait reg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6. Smart Reading: The Science of Intelligence in Twentieth Century American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7. The value of the Commonwealth: An ecocritical history of Robinson For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8. Defining student success through Navajo perspec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9. Relationships between personal incentives of behavior and senses of self among residential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0. Alcohol use and American Indian/Alaska Native student academic performance among tribal colleg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1. Communication networks for social mobilization in marginalized populations: The case of the antimining Mayan movement in Guatema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2. Identifying educational motivation factors and barriers for Native American males making the secondary to postsecondary transi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3. Cultural performance: The personal and collective negotiation of ethnic identity through powwow and taiko drumming in Chica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4. Intimate Enemies: Native Rivalry and Imperial Competition in the Southeastern Borderlands, 1562--16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5. Ethnic identity and diet in the central Illinois River va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6. Obsidian consumption and production in the Tarascan Sta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7. Stories of educational journeys: Indigenous learning &amp; socio-cultural approach in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8. The Indian map trade in colonial Oaxa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9. Native American Perspectives on Educational Experiences from within the Not So Ivory Tow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0. The influence of negative educational experiences on health behaviors among gender nonconforming American Indian/Alaska Native peop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1. Emperor Moctezuma's metamorphosis: The Nahua codices and the transculturation of the native pain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2. Title V of the Indian Health Care Improvement Act 36 years later: An interpretive policy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3. Prevalence and Association of Depressive Symptoms with Physical Disability and Long-Term Care Use among Older Americ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4. Belonging out of place: Navigating 'illegality' and indigeneity in migrant Maya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5. Co-Designing Sustainable Communities: The Identification and Incorporation of Social Performance Metrics in Native American Sustainable Housing and Renewable Energy System Desig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6. "Hedekeyeh Hots'ih Kahidi"---"Our Ancestors Are In Us": Strengthening Our Voices Through Language Revitalization From A Tahltan Worldvie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7. Experiencing Allyhood The complicated and conflicted journey of a Spiritual-Mestiza-Ally to the land of colonization/decolo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8. Mythologies of an [Un]dead Ind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9. Settling Indigenous Place: Reconciling Legal Fictions in Governing Canada and Aotearoa New Zealand's National Pa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ative American Acculturation and Humor Sty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cCloskey, Katherine 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854999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Rooted in positive psychology and the strengths-based approach, this study was an exploration of humor styles and Native American acculturation, defined as the degree of adherence to traditional or mainstream cultural values and behaviors. Previous research has indicated that a strong cultural identity and ties to Native American culture are associated with a number of protective factors in resiliency and well-being. Research regarding humor among other populations has found adaptive styles of humor to have a positive impact and maladaptive styles to have a negative impact on health and well-being. An exploratory, descriptive study design was used among a sample of 86 Native Americans living in a Northcentral state to examine the role of level of acculturation in the use of humor styles. Self-report measures of acculturation and humor styles were collected through an anonymous design consisting of survey packet mailings and snowball sampling techniques. Data were analyzed using Pearson correlations to determine relations between level of acculturation and humor styles. Consistent with bicultural research, findings from this study indicated that acculturation processes have both a positive and a negative influence on Native American individuals' use of adaptive and maladaptive styles of humor. These findings fill an important gap within the literature regarding the benefits of humor in promoting the health and well-being among Native American people. For the benefit of social change in Native American well-being and understanding, this knowledge is useful to psychologists, educators, researchers, community members, and others seeking direction in enhancing the lives of Native Americ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cCloskey%2C+Katherine+S.&amp;rft.aulast=McCloskey&amp;rft.aufirst=Katherine&amp;rft.date=2014-01-01&amp;rft.volume=&amp;rft.issue=&amp;rft.spage=&amp;rft.isbn=9781303437731&amp;rft.btitle=&amp;rft.title=Native+American+Acculturation+and+Humor+Styl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cCloskey%2C+Katherine+S.&amp;rft.aulast=McCloskey&amp;rft.aufirst=Katherine&amp;rft.date=2014-01-01&amp;rft.volume=&amp;rft.issue=&amp;rft.spage=&amp;rft.isbn=9781303437731&amp;rft.btitle=&amp;rft.title=Native+American+Acculturation+and+Humor+Styl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ocial research; Social psychology; Psych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44: Social research; 0451: Social psychology; 0621: Psych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Psychology, Acculturation, American Indian, Cultural identity, Humor, Laughter, Native Ameri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ative American Acculturation and Humor Sty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5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377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Robbins, Br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Greiner, Jay, Carmoney, Pa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Walde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Psych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66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854999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854999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longitudinal exploration of factors impacting outcomes for Native American students participating in CBITS: Looking beyond quantitative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utler Hepler, Kathrine Ire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5861592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Very few studies have addressed treatment outcomes for Native American youth, and none have qualitatively explored factors that may differentiate children in this population who benefit from intervention and children whose symptoms appear to remain unchanged or worsen. One area of particular interest is the treatment of PTSD, as epidemiological studies demonstrate a markedly elevated lifetime risk for trauma exposure and the development of PTSD in Native Americans. Interventions that utilize exposure and response prevention as a primary component have the best empirical evidence for alleviating symptoms of PTSD. One such intervention is Cognitive Behavioral Intervention for Trauma in Schools (CBITS). This mixed methods study explored treatment outcomes for participants from two rural Reservation schools including examining possible influences from children's experiences that differentiate outcome groups and facets of implementation that relate to CBITS in general and delivered to Native American children specifically. While the overall sample experienced significant reductions in symptoms from pre-group to post-group, there were several children who did not benefit or who experienced worsening symptoms of depression and/or traumatic stress. In all there were 9 distinct outcome groups. By using a mixed methods explanatory sequential design it was possible to gather qualitative data regarding a purposive sample to facilitate an exploration of factors that differ by outcome category. Through its design this study expanded the quantitative results from participating children by interviewing teachers and counselors who served as CBITS facilitators and qualitatively identifying and exploring factors that appeared to help or hinder child participants in benefiting from treatment. These factors fell into three main domains, each of which included several unique items that clustered into identifiable themes. There were some notable differences between groups. Some of these results supported current literature, including highlighting salient risk and protective factors in children's lives that varied by outcome group. In addition there were several institutional factors identified that supported the success of a CBITS program within the scho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utler+Hepler%2C+Kathrine+Irene&amp;rft.aulast=Butler+Hepler&amp;rft.aufirst=Kathrine&amp;rft.date=2013-01-01&amp;rft.volume=&amp;rft.issue=&amp;rft.spage=&amp;rft.isbn=9781303461224&amp;rft.btitle=&amp;rft.title=A+longitudinal+exploration+of+factors+impacting+outcomes+for+Native+American+students+participating+in+CBITS%3A+Looking+beyond+quantitative+analysi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utler+Hepler%2C+Kathrine+Irene&amp;rft.aulast=Butler+Hepler&amp;rft.aufirst=Kathrine&amp;rft.date=2013-01-01&amp;rft.volume=&amp;rft.issue=&amp;rft.spage=&amp;rft.isbn=9781303461224&amp;rft.btitle=&amp;rft.title=A+longitudinal+exploration+of+factors+impacting+outcomes+for+Native+American+students+participating+in+CBITS%3A+Looking+beyond+quantitative+analysi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linical psych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22: Clinical psych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sychology, Mixed methods research, Native american, Treatment outcom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longitudinal exploration of factors impacting outcomes for Native American students participating in CBITS: Looking beyond quantitative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612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chuldberg,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waney, Gyda, Borntrager, Cameo, van den Pol, Rick, Caringi, Jam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Psych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77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586159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5861592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ligion and Power among the Eastern Pueblos of New Mexico: Patron Saint's Feast Days as Sites of Adaptation and Continuity within Colonial and National Contex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cComb, Andrea Mar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852707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dissertation I seek to understand the Pueblo Patron Saint's Feast Days as sites of resistance, accommodation, and appropriation in their negotiation of colonial and national rule. I trace the development of the Feast Days and the colonial and missionary contexts involved in this process, as well as the ways in which Catholicism and the Feast Days became part of Pueblo tradition. Using historical primary and secondary sources, the work of anthropologists and archeologists, and my own qualitative fieldwork, I argue that the Feast Days developed as a way to negotiate the imposition of Catholicism with the necessary continuance of Pueblo ceremonial practices making them an important way in which the Eastern Pueblos integrated a foreign ceremonial system into their own already extensive and demanding ceremonial calendar, largely on their own terms. Taking ceremonial activities that had traditionally been public and open to surrounding Pueblos, these social ceremonies could involve not only the Franciscans but the Spanish colonists, creating a safe ritual space that allowed for the continuation of necessary ceremonial activities. During this process, aspects of Catholicism became important to the Pueblos, becoming a part of their "traditions." With the official conquest by United States in 1848, a new set of rules, government, and religious institutions needed to be negotiated. I argue that the Patron Saint's Feast Days not only provided an argument for the Catholicism of the Pueblos as a way to resist the intrusion of Protestant missionaries, but also offered public ceremonial activities that could be used to assuage the curiosity of outside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cComb%2C+Andrea+Maria&amp;rft.aulast=McComb&amp;rft.aufirst=Andrea&amp;rft.date=2013-01-01&amp;rft.volume=&amp;rft.issue=&amp;rft.spage=&amp;rft.isbn=9781303426278&amp;rft.btitle=&amp;rft.title=Religion+and+Power+among+the+Eastern+Pueblos+of+New+Mexico%3A+Patron+Saint%27s+Feast+Days+as+Sites+of+Adaptation+and+Continuity+within+Colonial+and+National+Contex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cComb%2C+Andrea+Maria&amp;rft.aulast=McComb&amp;rft.aufirst=Andrea&amp;rft.date=2013-01-01&amp;rft.volume=&amp;rft.issue=&amp;rft.spage=&amp;rft.isbn=9781303426278&amp;rft.btitle=&amp;rft.title=Religion+and+Power+among+the+Eastern+Pueblos+of+New+Mexico%3A+Patron+Saint%27s+Feast+Days+as+Sites+of+Adaptation+and+Continuity+within+Colonial+and+National+Contex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Relig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8: Relig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Borderlands, Colonialism, New Mexico, Patron Saint Feast Day, Pueblo Indians, Relig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ligion and Power among the Eastern Pueblos of New Mexico: Patron Saint's Feast Days as Sites of Adaptation and Continuity within Colonial and National Contex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262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Talamantez, In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usto, Rudy, Hamalainen, Pekka, Barvosa, Edw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Santa Barba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Religious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61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85270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852707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4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tecting ethnicity at Teotihuacan through archaeology: The West Mexican presence at structure N1W5:1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egun, Erica Mart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384689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seeks to explore the complex issue of ethnic identity in the context of Classic period Mesoamerica at the urban center of Teotihuacan. Teothihuacan, located in the central highlands region of Mexico, has revealed invaluable information regarding the nature of the formation and maintenance of ethnicity and ethnic identity during the Classic period. During its peak, Teotihuacan housed a number of foreign populations, including groups with ties to Oaxaca, the Gulf Coast, the Maya region, and Michoacán. While evidence for the first three is well documented, the Michoacán presence at Teotihuacan has been for less straightforward. The major goal of this research was to explore the complex nature of this presence at Teotihuacan with regards to the N1W5:19 structure which was identified as having housed a potentially ethnic Michoacán presence between 350-650 CE. Based on excavations from 1991, this analysis uses both the household and burial assemblages as points of evidence for the formation and maintenance of a Michoacán identity at Teotihua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egun%2C+Erica+Martel&amp;rft.aulast=Begun&amp;rft.aufirst=Erica&amp;rft.date=2013-01-01&amp;rft.volume=&amp;rft.issue=&amp;rft.spage=&amp;rft.isbn=9781303399893&amp;rft.btitle=&amp;rft.title=Detecting+ethnicity+at+Teotihuacan+through+archaeology%3A+The+West+Mexican+presence+at+structure+N1W5%3A19&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egun%2C+Erica+Martel&amp;rft.aulast=Begun&amp;rft.aufirst=Erica&amp;rft.date=2013-01-01&amp;rft.volume=&amp;rft.issue=&amp;rft.spage=&amp;rft.isbn=9781303399893&amp;rft.btitle=&amp;rft.title=Detecting+ethnicity+at+Teotihuacan+through+archaeology%3A+The+West+Mexican+presence+at+structure+N1W5%3A19&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Mexico, Structure N1W5:19, Ethnicity, Identity, Michoacan, Teotihua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Detecting ethnicity at Teotihuacan through archaeology: The West Mexican presence at structure N1W5:1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998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torey, Gle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Pollard, Helen, Schnell, Scott, Bettis, Elmer A., Beck, Margar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Iow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ow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50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38468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384689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5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legacy of shamans? Structural and cognitive perspectives of prehistoric symbolism in the Bering Strait reg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Qu, Fe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79382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research explores the meanings of prehistoric artistic artifacts discovered in the Bering Strait region. The research focuses on the prehistoric period between AD 100 and 1700, including Okvik culture, Old Bering Sea culture, Punuk Culture, Birnirk Culture, Thule culture, and Ipiutak Culture. My archaeological data in this research were collected from the archaeological collections of the Okvik site on Punuk Islands, the Kukulik site on St. Lawrence Island, and the Nukleet site at Cape Denbigh at the University of Alaska Museum of the North. Based on abundant ethnographic records from the Bering Strait region, this research relies on ethnographic analysis as methodology to approach prehistoric symbolism. Applying ethnographic analysis results in diverse interpretations of the archaeological artifacts, which bear potential spiritual or secular meanings. Theoretically, the research provides an assessment of contemporary archaeological theories such as cognitive archaeology, structural archaeology, and shamanism theory (general shamanism theory and the neuropsychological model) in order to examine the reliability of these theories in the study of prehistoric art. Due to the problems of cognitive, structural, and shamanism theories, the conclusion of this research builds on practice theory and animist ontology to interpret the variants of art productivity, cosmological structures, and relationship between humans and material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Qu%2C+Feng&amp;rft.aulast=Qu&amp;rft.aufirst=Feng&amp;rft.date=2013-01-01&amp;rft.volume=&amp;rft.issue=&amp;rft.spage=&amp;rft.isbn=9781303390081&amp;rft.btitle=&amp;rft.title=The+legacy+of+shamans%3F+Structural+and+cognitive+perspectives+of+prehistoric+symbolism+in+the+Bering+Strait+reg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Qu%2C+Feng&amp;rft.aulast=Qu&amp;rft.aufirst=Feng&amp;rft.date=2013-01-01&amp;rft.volume=&amp;rft.issue=&amp;rft.spage=&amp;rft.isbn=9781303390081&amp;rft.btitle=&amp;rft.title=The+legacy+of+shamans%3F+Structural+and+cognitive+perspectives+of+prehistoric+symbolism+in+the+Bering+Strait+reg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Cultur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326: Cultur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laska, Bering Strait region, Prehistoric art, Shamanism, Symbol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legacy of shamans? Structural and cognitive perspectives of prehistoric symbolism in the Bering Strait reg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7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900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chweitzer, Peter, Potter, Ben, Koester,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Koester, David, Plattet, Patric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aska Fairban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las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45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7938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279382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6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mart Reading: The Science of Intelligence in Twentieth Century American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astman, Brandon Jonath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852706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mart Reading" contributes to the field of American Studies by investigating how the advent of a science of intelligence--beginning with IQ tests--influenced American writers after the turn of the twentieth century. Historically speaking, such a science marked a shift in our understanding of intelligence because it was no longer a reflection of one's education, social class, or biography. It came to be a fixed biological fact. Drawing on theory in disciplines as diverse as cognitive science, literary studies, geography, philosophy and sociology, this project argues that the language of intelligence therefore depends on the science (and pseudoscience) of race. Whereas the concept of intelligence has been deployed to restrict access of racial Others to American institutions, the nation has depended on those racial Others to define the terms of intelligence. Furthermore, the American experience of different ethnic groups has helped to congeal a phenomenological theory of intelligence that takes into account the relationship between a subject and her lived space. Specifically, this dissertation focuses on the ethnic groups of Jews, African Americans and American Indians. Key primary texts include Three Lives by Gertrude Stein, The Portrait of a Lady by Henry James, Home to Harlem by Claude McKay, Dreams From My Father by Barack Obama, The Surrounded by D'Arcy McNickle, Zuckerman Unbound by Philip Roth, and Neuromancer by William Gibs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astman%2C+Brandon+Jonathan&amp;rft.aulast=Fastman&amp;rft.aufirst=Brandon&amp;rft.date=2013-01-01&amp;rft.volume=&amp;rft.issue=&amp;rft.spage=&amp;rft.isbn=9781303425431&amp;rft.btitle=&amp;rft.title=Smart+Reading%3A+The+Science+of+Intelligence+in+Twentieth+Century+American+Literatur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astman%2C+Brandon+Jonathan&amp;rft.aulast=Fastman&amp;rft.aufirst=Brandon&amp;rft.date=2013-01-01&amp;rft.volume=&amp;rft.issue=&amp;rft.spage=&amp;rft.isbn=9781303425431&amp;rft.btitle=&amp;rft.title=Smart+Reading%3A+The+Science+of+Intelligence+in+Twentieth+Century+American+Literatur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odern literature; American literature;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98: Modern literature; 0591: American literature; 0631: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Language, literature and linguistics, Social sciences, Cognitive science, Critical race theory, Ethnic studies, Intelligence, Modernism, Twentieth centu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mart Reading: The Science of Intelligence in Twentieth Century American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254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LeMenager, Stephan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amolsky, Russell, Gutierrez Jones, Car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Santa Barba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61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85270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852706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7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value of the Commonwealth: An ecocritical history of Robinson For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ough, David Barret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384689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provides an ecocritical history of Robinson Forest, a southern Appalachian forest owned by the University of Kentucky. The objective of this dissertation is to examine the literary, environmental, and cultural history of Robinson Forest from its geologic formation to the present, paying particular attention to the production of Robinson Forest as a discrete space with evolving, contested articulations of meaning and value. It begins by tracing the natural history and Native American use of the old-growth forest before chronicling the massive environmental disruption of clear-cutting the forest during the 1910s by the Mowbray &amp; Robinson Lumber Company of Cincinnati. Then, it explores the university's ownership of the forest through its research agenda and natural resource speculation, while also tracing student and environmental protest about the university's use of the forest. Specifically, this dissertation examines the work of foresters and academic researchers, lawyers and creative writers, university administrators and environmental activists whose labor has led to an array of literary productions - deeds, newspapers, academic publications, legal decisions, poems, non-fiction essays - that convey competing understandings and articulations of the forest's value: ecological, aesthetic, monetary. By probing these conflicting values, it complicates the progressive narratives of science, higher education, public policy, and environmentalism throughout the 20 th and into the 21 st Century. Ultimately, this dissertation argues that throughout the 20 th Century, the university has repeatedly closed off the forest from "the people" of eastern Kentucky that the donor directed the land to serve. In the 21 st Century, then, the university, with assistance from "the people," will need to rearticulate its use of the forest, encouraging the long-term economic, environmental, social, and cultural sustainability of Robinson For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ough%2C+David+Barrett&amp;rft.aulast=Gough&amp;rft.aufirst=David&amp;rft.date=2013-01-01&amp;rft.volume=&amp;rft.issue=&amp;rft.spage=&amp;rft.isbn=9781303400186&amp;rft.btitle=&amp;rft.title=The+value+of+the+Commonwealth%3A+An+ecocritical+history+of+Robinson+Forest&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ough%2C+David+Barrett&amp;rft.aulast=Gough&amp;rft.aufirst=David&amp;rft.date=2013-01-01&amp;rft.volume=&amp;rft.issue=&amp;rft.spage=&amp;rft.isbn=9781303400186&amp;rft.btitle=&amp;rft.title=The+value+of+the+Commonwealth%3A+An+ecocritical+history+of+Robinson+Forest&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merican history; Environmental education; Forestry; Education history; Sustainab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37: American history; 0442: Environmental education; 0478: Forestry; 0520: Education history; 0640: Sustainab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Biological sciences, Education, University of Kentucky, Robinson Forest, Ecocriticism, Environmental history, Forestry history, History of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value of the Commonwealth: An ecocritical history of Robinson For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9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001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Eckstein, Barba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Rigal, Laura, Glass, Loren, Birrell, Susan, Stromquist, Shelt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Iow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ow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51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38468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384689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8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fining student success through Navajo perspec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owman, Colleen Wil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0210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qualitative study was to determine the definition of student success as defined by the Navajo people. The data collection method used was the focus group. The data were collected from two geographical settings from two public schools located within the boundaries of the Navajo Indian Reservation. The focus group participants were all enrolled members of the Navajo Nation. The participants included parents, grandparents, community members, and policy makers. An overview of federal Indian policy is included to provide a foundation for the reader to understand the formal policies that have shaped Indian education in America. The study also reviews other minority groups' perspectives regarding aspects of student success. The study uses the theoretical frameworks of Indigenous Ways of Knowing (IWOK), Dine Philosophy of Learning/Life (DPL), and Tribal Critical Race Theory (ThbalCrit). Descriptors of student success were: 1) Family and Community Connections; 2) Navajo Language; 3) Navajo Culture; 4) Balance between Two Worlds; 5) Overcoming Challenges; 6) Life-long Learning; 7) Goal setting; 8) Learning Styles; 9) Civic Engagement; 10) Self-Sufficiency, and 11) Proficiency with Technology. One descriptor common to all focus group definitions was the family and community connections. A definition of student success is provided using the focus groups' definitions and the common descriptors. The emergent themes included three success themes and two barrier themes. Success themes were "Walking in Two Worlds"; "Navajo Language and Culture"; and "Connections to Ke (Family) and Community." The barrier themes were "Lack of Committed Tribal Support" and "Weak School District Partnership." The barrier themes identified issues that prevented students from realizing opportunities to experience success in school and in lif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owman%2C+Colleen+Wilma&amp;rft.aulast=Bowman&amp;rft.aufirst=Colleen&amp;rft.date=2013-01-01&amp;rft.volume=&amp;rft.issue=&amp;rft.spage=&amp;rft.isbn=9781303511035&amp;rft.btitle=&amp;rft.title=Defining+student+success+through+Navajo+perspectiv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owman%2C+Colleen+Wilma&amp;rft.aulast=Bowman&amp;rft.aufirst=Colleen&amp;rft.date=2013-01-01&amp;rft.volume=&amp;rft.issue=&amp;rft.spage=&amp;rft.isbn=9781303511035&amp;rft.btitle=&amp;rft.title=Defining+student+success+through+Navajo+perspectiv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School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514: School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Focus group, Navajo, Qualitative research, Tribal Critical Race Theory, Federal Indian policy, Student succes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Defining student success through Navajo perspec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10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histman, D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hristman, Dana, Ivory, Gary, Chinn, Kathle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ew Mexico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Management and Develop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44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021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0210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9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lationships between personal incentives of behavior and senses of self among residential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aven, Glenn Clau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0221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mong Native American middle and high school students, academic performance test scores have been low in comparison to national averages. The purpose of this quantitative research study is to describe the relationships between the cultural determinants of personal incentives of behavior and sense of self to identify how culture may influence the general school motivation of Native American middle and high school residential students in a multi-tribal school environment. The Inventory of School Motivation (ISM) instrument is used to assess the motivational behavior determinants that are related to culture. One hundred and fifteen Native American middle and high school residential students from Santa Fe Indian School were assessed using the ISM to identify the cultural determinants of personal incentives of behavior and sense of self, two of the major cultural components of general school motivation. The data generally reveal a positive correlation between the seven personal incentives of behavior and three senses of self determinants among the Native American middle and high school residential students sampled, with 13 of 21 correlations being statistically significant. The cultural determinants explained 62% of variance in student responses. The three determinants of greatest importance to the Native American residential students are found to be sense of purpose (future), striving for excellence, and recognition. This study finds statistically significant relationships between the cultural experiences of Native American students within their personal incentives of behavior and sense of self, and compares the relative importance of specific aspects of these incentives in explaining general student school motivation. The results are consistent with the existence of positive correlations between the cultural determinants of a Native learner's personal incentives of behavior and their sense of self. The findings from this study will be useful for school teachers and administrators seeking to develop culturally supportive learning practices to improve overall academic achiev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aven%2C+Glenn+Claude&amp;rft.aulast=Haven&amp;rft.aufirst=Glenn&amp;rft.date=2013-01-01&amp;rft.volume=&amp;rft.issue=&amp;rft.spage=&amp;rft.isbn=9781303511202&amp;rft.btitle=&amp;rft.title=Relationships+between+personal+incentives+of+behavior+and+senses+of+self+among+residential+Native+American+stud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aven%2C+Glenn+Claude&amp;rft.aulast=Haven&amp;rft.aufirst=Glenn&amp;rft.date=2013-01-01&amp;rft.volume=&amp;rft.issue=&amp;rft.spage=&amp;rft.isbn=9781303511202&amp;rft.btitle=&amp;rft.title=Relationships+between+personal+incentives+of+behavior+and+senses+of+self+among+residential+Native+American+student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Pedagogy; School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456: Pedagogy; 0514: School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Native American, Indian, Motivation, Academic, Personal incentives, Sense of self, Residential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lationships between personal incentives of behavior and senses of self among residential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12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Townley, Charles 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Domingez, Ramon, Prentice, Mary, Torres-Fernandez, Ivelis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ew Mexico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Administ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45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022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0221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0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lcohol use and American Indian/Alaska Native student academic performance among tribal colleg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ometsevah, Cecelia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0219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tudent academic performance, persistence, and graduation among American Indian/Alaska Native students in higher education are very low compared to other racial groups. Studies have shown that American Indian students enter higher education with a lack of academic preparedness, financial challenges, lack of social skills development, and lack of role models needed to assist these students in completing their educational degrees. What remains unknown is whether or to what degree alcohol use by American Indian/Alaska Native students is a contributing factor in the low postsecondary success rates. The methodology involved a mixed methods approach among two tribal colleges. The findings concluded that there were no major differences between alcohol use and student academic performance and persistence and that there were no major differences between alcohol use and student graduation among two tribal colleg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ometsevah%2C+Cecelia+L.&amp;rft.aulast=Cometsevah&amp;rft.aufirst=Cecelia&amp;rft.date=2013-01-01&amp;rft.volume=&amp;rft.issue=&amp;rft.spage=&amp;rft.isbn=9781303511004&amp;rft.btitle=&amp;rft.title=Alcohol+use+and+American+Indian%2FAlaska+Native+student+academic+performance+among+tribal+colleg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ometsevah%2C+Cecelia+L.&amp;rft.aulast=Cometsevah&amp;rft.aufirst=Cecelia&amp;rft.date=2013-01-01&amp;rft.volume=&amp;rft.issue=&amp;rft.spage=&amp;rft.isbn=9781303511004&amp;rft.btitle=&amp;rft.title=Alcohol+use+and+American+Indian%2FAlaska+Native+student+academic+performance+among+tribal+college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ommunity college education; Educational leadership;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75: Community college education; 0449: Educational leadership;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Tribal colleges, Indian, Native Alaskan, Native American, Academic performance, Alcoh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lcohol use and American Indian/Alaska Native student academic performance among tribal colleg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10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histman, D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Prentice, Mary, Townley, Charles, Belgrade, Ma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ew Mexico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Leadershi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44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021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0219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1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unication networks for social mobilization in marginalized populations: The case of the antimining Mayan movement in Guatema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arciaRuano, Karina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3992537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analyzes the role of networked communication for social mobilization in marginalized populations. Although the potential of the new technologies to build networks and mobilize power has been shown in empirical research (e.g., Castells, 2007; Juris, 2008), the empowerment of citizens to use these networked communications effectively cannot be taken for granted. Marginalization conditions, such as poverty, sociopolitical exclusion, and limited access to information and communication technologies (ICTs) may affect people's capability to successfully use networked communication to voice their demands. Using a combination of qualitative methodologies, this research develops a case study of the Mayan movement against mining and natural resources exploitation in Guatemala to examine under which conditions excluded populations, such as rural indigenous communities, use networked communication to mobilize power. Specifically, ethnographic research was conducted from November 2011 to December 2012 in Mayan communities in the Western highlands, where the movement has mainly developed. Results show that Mayan communities in Guatemala have implemented networked communication using self-tailored, integrated communication toolboxes containing a combination of interpersonal, traditional, and digital media that respond to their goals and cultural values. Networked communication has proved crucial to the development of strategies in two ways: a) internal strategies, empowering communities despite their marginalization through strategic outputs, such as resource sharing, citizen journalism, and collective action coordination; and b) external strategies, articulating support with allies at a local, national and international level to gather external resources, exert more pressure to influence elites' decisions, and to get protection against political persecution. Networked communication was found to be successful in furthering mobilization goals within the movement, but limited in influencing decision making outside the movement. On one hand, networked communication showed empowers marginalized communities, reinforcing key mobilization aspects, such as group cohesion, collective efficacy, and social capital. Moreover, networks are used as a strategy of pressure and self-protection, aiming to gain support internationally to exert more pressure and get protection nationally. On the other hand, repressive measures used by political elites in Guatemala limit the opportunities of the Mayan communities to further their mobilization goals. Ineffective dialogue and political persecution against indigenous leaders dull the potential of the Mayan movement to influence corporate and political decision-making, resulting in increasing social conflict, violence, and even deaths, consequentially harming the already fledging Guatemalan democracy. This investigation concludes proposing a "decalogue of empowering networked communication" for mobilization in marginalized communities based on the Mayan case that may be applied in populations under similar conditions in other sites of the world (i.e., emergent democracies, developing countries, multicultural socie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arciaRuano%2C+Karina+J.&amp;rft.aulast=GarciaRuano&amp;rft.aufirst=Karina&amp;rft.date=2013-01-01&amp;rft.volume=&amp;rft.issue=&amp;rft.spage=&amp;rft.isbn=9781303348099&amp;rft.btitle=&amp;rft.title=Communication+networks+for+social+mobilization+in+marginalized+populations%3A+The+case+of+the+antimining+Mayan+movement+in+Guatemal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arciaRuano%2C+Karina+J.&amp;rft.aulast=GarciaRuano&amp;rft.aufirst=Karina&amp;rft.date=2013-01-01&amp;rft.volume=&amp;rft.issue=&amp;rft.spage=&amp;rft.isbn=9781303348099&amp;rft.btitle=&amp;rft.title=Communication+networks+for+social+mobilization+in+marginalized+populations%3A+The+case+of+the+antimining+Mayan+movement+in+Guatemal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ommunication; Web Studies; Social struc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9: Communication; 0646: Web Studies; 0700: Social struc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mmunication and the arts, Mayan, Guatemala, Antimining, Environment, Global movements, Information and communication technologies, Latin America, Rural sociology, Social netwo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mmunication networks for social mobilization in marginalized populations: The case of the antimining Mayan movement in Guatemal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480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Davenport, Lucin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havez, Manuel, Lacy, Stephen, Olson, Jennifer, Wiley,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ichiga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Media and Informatio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29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399253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3992537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2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ying educational motivation factors and barriers for Native American males making the secondary to postsecondary transi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enally, Darryl 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0207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qualitative study examined the motivating factors and barriers of Native American male students acquiring postsecondary education. This study sought to understand the similarities and differences between motivating factors and barriers as they corresponded to their decisions to attend or not attend college. Further, key issues regarding the motivating factors and barriers for attending and completing college were examined. The major motivational factors were support and encouragement from family. The primary barriers were lack of funding and transportation. From a Tribal Critical Race Theory perspective, this study brought to the educational leadership field the structural inequalities related to programmatic and leadership in secondary and higher education institutions for Native American males. Findings suggested programs need to be developed assisting Native American men to make a successful transition from high school to colle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enally%2C+Darryl+H.&amp;rft.aulast=Benally&amp;rft.aufirst=Darryl&amp;rft.date=2013-01-01&amp;rft.volume=&amp;rft.issue=&amp;rft.spage=&amp;rft.isbn=9781303511073&amp;rft.btitle=&amp;rft.title=Identifying+educational+motivation+factors+and+barriers+for+Native+American+males+making+the+secondary+to+postsecondary+transi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enally%2C+Darryl+H.&amp;rft.aulast=Benally&amp;rft.aufirst=Darryl&amp;rft.date=2013-01-01&amp;rft.volume=&amp;rft.issue=&amp;rft.spage=&amp;rft.isbn=9781303511073&amp;rft.btitle=&amp;rft.title=Identifying+educational+motivation+factors+and+barriers+for+Native+American+males+making+the+secondary+to+postsecondary+transi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Higher Education Administration; Educational leadership;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6: Higher Education Administration; 0449: Educational leadership;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Indian, Native American, Postsecondary, Tribal Critical Race Theory, Qualitative, College transition, Motiv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Identifying educational motivation factors and barriers for Native American males making the secondary to postsecondary transi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51107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umada-Ludeke, Amal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Dominguez, Ramon, Kew, Kristen, Rickenbaker, Conn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ew Mexico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Management and Develop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44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020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0207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3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ultural performance: The personal and collective negotiation of ethnic identity through powwow and taiko drumming in Chica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Williams, Jay McK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669147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project grew out of my personal participation in Chicago's powwows of the late 1990s. The heart of the project revolves around nearly a decade and a half of ethnography and participant observation, originating before the project design began. Native identity is contested on all sides, socially constrained by the legacy of the vanishing red man and manifest destiny. Wrestling in the shadows of Wild West shows and Hollywood period pieces, mascots, scholarly assimilation scales, resultant in-group sensitivities, and the power of the ethnic imposter that is conjured by the collective American imagination in lieu of empirically based notions, contemporary Native identities are enacted in an abyss of negation. My ethnographic activities brought me before countless instances of contested authenticity regarding Native Identity claims, both expected and absurd. Rooted in these concerns, in my project's infancy, I sought to investigate retribalization, promote as much first voice as possible, contribute to the discourse around Native Identity issues, and assess the usefulness of nigrescence theory in a new context. In an effort to unify the perspectival strengths of nigrescence theory and Fogelson's total identity, allowing for a richer, fuller understanding of contemporary ethnic identity development, I began to identify their points of intersection. Best represented with a visual metaphor, nigrescence theory identifies the possible train tracks individuals travel during their ethnic identity development. In this context Fogelson's total identity (feared, claimed, real, ideal) represents the engine, actual location on the tracks, and desired destinations, respectively. Rather than way stations or depots, the destinations of this model are social roles or statuses such as head singer, drum keeper, lead singer, among others. Each role offers a new vantage from which to negotiate ethic identity development. The efforts to assume and secure these social roles, the bestowing of the roles, and failing to assume desired roles, illustrate identity outcomes (often temporary) as well as the personal agency that impacts ethnic identity development. Extremely difficult to parse out and assign degrees of relative importance, numerous factors seem to contribute to an individual's likelihood of successfully assuming a particular social role. Dr. Terry Straus's theory of retribalization also proves a useful approach to understanding the ethnic transformations experienced by many of my fellow singers. Distinct from the requirements of belonging to most ethnic groups, tribal affiliation is nearly requisite to assuming a Native Identity. New arrivals to the Chicago community invariably face an inquiry regarding their tribal affiliation, most often expressed as: "What nation are you?" Before officially commencing fieldwork, it occurred to me that many of Chicago's powwow singers were new arrivals to the community. I initially assumed Chicago's powwow singers were well versed in Native ways and embedded in the American Indian social network of Chicago. This only proved true for a fraction of the performers. Numerous singers were newly arrived to Chicago or grew up in Chicago but were isolated from Native social networks outside of their own kin group. Others had recently returned to the community or arrived from another Native community Witnessing the return to ethnic community of numerous people previously assimilated into the American mainstream or a large racial minority group exposed the incomplete nature of each of the competing metaphors of American diversity, the salad bowl and the melting pot. Neither metaphor accounted for reconstitution, ethnic communities reclaiming their mixed-race offspring formerly lost to the mainstream. The process does mirror the classic and cliché American story of going back to find your roots. More precisely in this case individuals chose cultural performance, drumming to both build cultural competence and establish bonds within their ethnic community. Successfully acquiring this cultural knowledge is advantageous to, but no guarantee of being able to enact a cultural competence, which hinges to a great degree on the acceptance of community members. Although it is only a few of the long standing community members who nurture and train new powwow singers, the general community emphasis on the big drum is evident. Native events in Chicago, ranging from chili cook-offs to powwows to wakes, as well as countless other functions all include the big drum and a circle of singers. Powwow groups and dancers also unofficially represent Chicago (the Chicago Indian Princess is the official representative at powwows) in the regional powwow circuits, facilitating social bonds among singers and members of numerous reservation areas and urban Indian communities. In an effort to determine if ethnic communities respond with similar identity strategies in the face of social settings like Chicago, I turned a portion of my focus to the taiko drummers of Chicago's Japanese-American community. (Abstract shortened by UM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Williams%2C+Jay+McKay&amp;rft.aulast=Williams&amp;rft.aufirst=Jay&amp;rft.date=2013-01-01&amp;rft.volume=&amp;rft.issue=&amp;rft.spage=&amp;rft.isbn=9781303423680&amp;rft.btitle=&amp;rft.title=Cultural+performance%3A+The+personal+and+collective+negotiation+of+ethnic+identity+through+powwow+and+taiko+drumming+in+Chicago&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Williams%2C+Jay+McKay&amp;rft.aulast=Williams&amp;rft.aufirst=Jay&amp;rft.date=2013-01-01&amp;rft.volume=&amp;rft.issue=&amp;rft.spage=&amp;rft.isbn=9781303423680&amp;rft.btitle=&amp;rft.title=Cultural+performance%3A+The+personal+and+collective+negotiation+of+ethnic+identity+through+powwow+and+taiko+drumming+in+Chicago&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sian American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43: Asian American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Drumming, Ethnic identity, Cultural performances, Powwows, Taiko drumm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ultural performance: The personal and collective negotiation of ethnic identity through powwow and taiko drumming in Chica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236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Taub, Richard P., Fogelson, Raymond 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traus, Ann T., Raikhel, Euge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Chica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omparative Human Develop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llino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59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66914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669147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4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ntimate Enemies: Native Rivalry and Imperial Competition in the Southeastern Borderlands, 1562--16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DeCoster, Jonath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4150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e middle of the sixteenth century, competition among European powers resulted in a number of attempts to establish permanent colonies in North America. Colonial promoters and administrators recognized that these colonies would depend on trading, begging, or extorting from Indians the food, commodities, labor, and information that were the lifeblood and indeed the reason for the colonies' existence. These Europeans understood that the participation of natives would play a central role in fulfilling European colonial ambitions. This study examines four significant early colonial encounters in North America to explain how and why indigenous leaders did indeed participate in colonial ventures. It analyzes French and Spanish attempts to build colonies in Florida among the Timucuan Indians, from 1564-1600; Spanish missions among the Calusa and Guale from 1566-1600; the English colony among the Algonquians at Roanoke from 1584-1587; and the English colony among the Powhatans at Jamestown from 1607-1614. The dissertation concludes that political rivalries and alliances among Indians motivated natives to voluntarily partner with Europeans. These partnerships suited the ambitions of indigenous leaders who sought to gain or expand their own political power. The prevalence of voluntary cooperation motivated by inter-Indian politics suggests a powerful kind of native agency that moves beyond the familiar dichotomy of resistance and adaptation. Additionally, the colonies' dependency on the dynamics of native politics also met the expectations of Europeans, who drew on the record of similar partnerships in the earlier Spanish conquests in the Americas. For both colonizers and colonized peoples, divisions among Indian polities were crucial factors in the establishment of long-term European settlements in North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DeCoster%2C+Jonathan&amp;rft.aulast=DeCoster&amp;rft.aufirst=Jonathan&amp;rft.date=2013-01-01&amp;rft.volume=&amp;rft.issue=&amp;rft.spage=&amp;rft.isbn=9781303440267&amp;rft.btitle=&amp;rft.title=Intimate+Enemies%3A+Native+Rivalry+and+Imperial+Competition+in+the+Southeastern+Borderlands%2C+1562--1614&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DeCoster%2C+Jonathan&amp;rft.aulast=DeCoster&amp;rft.aufirst=Jonathan&amp;rft.date=2013-01-01&amp;rft.volume=&amp;rft.issue=&amp;rft.spage=&amp;rft.isbn=9781303440267&amp;rft.btitle=&amp;rft.title=Intimate+Enemies%3A+Native+Rivalry+and+Imperial+Competition+in+the+Southeastern+Borderlands%2C+1562--1614&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merican, Colonial, Florida, Indian, Native rivalry, Virginia, Borderland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Intimate Enemies: Native Rivalry and Imperial Competition in the Southeastern Borderlands, 1562--16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0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4026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amensky, Ja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reenivasan, Govind, Barr, Juli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Brandeis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assachuset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67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415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4150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5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thnic identity and diet in the central Illinois River va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Tubbs, Ryan Maure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011093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investigates how ethnic identity is formed and manipulated following a migration. To reach this end, food choice is examined as a deliberate cultural symbol used to negotiate ethnic identity. This research utilizes a case study which explores food choice following the pre-Columbian migration of an Oneota group into west-central Illinois. Following a migration, social identity is often renegotiated and a new ethnic identity may be formed. Diet serves as an effective vehicle for manipulating individual and group identity; therefore, examining changes in food choice following a migration presents information regarding migrant population's physical and cultural interactions with their new environment (Fishkin 2005). The migration of Oneota people to west-central Illinois (ca. A.D. 1300) presents a unique opportunity to assess Oneota subsistence, and by proxy ethnic identity, in an area that is optimal for maize agriculture (Conrad and Esarey n.d..; King 1993; Santure et al. 1990). Archaeological investigations have revealed evidence for conflict, cohabitation, and cooperation between the migrant Oneota group and local, maize-reliant Middle Mississippian people. This project seeks to reveal if and how the Oneota altered their traditionally diverse diet to manipulate their ethnic identity as they interacted with their new neighbors. Two broad research questions were generated which focused on diet: was the Oneota diet in the central Illinois River valley different from the Middle Mississippian diet in the area, and did ethnic identity, among social categories, have the strongest impact on the west-central Oneota diet? To explore these questions, Morton Village (IAS 11F1), a Bold Counselor Oneota habitation site, and the associated mortuary site, Norris Farms 36, were chosen as the Oneota sample. Orendorf (IAS 11F107), a nearby Mississippian habitation and mortuary site, was chosen to represent local Middle Mississippians. Analysis of stable isotopes from seventy-five human bone samples from each of these two sites allowed for the comparison of consumed diet at Morton Village and Orendorf. The ? 13 C and ? 15 N values of the samples were examined as part of an intersite analysis and the isotope values from Norris Farms 36 remains were further explored as part of an intrasite analysis. The intersite analysis demonstrated differences between diets at the two sites, with significantly lower ? 13 C values and generally higher ? 15 N values at Norris Farms 36. This indicates that there were deliberate differences in food choice between the two sites which may have been used by the inhabitants at Morton Village to signal their ethnic identity to local populations. The intrasite analysis revealed a relatively large amount of variation. The lack of homogeneity at Norris Farms 36, even within groups based on sex and age, indicates that there was not a homogenous ethnic identity at Morton Village that was prioritized over other available social identities. In addition to shedding light on Oneota subsistence, this study demonstrates how the investigation of diet can reveal valuable information about ethnic identity and social interactions. In light of the evidence for positive and negative interactions in the area, the results of this study suggest that the inhabitants at Morton Village used food choice in a deliberate manner, likely using diet to invoke specific identities on a situational ba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Tubbs%2C+Ryan+Maureen&amp;rft.aulast=Tubbs&amp;rft.aufirst=Ryan&amp;rft.date=2013-01-01&amp;rft.volume=&amp;rft.issue=&amp;rft.spage=&amp;rft.isbn=9781303349935&amp;rft.btitle=&amp;rft.title=Ethnic+identity+and+diet+in+the+central+Illinois+River+valley&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Tubbs%2C+Ryan+Maureen&amp;rft.aulast=Tubbs&amp;rft.aufirst=Ryan&amp;rft.date=2013-01-01&amp;rft.volume=&amp;rft.issue=&amp;rft.spage=&amp;rft.isbn=9781303349935&amp;rft.btitle=&amp;rft.title=Ethnic+identity+and+diet+in+the+central+Illinois+River+valley&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Physic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327: Physic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llinois River valley, Bioarchaeology, Late Prehistoric, Middle Mississippian, Oneota, Stable isotop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thnic identity and diet in the central Illinois River va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499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O'Gorman, Jodie A., Sauer, Norman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Goldstein, Lynne, Fenton, Todd W., Schurr, Mark R., Rechtien, James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ichiga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30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01109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011093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6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Obsidian consumption and production in the Tarascan Sta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ebnegger, Karin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3913719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research seeks to understand the nature and change in the use of obsidian before and after the rise of the Tarascan Empire. I explore the obsidian sources used and the items made from that obsidian. The analysis includes artifacts from three sites within the Lake Pátzcuaro Basin, Michoacán, Mexico: Tzintzuntzan, Erongarícuaro, and Urichu. These sites are respectively, the capital of the Tarascan Empire (Tzintzuntzan), a large administration center, (Erongarícuaro) and its largest tributary center (Urichu). Basalt from Erongarícuaro and Urichu is also included in this research because it is another lithic resource used by prehistoric peoples in Mesoamerica and a comparison with the obsidian collected from these two sites facilitates the understanding the relationship between lithic resources and the populations. In this study, the Mesoamerican economy and its change and growth are examined though the formation and creation of the Tarascan State. This includes trade, tribute and the market system. Lithic Industries identified include core-blade, biface and lapidary production. The differentiating production throughout the period from Classic to Postclassic are identified and explained by the presence or absence of the market and tribute syste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ebnegger%2C+Karin+J.&amp;rft.aulast=Rebnegger&amp;rft.aufirst=Karin&amp;rft.date=2013-01-01&amp;rft.volume=&amp;rft.issue=&amp;rft.spage=&amp;rft.isbn=9781303379529&amp;rft.btitle=&amp;rft.title=Obsidian+consumption+and+production+in+the+Tarascan+Stat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ebnegger%2C+Karin+J.&amp;rft.aulast=Rebnegger&amp;rft.aufirst=Karin&amp;rft.date=2013-01-01&amp;rft.volume=&amp;rft.issue=&amp;rft.spage=&amp;rft.isbn=9781303379529&amp;rft.btitle=&amp;rft.title=Obsidian+consumption+and+production+in+the+Tarascan+Stat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Mesoamerican, Obsidian, Prismatic blades, Tarascan, Trade,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Obsidian consumption and production in the Tarascan Sta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3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795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ollard, Helen 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ovis, William, Robbins, Lawrence, Pigozzi, Bruce, Healan, D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ichiga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42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391371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3913719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7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tories of educational journeys: Indigenous learning &amp; socio-cultural approach in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Noyes, Kathle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4157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Rose is a 5 th grade indigenous child riding a school bus to school, which is a 90 minute round trip. She is tired and hungry because she awoke before dawn and has not eaten any breakfast. She is afraid and not very enthusiastic about going into a hostile environment at public school. Will Rose continue to go to school and be one of half to graduate from her reservation or will she drop out? How will she make her own way? How will America address the low academic level of indigenous students when compared to all other diverse groups? This narrative qualitative study will research the perceptions of indigenous students who are transposed into a non-indigenous educational environment. The theoretical framework-guiding lens in this study is Vygotsky's developmental socio-cultural theory. This theory, according to Miller (2007), will help in the understanding of cultural contributions to development in today's global society. The research design will involve interviews of a purposeful sample composed of three indigenous adults between the ages of 30 and 46. This age group was selected based on the age in which identity formation takes place. It is a time when adults have matured enough to be able to reflect back on their past, have more awareness of their identity, and how their experiences played a role in their identity development. The research will have implications for educators who want to make a difference in Indigenous students' learning, achievement, and persistence in staying in school and ultimately to high school gradu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Noyes%2C+Kathleen&amp;rft.aulast=Noyes&amp;rft.aufirst=Kathleen&amp;rft.date=2013-01-01&amp;rft.volume=&amp;rft.issue=&amp;rft.spage=&amp;rft.isbn=9781303440014&amp;rft.btitle=&amp;rft.title=Stories+of+educational+journeys%3A+Indigenous+learning+%26+socio-cultural+approach+in+educ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Noyes%2C+Kathleen&amp;rft.aulast=Noyes&amp;rft.aufirst=Kathleen&amp;rft.date=2013-01-01&amp;rft.volume=&amp;rft.issue=&amp;rft.spage=&amp;rft.isbn=9781303440014&amp;rft.btitle=&amp;rft.title=Stories+of+educational+journeys%3A+Indigenous+learning+%26+socio-cultural+approach+in+educ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Curriculum developmen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727: Curriculum development;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Culturally responsive curriculum, Indigenous learning, Vygotsky's socio-cultural theory, Vygotsky, Lev Semenovic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tories of educational journeys: Indigenous learning &amp; socio-cultural approach in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40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eneses, Lili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McCready, Al D., Pattee, Am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ortheastern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assachuset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67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415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4157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8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Indian map trade in colonial Oaxa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idalgo, Alexand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047530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analyzes the practice of making indigenous maps and their circulation in Oaxaca from the late sixteenth to the early eighteenth century. Indian maps functioned as visual aids to distribute land for agriculture, ranching, subsistence farming, and mining, they served as legal titles to property, and they participated in large-scale royal projects including aqueducts and assessments of human and natural resources. Map production is examined from four distinct vantage points including social networks, materials and technology, authentication, and reproduction. In each case, maestros pintores -native master painters--collaborated with a host of individuals including Spanish officials, scribes, merchants, ranchers, farmers, town councils, caciques and lesser lords, and legal professionals to visually describe the region's geographical environment. Indigenous mapping practices fostered the development of a new epistemology that combined European and Mesoamerican worldviews to negotiate the allocation of natural resources among the region's Spanish, Amerindian, and mixed-race communities. This work stresses the role of Indian painters in the formation of early modern empires highlighting the way mapmakers challenged Spanish ideals of visual representation instead re-envisioning spatial relations according to local and regional concer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idalgo%2C+Alexander&amp;rft.aulast=Hidalgo&amp;rft.aufirst=Alexander&amp;rft.date=2013-01-01&amp;rft.volume=&amp;rft.issue=&amp;rft.spage=&amp;rft.isbn=9781303361166&amp;rft.btitle=&amp;rft.title=The+Indian+map+trade+in+colonial+Oaxac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idalgo%2C+Alexander&amp;rft.aulast=Hidalgo&amp;rft.aufirst=Alexander&amp;rft.date=2013-01-01&amp;rft.volume=&amp;rft.issue=&amp;rft.spage=&amp;rft.isbn=9781303361166&amp;rft.btitle=&amp;rft.title=The+Indian+map+trade+in+colonial+Oaxac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tin American history; Ethnic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6: Latin American history; 0631: Ethnic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Oaxaca, Mexico, Map trade, Cartography, Colonialism, Ethnohistory, Manuscript culture, New Spain, Pictorial record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Indian map trade in colonial Oaxa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611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Gosner, Kev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Few, Martha, Barickman, Bert, Widdifield, Stac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33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04753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047530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9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ative American Perspectives on Educational Experiences from within the Not So Ivory Tow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olmes, Frances K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984167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how education has had an impact on the lives of twenty-three professors who are Native. Within the context of this study, education may refer to either learning in the western frame of schooling or non western forms of Indigenous education. While many individuals would define education as a process that develops life and job skills, this dissertation explores education for these twenty-three professors in all of its facets. In recent years scholarship has examined the experiences of Native Peoples in higher education and studies have emerged regarding Native Americans in academia. While research involving Indigenous students is often focused on mainstream notions of success and completion, this study moves beyond typical framing and examines how educational experiences of all types have had an impact on Indigenous Peoples working in academia. Contextualized within a historical framework that situates American Indian Education as an element of genocide, this study employs Indigenous epistemology as a foundation for a mixed-methods approach (Indigenous and mainstream) through in-depth interviews with the twenty-three Native professors about their education. This Indigenous methodological framework uses a critical method of oral history, as it privileges the voice of a collective oriented epistemology. Constant comparative method is used to generate themes, exploring cross-cultural topics of accomplishment, identity, relevance, well-being and satisfaction in education. Findings consist of four chapters that discuss the professors' education prior to mainstream schooling, the educational experiences of their families, K-12 academic circumstances, as well as university learning and teaching. Racism and the history of American Indian Education continues to affect Native Peoples in educational settings and relatedness, or the lack thereof, continues to impact learning for Indigenous students. The finding that these issues continue to re-emerge indicates that they have not been resolved or are not well understood. These findings also indicate the importance of increasing awareness of historical context, Indigenous epistimologies, and relatedness in education not only for Native peoples, but for all people as educators, community members, and world citizens, especially as colonialism reasserts itself in new ways through the corporatization of academic settings. We need only listen to determine ho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olmes%2C+Frances+Kay&amp;rft.aulast=Holmes&amp;rft.aufirst=Frances&amp;rft.date=2013-01-01&amp;rft.volume=&amp;rft.issue=&amp;rft.spage=&amp;rft.isbn=9781303442780&amp;rft.btitle=&amp;rft.title=Native+American+Perspectives+on+Educational+Experiences+from+within+the+Not+So+Ivory+Tower&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olmes%2C+Frances+Kay&amp;rft.aulast=Holmes&amp;rft.aufirst=Frances&amp;rft.date=2013-01-01&amp;rft.volume=&amp;rft.issue=&amp;rft.spage=&amp;rft.isbn=9781303442780&amp;rft.btitle=&amp;rft.title=Native+American+Perspectives+on+Educational+Experiences+from+within+the+Not+So+Ivory+Tower&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Ethnic studies;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631: Ethnic studies;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Indigenous epistemology, Indigenous methodology, Interview methods, Native American, Native Americans in the academ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ative American Perspectives on Educational Experiences from within the Not So Ivory Tow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427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atson-Gegeo, Karen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rum, Steven, Heckman, Paul, McCarty, Teres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Dav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689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98416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984167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0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influence of negative educational experiences on health behaviors among gender nonconforming American Indian/Alaska Native peop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artin, Chico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01343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Utilizing data from the National Transgender Discrimination Survey (NTDS) Public Use dataset which reports data collected in the 2009 National Transgender Discrimination Survey (NTDS), completed by The National Center for Transgender Equality and the National Gay and Lesbian Task Force, the purpose of this study is to provide more insight into transgender and gender nonconforming Indigenous people's experiences in education and the impact on health behaviors. With 329 responses from those participants identifying as American Indian/ Alaska Native, the quantitative analysis methods of bivariate correlations and logistic regression were used to analyze the impact of harassment and policy barriers in higher education settings on substance use and suicidality for gender nonconforming Indigenous people. Both substance use and suicidality are impacted by the experiences of harassment and barriers in the higher education setting. The impact of these experiences on suicidality is especially concerning, as the rate of over 53% for gender nonconforming Indigenous students is higher than any other group within this sample. This analysis offers some insight into these experiences of this population and how important interventions in the higher education setting-related to both reducing incidents of harassment and addressing policy and access barriers-may be to the success of gender nonconforming Indigenous students in colle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artin%2C+Chicora&amp;rft.aulast=Martin&amp;rft.aufirst=Chicora&amp;rft.date=2013-01-01&amp;rft.volume=&amp;rft.issue=&amp;rft.spage=&amp;rft.isbn=9781303361616&amp;rft.btitle=&amp;rft.title=The+influence+of+negative+educational+experiences+on+health+behaviors+among+gender+nonconforming+American+Indian%2FAlaska+Native+peopl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artin%2C+Chicora&amp;rft.aulast=Martin&amp;rft.aufirst=Chicora&amp;rft.date=2013-01-01&amp;rft.volume=&amp;rft.issue=&amp;rft.spage=&amp;rft.isbn=9781303361616&amp;rft.btitle=&amp;rft.title=The+influence+of+negative+educational+experiences+on+health+behaviors+among+gender+nonconforming+American+Indian%2FAlaska+Native+people&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Higher Education Administration; Education Policy; GLBT Studies; Public health;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6: Higher Education Administration; 0458: Education Policy; 0492: GLBT Studies; 0573: Public health;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Health and environmental sciences, Education, Alaska Native, Harassment, Policy barriers, American Indian, Gender nonconforming, Higher education, Substance use, Suicide, Transgend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influence of negative educational experiences on health behaviors among gender nonconforming American Indian/Alaska Native peop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6161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anning, Jam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arlson, Laurie, Vernon, Irene, Rankin, Su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Colorado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olorad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34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01343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01343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1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mperor Moctezuma's metamorphosis: The Nahua codices and the transculturation of the native pain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omero-Lake, Brenda Lyd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430566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project examines the various representations of Moctezuma in the pictorial books (codices) of the Nahuas from a postcolonial theoretical perspective. It proposes a new reading of Moctezuma by departing from the canonical colonial texts and rescuing the native voices from codices produced in Central Mexico during the second half of the 16 th Century. These indigenous texts, without the need of alphabetic writing, communicate complex messages in terms of power, hierarchy and identity about both the painted and the painters. This study of Moctezuma's portrayals contradicts the homogenizing European concept of "Indian" that prevailed during the Colonial period. That is, the codices reflect the preservation of very distinct microethnic indigenous identities in the New Spain and each conveys a unique perception of Moctezuma, whose image oscillates from an omnipotent divinity to a defeated mort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omero-Lake%2C+Brenda+Lydia&amp;rft.aulast=Romero-Lake&amp;rft.aufirst=Brenda&amp;rft.date=2013-01-01&amp;rft.volume=&amp;rft.issue=&amp;rft.spage=&amp;rft.isbn=9781303412783&amp;rft.btitle=&amp;rft.title=Emperor+Moctezuma%27s+metamorphosis%3A+The+Nahua+codices+and+the+transculturation+of+the+native+painter&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omero-Lake%2C+Brenda+Lydia&amp;rft.aulast=Romero-Lake&amp;rft.aufirst=Brenda&amp;rft.date=2013-01-01&amp;rft.volume=&amp;rft.issue=&amp;rft.spage=&amp;rft.isbn=9781303412783&amp;rft.btitle=&amp;rft.title=Emperor+Moctezuma%27s+metamorphosis%3A+The+Nahua+codices+and+the+transculturation+of+the+native+painter&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tin American literature; Latin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2: Latin American literature; 0336: Latin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Language, literature and linguistics, Social sciences, Codices, Mexico, Transculturation, Moctezuma, Emperor, Nuahu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mperor Moctezuma's metamorphosis: The Nahua codices and the transculturation of the native pain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127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Guevara, Ge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Espinosa, Angela, Garcia-Martin, Elena, Horn, Rebecca, Porter, Sus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Uta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Languages and Litera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Uta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Span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54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43056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430566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2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V of the Indian Health Care Improvement Act 36 years later: An interpretive policy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Ned, J. De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8042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1976, the United States Congress passed The Indian Health Care Improvement Act (IHCIA), which establishes the federal obligation to maintain, improve, and assure, the highest possible health status for American Indians and Alaska Natives. Title V of the IHCIA seeks to make health services more accessible to urban American Indians through federal support of Urban Indian Health Organizations. The Patient Protection and Affordable Care Act was passed in March 2010; as part of this act, the IHCIA was given permanent authorization. Today, urban Indians continue to experience significant health disparities compared with the general population, and chronic diseases are on the rise, creating more challenges for the people and the health care delivery system. There is a lack of research on the outcomes of Title V. Traditional policy analysis looks to assess whether a policy is working. Utilizing Interpretive Policy Analysis, this dissertation identifies the different communities of meaning about Title V. According to Yanow, different communities of meaning provide alternative views in which there is no single correct formulation of a policy statement. Through interviews, extensive document analysis, and observation, this dissertation fills a void in the research literature on Urban Indian Health. In this era of health care reform, it is imperative to focus attention on a long-lasting urban Indian health crisis. Identifying the cultural understanding of this population's health inequalities may lead to socially just polic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Ned%2C+J.+Dena&amp;rft.aulast=Ned&amp;rft.aufirst=J.&amp;rft.date=2013-01-01&amp;rft.volume=&amp;rft.issue=&amp;rft.spage=&amp;rft.isbn=9781303392214&amp;rft.btitle=&amp;rft.title=Title+V+of+the+Indian+Health+Care+Improvement+Act+36+years+later%3A+An+interpretive+policy+analysi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Ned%2C+J.+Dena&amp;rft.aulast=Ned&amp;rft.aufirst=J.&amp;rft.date=2013-01-01&amp;rft.volume=&amp;rft.issue=&amp;rft.spage=&amp;rft.isbn=9781303392214&amp;rft.btitle=&amp;rft.title=Title+V+of+the+Indian+Health+Care+Improvement+Act+36+years+later%3A+An+interpretive+policy+analysi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ocial work; Native American studies; Health care manag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2: Social work; 0740: Native American studies; 0769: Health care manage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Health and environmental sciences, Federal Indian policy, Health care policy, Indian Health Care Improvement Act, Urban Indian health organizations, Urb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itle V of the Indian Health Care Improvement Act 36 years later: An interpretive policy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922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rost, Car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Edwards, Dan, Hayashi, Reiko, Panos, Patrick T., Brayboy, Bry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Uta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ocial W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Uta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45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8042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28042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3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evalence and Association of Depressive Symptoms with Physical Disability and Long-Term Care Use among Older Americ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chure, Marc B.</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20326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Health officials have recently been sounding the alarm that depression will soon surpass many of the major medical conditions in causing disability among adults. Recent demographic and health trends are generating public health concern about depression. First, the prevalence of chronic conditions has dramatically increased over the last several generations. Second, depression often accompanies chronic conditions and can exacerbate physical health outcomes. Third, the recent entry of the baby-boomers into the older age bracket is spawning an substantive expansion of the older adult population in this country, an age group that disproportionately experiences greater number of chronic conditions, physical disabilities, and associated long-term care needs. These health trends are even greater among older American Indians. However, despite greater prevalence of morbidity, depression, and physical disability among older American Indians, very little is known about the relative impact of morbidity and depression on physical disability. Therefore, the first manuscript examines 1) the prevalence and correlates of depressive symptoms and 2) the relationship of depressive symptoms with chronic conditions and physical disability among older American Indians, using the Native Elder Care Study data. The presence of depressive symptoms in older adults have been implicated in the need for and use of greater medical care, greater number of caregiving hours received, and increased medical expenditures above and beyond the severity of chronic conditions or physical disability. No published studies have examined the difference in amount of long-term informal and formal care receipt between older American Indians with different levels of depressive symptoms. Therefore, the second manuscript examines the difference in amount of informal and formal long-term care receipt between older American Indians with different levels of depressive symptoms. Examining the contribution of depressive symptoms to physical disability and long-term care use among older adults is important because it is a preventable and treatable condition afflicting a substantive proportion of this population. As the number of older adults increases, long-term care will be in greater demand. However, it is unclear whether our long-term care system will be able to meet the growing demand. Thus, this research contributes to our understanding of the factors leading to greater physical disability and long-term care us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chure%2C+Marc+B.&amp;rft.aulast=Schure&amp;rft.aufirst=Marc&amp;rft.date=2013-01-01&amp;rft.volume=&amp;rft.issue=&amp;rft.spage=&amp;rft.isbn=9781303492525&amp;rft.btitle=&amp;rft.title=Prevalence+and+Association+of+Depressive+Symptoms+with+Physical+Disability+and+Long-Term+Care+Use+among+Older+American+India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chure%2C+Marc+B.&amp;rft.aulast=Schure&amp;rft.aufirst=Marc&amp;rft.date=2013-01-01&amp;rft.volume=&amp;rft.issue=&amp;rft.spage=&amp;rft.isbn=9781303492525&amp;rft.btitle=&amp;rft.title=Prevalence+and+Association+of+Depressive+Symptoms+with+Physical+Disability+and+Long-Term+Care+Use+among+Older+American+Indian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Public health;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73: Public health;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Health and environmental sciences, Depression, Long-term care, Physical disabilities, Americ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Prevalence and Association of Depressive Symptoms with Physical Disability and Long-Term Care Use among Older Americ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7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925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Goins, R. Turn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Thorburn, Sheryl, Branscum, Adam, Bovjerg, Viktor, Driver, Sim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Orego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Public Heal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reg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743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2032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220326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4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Belonging out of place: Navigating 'illegality' and indigeneity in migrant Maya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arenboim, Deanna Ev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686691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offers an ethnographic analysis of "illegality" and indigeneity as experienced by Maya migrants from Yucatán, Mexico who currently reside in Northern California. Drawing upon twenty-four consecutive months of fieldwork in this region, I examine migrants' embodied experience of space, as well as their attempts to create a sense of place, or belonging, in the United States. Exploring how migrants' "illegalized" status is instantiated in their patterns of movement and socio-spatial engagements, I argue that migrants' identification as indigenous impacts their felt experience of undocumented status. At the same time, I propose a contemporary understanding of indigeneity that accounts for the movement of indigenous people beyond ancestral territories or homelands into global spaces of transborder migration and "illegal" status. As this dissertation demonstrates, migrants' negotiation of such illegalized spaces often entails re-signifying what it means--and how it matters--to be indigenous. On one hand, migrants' experience of racialization as indigenous peoples compounds their exclusion as "illegalized" migrant subjects. Migrants' response to this dual marginalization entails the employment of a repertoire of tactics of invisibility meant to counteract surveillance. On the other hand, migrants assert prominent visibility through the performance of indigenous culture. This thesis thus attends to the paradoxical situation in which indigenous identity is at once seen as augmenting exclusion and offering a means to counteract it. In examining the confluences of illegality and indigeneity at the level of lived experience, this work expands our understanding of unauthorized migration, belonging, and cultural citizenshi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arenboim%2C+Deanna+Eve&amp;rft.aulast=Barenboim&amp;rft.aufirst=Deanna&amp;rft.date=2013-01-01&amp;rft.volume=&amp;rft.issue=&amp;rft.spage=&amp;rft.isbn=9781303422201&amp;rft.btitle=&amp;rft.title=Belonging+out+of+place%3A+Navigating+%27illegality%27+and+indigeneity+in+migrant+Maya+Californi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arenboim%2C+Deanna+Eve&amp;rft.aulast=Barenboim&amp;rft.aufirst=Deanna&amp;rft.date=2013-01-01&amp;rft.volume=&amp;rft.issue=&amp;rft.spage=&amp;rft.isbn=9781303422201&amp;rft.btitle=&amp;rft.title=Belonging+out+of+place%3A+Navigating+%27illegality%27+and+indigeneity+in+migrant+Maya+California&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Latin American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550: Latin American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Belonging, Illegality, Indigeneity, Maya, Mig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Belonging out of place: Navigating 'illegality' and indigeneity in migrant Maya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3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4222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Lucy, John A., Luhrmann, Tanya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attelino, Jessica R., Raikhel, Euge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Chica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omparative Human Develop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llino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58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68669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686691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5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Designing Sustainable Communities: The Identification and Incorporation of Social Performance Metrics in Native American Sustainable Housing and Renewable Energy System Desig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helby, Ryan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171082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Over the last quarter-century, the twin concepts of sustainability and sustainable development have emerged as a defining imperative of humanity that is situated at the nexus of science, technology, culture, economics, policy and the environment. These twin concepts are both framed as a means to mitigate the negative impacts of natural resource depletion, energy consumption, water consumption, and climate changing greenhouse gas (GHG) emissions associated anthropogenic activities. Since the creation of the term 'sustainable development' in the Brundtland Commission's Our Common Future report in 1987 until the present, there has not been a determinate meaning assigned to it. Over the last 25 years, advocates of sustainable development have been trying to assign different frameworks to the ill-defined concept first expressed in the report: that development should "meet the needs of the present, without compromising the ability of future generations to meet their own needs". When one reviews the Brundtland Commission's report, one finds that (1) 'needs' are not defined, (2) the processes for identifying these 'needs' are not defined, (3) sustainability indicators or performance metrics for measuring these 'needs' are not defined, and (4) there is an implicit assumption that the society of the present will have some idea and understanding of the 'needs' that the society of the future will possess. These voids within Our Common Future present a great opportunity for the creation of a methodological framework that allows designers, engineers, and community members to understand the needs and the social performance metrics that local communities utilize to define sustainability and evaluate technology options for their sustainability goals. This dissertation is a case study of a design research project with the Pinoleville Pomo Nation (PPN), a federally recognized, self-governing Native American tribe located near Ukiah, California, to determine their framework for sustainability framework, to identify their needs as it relates to their sustainability framework, and to co-design housing and renewable energy power systems to meet their needs. The design research was conducted between April 2008 and May 2011 with members from the PPN tribal government, administration, and community members living on and off the primary land base near Ukiah, California. The emphasis of this research is not about merely providing technological solutions for the PPN to adopt; nor is it about getting the PPN to return to some romanticized way of life in which indigenous people lived with no environmental impact. Instead, this research focuses on the development of the co-design methodological framework that fosters the co-production of knowledge as it relates to sustainable buildings and energy systems design and implementation by situating the concept of sustainability and sustainable development in the local context of the end user community. The co-design methodological framework presented in this dissertation represents a discourse contribution in the areas of eliciting end user needs/metrics, situating sustainability knowledge bases, the role of citizens in the design of engineering systems, and community-based design approaches for the development of sustainable communities. This dissertation operationalizes the identification of local sustainability frameworks, the identification of needs for sustainability, the identification of social performance metrics for sustainability, and the co-design of solutions to meet local sustainability frameworks within the aforementioned discourse area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helby%2C+Ryan+L.&amp;rft.aulast=Shelby&amp;rft.aufirst=Ryan&amp;rft.date=2013-01-01&amp;rft.volume=&amp;rft.issue=&amp;rft.spage=&amp;rft.isbn=9781303374753&amp;rft.btitle=&amp;rft.title=Co-Designing+Sustainable+Communities%3A+The+Identification+and+Incorporation+of+Social+Performance+Metrics+in+Native+American+Sustainable+Housing+and+Renewable+Energy+System+Desig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helby%2C+Ryan+L.&amp;rft.aulast=Shelby&amp;rft.aufirst=Ryan&amp;rft.date=2013-01-01&amp;rft.volume=&amp;rft.issue=&amp;rft.spage=&amp;rft.isbn=9781303374753&amp;rft.btitle=&amp;rft.title=Co-Designing+Sustainable+Communities%3A+The+Identification+and+Incorporation+of+Social+Performance+Metrics+in+Native+American+Sustainable+Housing+and+Renewable+Energy+System+Desig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Natural Resource Management; Mechanical engineering;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28: Natural Resource Management; 0548: Mechanical engineering;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pplied sciences, Health and environmental sciences, Co-design, Co-production, Pinoleville pomo nation, Renewable energy, Sustainability, User need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Designing Sustainable Communities: The Identification and Incorporation of Social Performance Metrics in Native American Sustainable Housing and Renewable Energy System Desig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3033747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Agogino, Alice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Iles, Alastair, Kammen, Daniel M., Pruitt, Lisa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Berke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Mechanical Engineer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5939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17108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171082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6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edekeyeh Hots'ih Kahidi"---"Our Ancestors Are In Us": Strengthening Our Voices Through Language Revitalization From A Tahltan Worldvie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Thompson, Edosdi Judith Charlott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6166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Hedekeyeh Hots'ih Kahidi - "Our Ancestors Are In Us," describes a Tahltan worldview, which is based on the connection Tahltan people have with our Ancestors, our land, and our language. From this worldview, I have articulated a Tahltan methodology, Tahltan Voiceability, which involves receiving the teachings of our Ancestors and Elders, learning and knowing these teachings, and the sharing of these teachings with our people. By giving voice to our Ancestors and Elders, as well as to all of our people, it sets the stage for research that is useful, relational, and transformative. Tahltan Voiceability speaks not only to the methodology of this study, but also the way in which the voices of my people can gain strength and healing from the revitalization of our language. Conversations with fluent speakers, language teachers, educators, administrators, and language learners informed this investigation with their ideas and experiences regarding Tahltan language revitalization. The learnings from the research are presented in such a way as to honour all voices, using different modes of written expression woven throughout the dissertation. The organization of the dissertation is based upon physical manifestations - examples of art - that have played key roles in my Tahltan journey. This investigation addressed the following questions: How can Tahltan language revitalization positively affect the lives of my people? In the past and present, what has been done to maintain, preserve, and revitalize our Tahltan language? In the future, what do my people need to do to continue to maintain, preserve, and revitalize our Tahltan language? In terms of positive effects, language revitalization can be the start of a process in which we begin to heal from the impacts of past losses by reclaiming our language, culture, and identity, thereby allowing our voices to become stronger and healthier. My people need to identify the steps and actions we need to take in the areas of health, education, social development, and Aboriginal rights and title, so that we can revitalize our language and heal at the same time. From what I learned from co-researchers, scholars who have worked with our Tahltan communities, other Indigenous community language revitalization experts, and international language revitalization scholars, I have provided suggestions to a newly formed Tahltan Language Authority dealing with the assessment of the language, community support, and language revitalization programs being used in British Columbia and other parts of the world. Finally, I speak about Tahltan identity, the process of language revitalization, and the connection between language revitalization and healing as forms of empowerment for my peop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Thompson%2C+Edosdi+Judith+Charlotte&amp;rft.aulast=Thompson&amp;rft.aufirst=Edosdi+Judith&amp;rft.date=2012-01-01&amp;rft.volume=&amp;rft.issue=&amp;rft.spage=&amp;rft.isbn=9780494947418&amp;rft.btitle=&amp;rft.title=%22Hedekeyeh+Hots%27ih+Kahidi%22---%22Our+Ancestors+Are+In+Us%22%3A+Strengthening+Our+Voices+Through+Language+Revitalization+From+A+Tahltan+Worldview&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Thompson%2C+Edosdi+Judith+Charlotte&amp;rft.aulast=Thompson&amp;rft.aufirst=Edosdi+Judith&amp;rft.date=2012-01-01&amp;rft.volume=&amp;rft.issue=&amp;rft.spage=&amp;rft.isbn=9780494947418&amp;rft.btitle=&amp;rft.title=%22Hedekeyeh+Hots%27ih+Kahidi%22---%22Our+Ancestors+Are+In+Us%22%3A+Strengthening+Our+Voices+Through+Language+Revitalization+From+A+Tahltan+Worldview&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nguage arts; Linguistics; Cultural anthropology; Languag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79: Language arts; 0290: Linguistics; 0326: Cultural anthropology; 0679: Languag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Language, literature and linguistics, Social sciences, Education, Tahltan, Ancestors, Language revitalization, Elders, Voiceabi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Hedekeyeh Hots'ih Kahidi"---"Our Ancestors Are In Us": Strengthening Our Voices Through Language Revitalization From A Tahltan Worldvie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9474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Turner, Nancy J., Marshall, E. An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ctori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947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6166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261661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7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periencing Allyhood The complicated and conflicted journey of a Spiritual-Mestiza-Ally to the land of colonization/decolo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Avila Sakar, Andre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4762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lly literature suggests processes and guidelines that non-Indigenous researchers can follow in order to establish respectful relationships (Battiste, 1998; Wilson, 2008; Edward, 2006; Margaret, 2010). It also states the importance of preparedness for engaging and sustaining long term alliances (Lang, 2010; Brophey, 2011); however specific training methods; modalities that support long-term relationships; practices to develop desired qualities; or self- care approaches for Allies have not been addressed in the literature. Through autoethnographic work I sought to explore this gap in literature. This study is situated within decolonizing methodologies looking to contribute to legitimizing traditional ways of knowing; and within Anzaldúas (1987) philosophical view of "Doing Mestizaje" (1987). My work is a personal account of the complicated and conflicted situation of working as an Ally, being both Mestiza and Buddhist in a culture of colonization/decolonization. Unique to this exploration are modalities I chose to help with a deeper understanding, and as possible approaches to address emotional stress and prevent burnout in Ally work: art, meditation, mindfulness practice, prayer, dream work, and narrative/poetry. My findings show that a Mestizo view of Allyhood presents differences with those of White Allies; that implementation of the Buddhist concepts of interdependence and selflessness can support Allies during a painful or stressful process of self- reflection, as well as through out the relationship; and that doing research as ceremony, and ceremony as research contributes to the revitalization of Indigenous traditional ways of knowing and its importance in Decolonizing w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Avila+Sakar%2C+Andrea&amp;rft.aulast=Avila+Sakar&amp;rft.aufirst=Andrea&amp;rft.date=2012-01-01&amp;rft.volume=&amp;rft.issue=&amp;rft.spage=&amp;rft.isbn=9780494946909&amp;rft.btitle=&amp;rft.title=Experiencing+Allyhood+The+complicated+and+conflicted+journey+of+a+Spiritual-Mestiza-Ally+to+the+land+of+colonization%2Fdecoloniz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Avila+Sakar%2C+Andrea&amp;rft.aulast=Avila+Sakar&amp;rft.aufirst=Andrea&amp;rft.date=2012-01-01&amp;rft.volume=&amp;rft.issue=&amp;rft.spage=&amp;rft.isbn=9780494946909&amp;rft.btitle=&amp;rft.title=Experiencing+Allyhood+The+complicated+and+conflicted+journey+of+a+Spiritual-Mestiza-Ally+to+the+land+of+colonization%2Fdecolonizatio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t education; Cultural anthropology; Curriculum developmen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73: Art education; 0326: Cultural anthropology; 0727: Curriculum development;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ducation, Ally, Colonization, Decolonization, Mestizo, Buddhism, Ceremon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periencing Allyhood The complicated and conflicted journey of a Spiritual-Mestiza-Ally to the land of colonization/decolon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9469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Emme, Micha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ctori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9469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4762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24762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8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Mythologies of an [Un]dead Ind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eween, Jackson Two Bear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4761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the aesthetics of contemporary Indigenous identity-- its various manifestations, simulations, hybridizations, (dis)appearances, and liminalities. It is a project about the lived experience of ancestry conceived of through narratives of shapeshifting, virtuality, sacrifice, hauntings and possession. This project is representative of a period of time in an on-going journey that began long before these first words were written...and one that I intend will continue long after this book's completion. The methodological approach to this work is multifaceted, encompassing the fields of Indigenous philosophy, digital media art and cultural studies. It is a project comprised of several interrelated strands of theoretical speculation, philosophical inquiry and creative engagement. This dissertation is in many ways an autobiographical text--a meditation on my own Kanien'kehaka (Mohawk) heritage and the spaces I occupy in the world as Onkwehonwe (an Indigenous person). At its core it is about exploring different modes of engagement with my own ancestral 'territories', while at the same time it endeavors to ask larger questions about collective memory, community, and cultural inheritance. In being representative of a journey, the interrelated strands of writings in this text are meant to be traversal, and are about surveying and mapping different intellectual and creative territories. This text is about crossing interdisciplinary zones of theoretical inquiry that occur at the intersection and hybridization of Indigenous and Western philosophies, contemporary First Nations performance art and post-structuralist theory. It is a work comprised of ebbs and flows, movements, refrains, and cascades of articulation that interpenetrate and cross over into one another. This text is therefore best thought of as a series of theoretical passageways--a multiplicity of thoughts and critical engagements in motion, translation and conversion. It must be said that the traversals and crossings in this text are not necessarily about establishing a synthesis between differing ideologies, philosophies or cosmologies. It is not intended to be dichotomous, but rather should be read as a remix-theory that passes in-between different fields of critical inquiry. For while on the one hand this text seeks to explore different zones of intellectual and creative proximity, it is also a work that emerges from within a multitude of contradictions and myriad incommensurabil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eween%2C+Jackson+Two+Bears&amp;rft.aulast=Leween&amp;rft.aufirst=Jackson+Two&amp;rft.date=2012-01-01&amp;rft.volume=&amp;rft.issue=&amp;rft.spage=&amp;rft.isbn=9780494947203&amp;rft.btitle=&amp;rft.title=Mythologies+of+an+dead+India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eween%2C+Jackson+Two+Bears&amp;rft.aulast=Leween&amp;rft.aufirst=Jackson+Two&amp;rft.date=2012-01-01&amp;rft.volume=&amp;rft.issue=&amp;rft.spage=&amp;rft.isbn=9780494947203&amp;rft.btitle=&amp;rft.title=Mythologies+of+an+dead+Indian&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Fine arts; Philosoph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57: Fine arts; 0422: Philosoph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Communication and the arts, Indian, Mythology, Indigenous, Identity, Cultural inherita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Mythologies of an [Un]dead Ind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9472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roker, Arthur, Alfred, Taiaiak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ctori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947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4761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14424761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9 of 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ettling Indigenous Place: Reconciling Legal Fictions in Governing Canada and Aotearoa New Zealand's National Pa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uru, Jacinta Arian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144247626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ew directions contained in section 2(2) of the Canada National Parks Act 2000 and section 4 of Aotearoa New Zealand's Conservation Act 1987 pose a strong challenge to the 21st century concept of the national park. Section 2(2) states: "For greater certainty, nothing in this Act shall be construed so as to abrogate from the protection provided for existing aboriginal or treaty rights of the aboriginal peoples of Canada by the recognition and affirmation of those rights in section 35 of the Constitution Act 1982 ". Section 35 reads: "The existing aboriginal and treaty rights of the aboriginal peoples of Canada are hereby recognized and affirmed." In Aotearoa New Zealand, section 4 of the Conservation Act 1987 (the umbrella statute to the National Parks Act 1980 ) states: "This Act shall so be interpreted and administered as to give effect to the principles of the Treaty of Waitangi". These sections demand respect for Indigenous peoples and their relationships with land encased in national parks. This challenge frames the primary questions explored in this study. They are: if there is a new commitment to recognising Indigenous peoples in law, what ought this to mean in the context of owning and managing national parks? Or, to situate the question more theoretically, and examine it through the lens of law and geography: if law made colonial space permissible, what are the implications if contemporary law recalibrates its orientation to space and belatedly recognises Indigenous place? Interwoven into exploring these core questions are themes of national identity, peoples' connections to land, the resilience of Indigenous laws, and the power of state law to re-imagine its foundations. Legislation, case law, and national park policy plans constitute the mainstay of the primary sources for this study. This thesis concludes by observing that while significant legislative and policy movement has occurred in recognising the special relationship Indigenous peoples have with lands within national parks, the process of reimagining healthier relationships has only just begun. Law needs to shift significantly more towards recognising Indigenous place and, in turn, Indigenous knowledge systems to achieve full and final reconcili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uru%2C+Jacinta+Arianna&amp;rft.aulast=Ruru&amp;rft.aufirst=Jacinta&amp;rft.date=2012-01-01&amp;rft.volume=&amp;rft.issue=&amp;rft.spage=&amp;rft.isbn=9780494947333&amp;rft.btitle=&amp;rft.title=Settling+Indigenous+Place%3A+Reconciling+Legal+Fictions+in+Governing+Canada+and+Aotearoa+New+Zealand%27s+National+Park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uru%2C+Jacinta+Arianna&amp;rft.aulast=Ruru&amp;rft.aufirst=Jacinta&amp;rft.date=2012-01-01&amp;rft.volume=&amp;rft.issue=&amp;rft.spage=&amp;rft.isbn=9780494947333&amp;rft.btitle=&amp;rft.title=Settling+Indigenous+Place%3A+Reconciling+Legal+Fictions+in+Governing+Canada+and+Aotearoa+New+Zealand%27s+National+Parks&amp;rft.issn=&amp;rft_id=info:do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history; Law; History of Oceania; Natural Resource Management;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4: Canadian history; 0398: Law; 0504: History of Oceania; 0528: Natural Resource Management;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Health and environmental sciences, New Zealand, Aotearoa, Legal fictions, Canada National Parks Act 2000, Indigenous, Conservation Act 1987, National Pa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ettling Indigenous Place: Reconciling Legal Fictions in Governing Canada and Aotearoa New Zealand's National Par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5/01(E), Jul 20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9473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orrows, Joh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Victori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947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144247626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4:41:00Z</dcterms:created>
  <dc:creator>HSLS</dc:creator>
  <dc:description/>
  <cp:keywords/>
  <dc:language>en-US</dc:language>
  <cp:lastModifiedBy>HSLS</cp:lastModifiedBy>
  <dcterms:modified xsi:type="dcterms:W3CDTF">2014-05-02T14:41:00Z</dcterms:modified>
  <cp:revision>2</cp:revision>
  <dc:subject/>
  <dc:title/>
</cp:coreProperties>
</file>