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Shifting Power and Prestige in the Ayacucho Valley, Peru's South Central Highlands: Materiality of Huarpa and Wari Ceram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A Participatory Case Study of Primary Healthcare for Aboriginal Peoples in an Urban Sett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Set in stone: Bedrock mortars and behavior in the North-Central Sierra Nev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Living with Boreal Forest Fires: Anishinaabe Perspectives on Disturbance and Collaborative Forestry Planning, Pikangikum First Nation, Northwestern Ontar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Upland Southerners, Indiana political culture, and the coming of the Civil War, 1816--18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Runama Kani icha Alquchu?: Everyday Discrimination in the Southern And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Indians" on German stages: The history and meaning of Karl May festiva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Tradition and Transformation: Cultural Recovery in the New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9. Storytelling as survival: The Native American struggle for selfhood and ident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0. Giving voice to historical trauma through storytelling: The impact of boarding school experience on American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1. Stories that matter: Native American fifth graders' responses to culturally authentic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2. Jurisdiction, Resources, and Accountability in Basic Education Programs: An Analysis of the Issues, Challenges and Current Realities facing First Nations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3. Networks in negotiation: The role of family and kinship in intercultural diplomacy on the trans-Appalachian frontier, 1680--18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4. Panimatzalam's voice of transformation: A case study of an indigenous Mayan writing project focused on indigenous community develop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5. Aging in a high infection socie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6. The ritual mnemonics of Hopewell symbols: An analysis of effigies and ceremonial regalia from Tremper, Mound City and Hopewe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7. The Prehistoric Ceremonial Center of Campanayuq Rumi: Interregional Interactions in the South-central Highlands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8. Connections to the Land: The Politics of Health and Wellbeing in Arviat Nunav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 Townscape archaeology at Angel Mounds, Indiana: Mississippian spatiality and commun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0. Dorset Paleoeskimo Warm Season Adaptations in Newfoundland and Labrad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1. Potting Traditions &amp; Cultural Continuity in Pacific Nicaragua, AD 800--13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2. Translating Quechua Poetic Expression in the Andes: Literature, the Social Body, and Indigenous Movem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3. The participatory effectiveness of land-related movements in Brazil, Ecuador, and Chile: 1990--20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4. The lithic industries of San Lorenzo-Tenochtitlan: An economic and technological study of Olmec obsid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5. The Petexbatun Intersite Settlement Pattern survey: Shifting settlement strategies in the ancient Maya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6. Mythes et rites chez les Montagnais de la Cote No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7. Language, legends, and lore of the Carrier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hifting Power and Prestige in the Ayacucho Valley, Peru's South Central Highlands: Materiality of Huarpa and Wari Ceram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Nishizawa, Hideyuk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American University, ProQuest, UMI Dissertations Publishing, 2011. 34408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28675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No society has stayed predominant in history. The locus of power and prestige has always shifted from one place to another. This dissertation deals with this inquiry in an archaeological context and, as a case study, focuses on two roughly contemporaneous sites--Ñawimpuquio and Conchopata--located in the Ayacucho Valley, Peru's south central highlands. Drawing on the antecedent studies at the sites and in the local region, the following proposition may be advanced: before Wari established supremacy as the capital of an expansionist state, the locus of power and prestige shifted from Ñawimpuquio to Conchopata between the late part of the Early Intermediate Period (EIP) and the early part of the Middle Horizon (MH). Importantly, this shift corresponds to the transformation of the native cultures from Huarpa to Wari in the Ayacucho Valley. In order to evaluate this proposition, the present study introduces a "three-tiered approach to the Ñawimpuquio and Conchopata ceramics" consisting of stylistic, paste-compositional and interpretive analyses. The stylistic analysis (Tier 1) identifies underlying patterns in the ceramic assemblages and connects them to the functions of selected architectural spaces at both sites. The paste-compositional analysis (Tier 2) aims to hypothetically reconstruct ceramic production and use at the sites during this transition. Combining these results and interpretations in Tier 3, I argue that during the late part of the EIP Ñawimpuquio may have served as a pilgrimage center in the southern end of the Ayacucho Valley and Conchopata probably existed under this ideology. At the beginning of the MH, however, the directionality of influence was inverted; now, Conchopata came to exert ideologies of power and prestige over Ñawimpuquio. Resultantly, Ñawimpuquio's material culture, as represented in its ceramic assemblages, appears to have been controlled by Conchopata. Lastly, this study examines several museum collections of late Nasca pottery so as to reconsider the cultural contact and stylistic interaction between Ayacucho and Peru's south coast from the late EIP to the early MH. I suggest that the rise of Conchopata at the onset of the MH was perhaps brought about by its successful integration of Nasca's cultural prestige into its ceramic produ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Nishizawa%2C+Hideyuki&amp;rft.aulast=Nishizawa&amp;rft.aufirst=Hideyuki&amp;rft.date=2011-01-01&amp;rft.volume=&amp;rft.issue=&amp;rft.spage=&amp;rft.isbn=9781124426990&amp;rft.btitle=&amp;rft.title=Shifting+Power+and+Prestige+in+the+Ayacucho+Valley%2C+Peru%27s+South+Central+Highlands%3A+Materiality+of+Huarpa+and+Wari+Ceramic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Nishizawa%2C+Hideyuki&amp;rft.aulast=Nishizawa&amp;rft.aufirst=Hideyuki&amp;rft.date=2011-01-01&amp;rft.volume=&amp;rft.issue=&amp;rft.spage=&amp;rft.isbn=9781124426990&amp;rft.btitle=&amp;rft.title=Shifting+Power+and+Prestige+in+the+Ayacucho+Valley%2C+Peru%27s+South+Central+Highlands%3A+Materiality+of+Huarpa+and+Wari+Ceramic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yachuco Valley, Peru, Andes, Huarpa, Wari, Neutron activation analysis, Middle Horizon, Early Intermediate Perio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hifting Power and Prestige in the Ayacucho Valley, Peru's South Central Highlands: Materiality of Huarpa and Wari Ceram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269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ero, Joa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American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District of Columb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8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28675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28675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 Participatory Case Study of Primary Healthcare for Aboriginal Peoples in an Urban Sett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Oelke, Nelly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gary (Canada), ProQuest, UMI Dissertations Publishing, 2010. NR695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896802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amined the strengths and gaps of the current primary healthcare system within a large southern Alberta urban setting, system structures and processes, patient-centred teams, and cultural safety. The study used critical social theory, institutional ethnography, complex adaptive systems, and participatory action research as frameworks. An Advisory Committee was established to direct the study. Case study methods were used. Data were collected via Advisory Committee meeting notes (n=5), individual and group interviews with stakeholders (n=39 interviews; 47 individuals), documents (n=101), and observation (n=5). Using an iterative, inductive process, data were coded, categorized, and common themes identified. The published literature was consulted throughout the study. Various strengths were identified: provider commitment and early development of services to build upon. Key gaps included: access; system coordination; and service gaps (e.g., prevention, promotion, mental health, children and youth). The current system functioned in a complex environment impacted by colonization, racism, jurisdictional issues, competitive funding, urbanization trends, and a diverse population. Due to the primary healthcare system's complexity and gaps, participants recommended structures and processes (e.g., community participation, reviewing governance, inclusion of culturally relevant and traditional care, incorporation of patient-centred teams) to improve the system for this population. Cultural safety was not well understood by participants. It was narrowly defined and implementation focused on the individual, although a systems approach was necessary. Results will be of interest for the local urban Aboriginal population and healthcare system, as well as policy and decision-makers, providers, Aboriginal leaders, and community members provincially and nationally. Overall, there was a lack of systems approach as evidenced by an individual focus (providers and Aboriginal individuals), short-term funding, and lack of collaboration amongst organizations. Hegemonic structures and processes significantly influenced the system. Decolonization will be necessary for a culturally safe system to meet needs of this urban Aboriginal population; to effectively address its health disparities. This study must be viewed as an ongoing project, the beginning of change in primary healthcare services for urban Aboriginal populations in a specific con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Oelke%2C+Nelly+D.&amp;rft.aulast=Oelke&amp;rft.aufirst=Nelly&amp;rft.date=2010-01-01&amp;rft.volume=&amp;rft.issue=&amp;rft.spage=&amp;rft.isbn=9780494695050&amp;rft.btitle=&amp;rft.title=A+Participatory+Case+Study+of+Primary+Healthcare+for+Aboriginal+Peoples+in+an+Urban+Setting&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Oelke%2C+Nelly+D.&amp;rft.aulast=Oelke&amp;rft.aufirst=Nelly&amp;rft.date=2010-01-01&amp;rft.volume=&amp;rft.issue=&amp;rft.spage=&amp;rft.isbn=9780494695050&amp;rft.btitle=&amp;rft.title=A+Participatory+Case+Study+of+Primary+Healthcare+for+Aboriginal+Peoples+in+an+Urban+Setting&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ublic health;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73: Public health;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Primary health care, Urban settings, Aboriginal peopl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 Participatory Case Study of Primary Healthcare for Aboriginal Peoples in an Urban Sett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50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gar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5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89680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896802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ealth &amp; Medicine,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et in stone: Bedrock mortars and behavior in the North-Central Sierra Nev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eftwich, Brent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ta Barbara, ProQuest, UMI Dissertations Publishing, 2010. 34394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5468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mountains of the North-Central Sierra contain a unique environment in which Late Prehistoric hunter-gatherers had to adapt, specifically in terms of a vertically banded distribution of ecological zones, high relief, patchy resources, and seasonal extremes. In order to cope with environmental uncertainty, prehistoric groups relied on acorns as their primary staple, a resource capable of long-term storage. Acorns require laborious processing, which was accomplished using bedrock mortars. Using a combination of evolutionary models, spatial interpretation, and quantitative analysis, this study proposes that investigating the nature and distribution of bedrock mortars will elucidate prehistoric settlement and subsistence behaviors. Specifically, bedrock mortar metrics, particularly the variable of depth, is compared in proportion against site type and size in the context of the ecologically stratified environment. It is believed by examining variations in mortar depths across site type that the activities occurring within the site can be predicted. Further, given the restraints on travel due to terrain, the dependence on storage, and sociopolitical organization of native Sierran groups, the distribution pattern of various milling sites reveals a clear distinction between residential and logistical mobility and resource procurement strategies as well as aspects of land tenure. Bedrock mortar analysis will show that in the study area, larger milling sites represent semi-permanent residential bases tethered to resource patches, particularly acorns. These sedentary locales, occupied year-round, are the primary locations of acorn storage and processing. The distribution of residential site clusters, particularly in the Mokelumne River Valley, corresponds to the tribelet sociopolitical system described in the ethnographic record. More numerous, smaller milling sites represent logistical resource procurement locales. Given the inefficiency and high costs of transporting and processing acorns at logistical sites, proportionally dominant shallow mortars are argued to represent multifunctional tools or workstations used to process a variety of target resources beyond acorns. Finally, it is suggested that deriving markers of ethnic variations in bedrock mortar morphology is problematic, and that an existing model of bedrock mortar functionality is universally applicable throughout the Sierra Nev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eftwich%2C+Brent+Michael&amp;rft.aulast=Leftwich&amp;rft.aufirst=Brent&amp;rft.date=2010-01-01&amp;rft.volume=&amp;rft.issue=&amp;rft.spage=&amp;rft.isbn=9781124446080&amp;rft.btitle=&amp;rft.title=Set+in+stone%3A+Bedrock+mortars+and+behavior+in+the+North-Central+Sierra+Nevad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eftwich%2C+Brent+Michael&amp;rft.aulast=Leftwich&amp;rft.aufirst=Brent&amp;rft.date=2010-01-01&amp;rft.volume=&amp;rft.issue=&amp;rft.spage=&amp;rft.isbn=9781124446080&amp;rft.btitle=&amp;rft.title=Set+in+stone%3A+Bedrock+mortars+and+behavior+in+the+North-Central+Sierra+Nevad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Cultural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26: Cultural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corns, Bedrock mortars, Hunter-gatherer, Miwok, Mobility, Sierra nevada, Set in ston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et in stone: Bedrock mortars and behavior in the North-Central Sierra Nev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9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460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Jochim,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Glassow, Michael, Schreiber, Kathari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ta Barba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94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5468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5468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ving with Boreal Forest Fires: Anishinaabe Perspectives on Disturbance and Collaborative Forestry Planning, Pikangikum First Nation, Northwestern Ontar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iller, Andrew Mart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697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5647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 substantial body of literature documents how Indigenous peoples of North America used fire to manipulate vegetation communities, achieve livelihood goals and create landscape features. Less explored are the sets of knowledge and relationships that have arisen from Indigenous peoples' long associations with fire at different spatial and temporal scales. How do people understand ecological processes such as forest destruction, initiation of succession, reorganization of forest communities that present themselves as part of fire disturbance? How do fire events occurring at varying scales affect livelihood activities? How can this body of knowledge of ecological processes find expression in modem resource management planning? This research explores the understandings and relationships that the elders of one Anishinaabe community, Pikangikum First Nation, in northwestern Ontario, have with boreal forest fire disturbance. This research took place as part of community led forestry planning being undertaken by Pikangikum elders with the assistance of the Ontario Ministry of Natural Resources (OMNR). It is the product of collaborative research between June 2006 and February 2009 employing semi-directive interviews, field trips with elders and trappers and community meetings with elders and Ontario Ministry of Natural Resources employees. Through this research I recorded: 1. Elders' comparisons between the impacts of forest fire on disturbance and renewal processes with those ofc1earcut logging; 2. Pikangikum elders' understandings of fire's role within the boreal forest landscape including its impacts on plants, animals, livelihood activities and cultural landscapes of Pikangikum First Nation; and 3. Pikangikum elders' historic and desired forms of engagement with fire. Elders possess detailed knowledge of the behavior and impacts of fire, its ecological legacies and its effects on Pikangikum livelihood activities. This knowledge incorporates interactions between fire and multiple features (i.e. weather, topography, species, fuels conditions, etc.). Much of the elders' knowledge is parallel to empirical observations of fire's impacts by western trained forest managers. Pikangikum elders understand the world to consist of networks of interacting beings, many of whom possess the capacity to make choices, or agency. Fire is one such being. This view distinguishes the Anishinaabe worldview from that of Euro-Canadians. The implication of the view of a sentient world of agents is that Pikangikum elders are inclined to maintain relationships in order to ensure forest renewal occurs. Elders indicate a number of factors in clearcut forestry practices that are disrespectful and destructive of the relationships necessary for renewal. These observations can be translated into forestry practices including: leaving soils undisturbed, using fire to remove slash and prepare seedbeds, and allowing natural regeneration to occur from endogenous seed sources. Pikangikum elders described ways they wish to engage with fire that can be categorized as dialogue, teaching, and practices involving fire. Their interests include: (1) Continuing dialogue with OMNR about the role of fire within the Whitefeather Forest Area; (2) Extension of OMNR fire suppression to the entire Whitefeather Forest; (3) The ability to instruct community youth in the proper way to manage fire on the land; (4) The recognition of traditional burning practices as legitimate forms of community led land management; (5) The investigation of ways in which elders' knowledge may be employed in developing silvicultural practice; and (6) The ability of Pikangikum residents to find employment as firefighters. This research contributes to literatures surrounding our understandings of social-ecological resilience, traditional ecological knowledge, and cultural landscapes. The understandings which elders have of the processes of ecosystem disturbance and renewal are distinct from those held by western trained scientists because they consider nonhuman beings as potentially possessing agency. They focus on maintaining relationships and the ability to continue livelihood activities upon the land as a means to determining if a disturbance has the potential to impact the land community's ability to renew itself. The elders provided detailed contributions to our understanding of the impacts of traditional burning practices occurring at site scales for the region of northwestern Ontario. Their description of large scale destructive capacity of forest fires and recovery processes include the actions of non-human beings which contribute to the production of intentionally ordered spaces. This approach alerts us to the potential shortcoming of current definitions of cultural landscapes which consider the legacies of human activities upon the land. This approach may need to be reassessed in order to capture the agency of non-humans within the full suite of meanings present within a landscape. The elders' ability to see the relevance of their knowledge within the new and novel context of timber harvesting highlights the adaptive nature of traditional ecological knowledge. This study underscores the need for traditional knowledge holders to be able to express their understandings of ecosystem processes and worldviews within collaborative planning of resource developm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iller%2C+Andrew+Martin&amp;rft.aulast=Miller&amp;rft.aufirst=Andrew&amp;rft.date=2010-01-01&amp;rft.volume=&amp;rft.issue=&amp;rft.spage=&amp;rft.isbn=9780494697542&amp;rft.btitle=&amp;rft.title=Living+with+Boreal+Forest+Fires%3A+Anishinaabe+Perspectives+on+Disturbance+and+Collaborative+Forestry+Planning%2C+Pikangikum+First+Nation%2C+Northwestern+Ontario&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iller%2C+Andrew+Martin&amp;rft.aulast=Miller&amp;rft.aufirst=Andrew&amp;rft.date=2010-01-01&amp;rft.volume=&amp;rft.issue=&amp;rft.spage=&amp;rft.isbn=9780494697542&amp;rft.btitle=&amp;rft.title=Living+with+Boreal+Forest+Fires%3A+Anishinaabe+Perspectives+on+Disturbance+and+Collaborative+Forestry+Planning%2C+Pikangikum+First+Nation%2C+Northwestern+Ontario&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Forestry; Natural Resource Management;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478: Forestry; 0528: Natural Resource Management;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Biological sciences, Boreal forests, Forest fires, Traditional knowled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Living with Boreal Forest Fires: Anishinaabe Perspectives on Disturbance and Collaborative Forestry Planning, Pikangikum First Nation, Northwestern Ontar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75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7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5647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5647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cience &amp; Technolog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pland Southerners, Indiana political culture, and the coming of the Civil War, 1816--18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eek, Gregory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Houston, ProQuest, UMI Dissertations Publishing, 2010. 34424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29579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Upland Southerners, Indiana Political Culture, and the Coming of the Civil War, 1816-1861" explores intersections between sectional identity, party ideology, and political party building in the nineteenth century in Indiana. This dissertation challenges the certainty with which many historians have cast the Republican Party as destined for political victory in 1860; reshapes antebellum political history by showing the importance of the Midwest, specifically Indiana, in contributing to the birth of the Third Party System, and broadens the understanding of the Midwest and the Republican Party by highlighting the importance of Upland Southerners and impact on politics of the region. To combat broad conceptions of the political identity of the region, this study demonstrates that Indiana was unique among states of the American Midwest because of the high concentration of Upland Southerners. In this region, blending of Upland Southerners, New Englanders, and foreign immigrants evolved into a political landscape were the political values of compromise, conciliation and conservatism were primary and political parties in general took on a distinctly conservative hue. The seeds of this conservatism took root in the 1810s when migrating Upland Southerners, primarily from Kentucky, settled the state in significant numbers. Their early arrival allowed them to dominate leadership positions in the state government and within the Second Party System. Democrats trumpeted a message of localism and limited integration into the nation's economy and Whigs embraced Kentucky born Henry Clay as an advocate and prophet of prosperity for all classes of the state, region and nation. This political arrangement lasted until the late 1840s when party competition flagged and national expansion unveiled the thorny issue of slavery expansion before the voting public. The expansion of slavery issue eventually destroyed the Whig Party, spilt the Democratic Party, and ushered in the rise of a party dedicated to stopping the expansion of slavery, the Republican Party. In Indiana the Republican Party was looked at with suspicion and hostility because of the anti-southern opinions of radical members. In the election of 1856, the first presidential election for the Republicans, Indiana was lost to the Democrats because conservative nationalist, pro-southern former ex-Whigs refused to support the party. In the election of 1860, Indiana was a critical battleground state for the Republican Party and had not voted against the Democratic Party in a presidential election since 1840. In order to achieve victory Republicans needed to secure the vote of the pro-southern ex-Whig contingent which had denied them four years earlier. To achieve this goal the Republican Party became less sectional in its rhetoric and nominated candidates that embodied the values and character of Upland Southern political cul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Peek%2C+Gregory+A.&amp;rft.aulast=Peek&amp;rft.aufirst=Gregory&amp;rft.date=2010-01-01&amp;rft.volume=&amp;rft.issue=&amp;rft.spage=&amp;rft.isbn=9781124463964&amp;rft.btitle=&amp;rft.title=Upland+Southerners%2C+Indiana+political+culture%2C+and+the+coming+of+the+Civil+War%2C+1816--1861&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Peek%2C+Gregory+A.&amp;rft.aulast=Peek&amp;rft.aufirst=Gregory&amp;rft.date=2010-01-01&amp;rft.volume=&amp;rft.issue=&amp;rft.spage=&amp;rft.isbn=9781124463964&amp;rft.btitle=&amp;rft.title=Upland+Southerners%2C+Indiana+political+culture%2C+and+the+coming+of+the+Civil+War%2C+1816--1861&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American history; Politic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337: American history; 0615: Politic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Whig Party, Indiana, Democratic Party, Republican Party, Lane, Henry S., Lincoln, Abraham, Political culture, Party building, Sectional ident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Upland Southerners, Indiana political culture, and the coming of the Civil War, 1816--18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39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Walther, Er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Houst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Tex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24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29579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29579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istor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unama Kani icha Alquchu?: Everyday Discrimination in the Southern And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uayhua, Margari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chigan, ProQuest, UMI Dissertations Publishing, 2010. 34411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2950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the Peruvian highlands there is a pervasive pattern of racialized social hierarchy in which rural Quechua speakers are the objects of discrimination, despite public discourses of shared citizenship and equality under the law. This dissertation is an ethnographic study of the social processes through which hierarchical relations are created and re-created in Cuzco (Peru). 1 especially concentrate on the ways in which face-to-face interaction is instrumental in creating and maintaining social hierarchy. Face-to-face interactions involve multiple intertwined signs including talk, other semiotic forms (e.g., silence and gestures), and material forms (e.g., government forms, desks, chair distribution) that materialize hierarchical relations among participants. The study is grounded in more than 18 months of systematic field work, including participant observation, the study of natural conversation, open interviews, an including participant observation, the study of natural conversation, open interviews, an experimental study, and the analysis of face-to-face interactions in public, institutional, and private settings. My Findings are: (1) that despite an official ideology of "mestizaje" or social hybridity that reaches across the Peruvian political spectrum--and is routinely reported by social scientists--first-language speakers of Quechua and of Spanish are able to identify each other unequivocally by means of tacit linguistic cues, regardless of the language being spoken; (2) that the racialized social hierarchy is intertwined to a variety of everyday social practices, so that it is both reproduced and acquiesced outside of the conscious awareness of the persons involved in the interaction; (3) that nonetheless these interactions are frequently the subject of violent and conscious stereotyping; and (4) that these stereotypes are deployed fractally across all levels of social scale, from the most intimate and local setting of a clinic to national politics played out in the Peruvian parliament. An especially important finding is that both the tacit and explicit forms of social discrimination are qualitative in n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uayhua%2C+Margarita&amp;rft.aulast=Huayhua&amp;rft.aufirst=Margarita&amp;rft.date=2010-01-01&amp;rft.volume=&amp;rft.issue=&amp;rft.spage=&amp;rft.isbn=9781124438283&amp;rft.btitle=&amp;rft.title=Runama+Kani+icha+Alquchu%3F%3A+Everyday+Discrimination+in+the+Southern+And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uayhua%2C+Margarita&amp;rft.aulast=Huayhua&amp;rft.aufirst=Margarita&amp;rft.date=2010-01-01&amp;rft.volume=&amp;rft.issue=&amp;rft.spage=&amp;rft.isbn=9781124438283&amp;rft.btitle=&amp;rft.title=Runama+Kani+icha+Alquchu%3F%3A+Everyday+Discrimination+in+the+Southern+And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550: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eru, Social discrimination, Andes, Quechua, Racializ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unama Kani icha Alquchu?: Everyday Discrimination in the Southern And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382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eeley-Harnik, Gillian, Mannheim, Bru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11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2950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2950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dians" on German stages: The history and meaning of Karl May festiva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eber, Alina D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Indiana University, ProQuest, UMI Dissertations Publishing, 2010. 34396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68927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dentifies German Karl May festivals as cultural performances that express a central aspiration of German-speaking cultures: the bridging of cultural differences. Thus, the meaning of the two major ritual acts that are performed at these events, the staged blood-brotherhood between the German scout Old Shatterhand and the Apache Chief Winnetou, and an actual peace pipe ceremony, is interpreted as one of reconciliation and equality between Germans and Others. To reach this interpretation, the argument combines a diachronic analysis of the German fascination with American "Indians" with a synchronic investigation of six current Karl May festivals. These events consist of outdoor theatrical dramatizations of Karl May's nineteenth-century adventure novels about the "Wild West." The argument uses the theoretical concept of cultural transfer [ Kulturtransfer ] to discuss German-American and inner-German cultural exchanges which explain the emergence of the events from a historical perspective. The analysis of these exchanges reveals that Karl May festivals are one manifestation of a centuries-long German cultural interest in the Americas and their indigenous inhabitants that has generated specific stereotypes, narratives, and performance forms. "Indian" representations in German theatre performances since the sixteenth century, Karl May's literary borrowings from J. F. Cooper and Buffalo Bill's "Wild West," and the impact of exotic shows [ Völkerschauen ] on German popular culture in the late nineteenth century, represent instances of cultural transfer that contributed to their emergence. Furthermore, the dissertation explores the specific festival form of Karl May festivals, the festive play [ Festspiel ], with the help of folklore performance theories and of Richard Wagner's festival model, thus uncovering their origins in German performances. Taken together, these historical precedents account for the hybrid character of the events today. The contemporary part of this dissertation offers six accounts of current Karl May festivals. Relying on field notes and interviews, the case studies highlight the individual and shared features of these cultural performances, from their divergent production structures to the diversity of their participants (including Native American performers). Ultimately, the dissertation argues that the festivals' reconciliatory answer to a deeper-rooted German cultural concern about relating to Others accounts for their ongoing suc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eber%2C+Alina+Dana&amp;rft.aulast=Weber&amp;rft.aufirst=Alina&amp;rft.date=2010-01-01&amp;rft.volume=&amp;rft.issue=&amp;rft.spage=&amp;rft.isbn=9781124448152&amp;rft.btitle=&amp;rft.title=%22Indians%22+on+German+stages%3A+The+history+and+meaning+of+Karl+May+festival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eber%2C+Alina+Dana&amp;rft.aulast=Weber&amp;rft.aufirst=Alina&amp;rft.date=2010-01-01&amp;rft.volume=&amp;rft.issue=&amp;rft.spage=&amp;rft.isbn=9781124448152&amp;rft.btitle=&amp;rft.title=%22Indians%22+on+German+stages%3A+The+history+and+meaning+of+Karl+May+festival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Germanic literature; Folklore; Performing Art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11: Germanic literature; 0358: Folklore; 0641: Performing Art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Language, literature and linguistics, Blood-brotherhood, Cultural transfer, Festival, Festspiel, Karl May festivals, Native American, German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dians" on German stages: The history and meaning of Karl May festiva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4815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haouli, Michel, Stoeltje, Beverl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auman, Richard, Breger, Claudia, Shorter, David D., Weiner, Marc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Indiana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Germanic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ndi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96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6892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68927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The Arts,ProQuest Dissertations &amp; Theses Full Text: Literature &amp; Language,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radition and Transformation: Cultural Recovery in the New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iquemal, Wen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Irvine, ProQuest, UMI Dissertations Publishing, 2010. 34347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40288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takes a new critical approach to conservative U.S. American public discourse for the recovery of a supposedly threatened traditional cultural heritage by comparing them to more flexible and inclusive recovery projects in other New World cultural contexts. Thus, for the Afro-Caribbean and Native American thinkers discussed in this dissertation, cultural recovery entails the freedom to continue to create one's cultural traditions--amending, inventing, recuperating and reformulating to meet human hopes and needs rather than preserving uncritically a static image of one's community and its ways. In Chapter One, I argue that the Afro-Caribbean case, with the great importance it accords to literature, illustrates the benefits of recognizing the role of human imagination in sustaining memories and values considered central to a people's identity. In Chapter Two, I track important critical discussions within Native American Studies which address the question of how traditional heritage and identity can survive social change and accommodate great discrepancies of experience within the same community. The contrast with the ultimately pluralistic and open-ended forms of recovery modeled by the Native and Caribbean writers discussed here enables me, in Chapter Three, to highlight the U.S. conservatives' rigid, exclusionary conception of culture and cultural tradition. I argue that they borrow heavily from racist Gilded Age narratives to trace the cultural origins of America to a single, pure ethnic (British or European) origin, and represent disenfranchised ethnic minorities as deterministically condemned to unequal social status due to their cultures of poverty. In view of the latest spate of cultural panics in the 2000s, with their anti-immigrant, anti- Obama and anti-Muslim hysteria, it seems clear that manifestations of cultural defensiveness and anxiety have not abated with the advent of institutionalized anti-racist and cultural pluralist discourses--on the contrary. Ultimately, this dissertation argues that it is time for scholars in the humanities to rethink the level of attention they grant to public discourses that deploy deeply flawed arguments about "culture" to justify ethnically-based discrimination, disenfranchisement or wors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Piquemal%2C+Wendy&amp;rft.aulast=Piquemal&amp;rft.aufirst=Wendy&amp;rft.date=2010-01-01&amp;rft.volume=&amp;rft.issue=&amp;rft.spage=&amp;rft.isbn=9781124420400&amp;rft.btitle=&amp;rft.title=Tradition+and+Transformation%3A+Cultural+Recovery+in+the+New+Worl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Piquemal%2C+Wendy&amp;rft.aulast=Piquemal&amp;rft.aufirst=Wendy&amp;rft.date=2010-01-01&amp;rft.volume=&amp;rft.issue=&amp;rft.spage=&amp;rft.isbn=9781124420400&amp;rft.btitle=&amp;rft.title=Tradition+and+Transformation%3A+Cultural+Recovery+in+the+New+Worl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parative literature; American studies; Caribbean litera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5: Comparative literature; 0323: American studies; 0360: Caribbean litera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Conservative, Critical race studies, Cultural history, Native American studies, Postcolonial studies, Tradition, Postcolonial, Cultural; recovery, Native Americ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radition and Transformation: Cultural Recovery in the New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204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Newman, Jane 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Katrak, Ketu, Jarratt, Sus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Irv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Comparative Literature -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7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4028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40288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Literature &amp; Language,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9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torytelling as survival: The Native American struggle for selfhood and ident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andler, Katryn An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tate University of New York at Binghamton, ProQuest, UMI Dissertations Publishing, 2010. 34347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40042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survival of Native American identity is the central theme of this dissertation. While I approach this subject from a broadly literary perspective, I also consider spiritual, philosophical, historical, and cultural aspects. While consulting a wide range of writers, scholars, and critics who are interested in exploring and preserving Native American culture, I narrow the subject of survival by focusing on the survival of communal and individual Native American identity in the face of identity-stripping forces. My observations on the survival of Native American identity are concerned mainly with the works of Native American writers Sherman Alexie, Louise Erdrich, Leslie Marmon Silko, and Linda Hogan. Each of these four authors makes a distinct and vital contribution to Native American culture and discourse. Across all four chapters I observe the varying survival strategies that Alexie, Erdrich, Silko, and Hogan suggest Native Americans employ in order to preserve and maintain their cultural and individual identities. In addition, I explore what Native American identity is and why it is important that it survive. I also examine some of the narrative strategies these four authors believe will enable, or facilitate, Native American survival. One commonality among all four writers is the belief that storytelling is the primary way, perhaps the only way, to preserve and maintain Native American identity and thus cultural survival. Though I do look into what each author means by "storytelling," it remains an abstract concept, one open to interpretation, subject to change, and elusive even to the authors themselves. Despite their irreducibility and changeability, vital Native American stories, my dissertation finally argues (in agreement with Alexie, Erdrich, Silko, and Hogan), are of such import that the very survival of Native American identity depends upon th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andler%2C+Katryn+Anne&amp;rft.aulast=Sandler&amp;rft.aufirst=Katryn&amp;rft.date=2010-01-01&amp;rft.volume=&amp;rft.issue=&amp;rft.spage=&amp;rft.isbn=9781124420431&amp;rft.btitle=&amp;rft.title=Storytelling+as+survival%3A+The+Native+American+struggle+for+selfhood+and+ident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andler%2C+Katryn+Anne&amp;rft.aulast=Sandler&amp;rft.aufirst=Katryn&amp;rft.date=2010-01-01&amp;rft.volume=&amp;rft.issue=&amp;rft.spage=&amp;rft.isbn=9781124420431&amp;rft.btitle=&amp;rft.title=Storytelling+as+survival%3A+The+Native+American+struggle+for+selfhood+and+ident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literature; Rhetoric;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91: American literature; 0681: Rhetoric;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Native American canon, Native American identity, Native American literary theory, Native American literature, Reservation realism, Native; American, Identity, Cultural survival, Storytelling, Erdrich, Louise, Alexie, Sherman, Silko, Leslie Marmon, Hogan, Lin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torytelling as survival: The Native American struggle for selfhood and ident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7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204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trehle, Susan, Tucker, Elizabe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artine, David, Rose, Marilyn 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tate University of New York at Binghamt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nglish, General Literature, and Rhetor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7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4004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40042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Literature &amp; Language,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0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Giving voice to historical trauma through storytelling: The impact of boarding school experience on American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harbonneau-Dahlen, Barbara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Florida Atlantic University, ProQuest, UMI Dissertations Publishing, 2010. 34413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72254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Objectives: This study documented events contributing to historical trauma among American Indian mission boarding school survivors, described residual effects of that trauma, and verified the Dream Catcher-Medicine Wheel model as a culturally appropriate tool that enhanced storytelling. Research Design and Methods: Nine women from two Upper Plains tribes were located through snowball sampling and participant referrals. A descriptive exploratory qualitative approach facilitated them in relating their survival stories. Seven were tape-recorded and two were hand-written on the Dream Catcher-Medicine Wheel, a model specifically designed for this study; this, combined with traditional spiritual grounding ceremonies, enhanced perspective for researcher and participants alike. Data Analysis: Liehr and Smith.s (2008) Story Theory guided the methodology in the data gathering and analysis process using the Dream Catcher-Medicine Wheel combined with taped and written storytelling sessions. Major themes were categorized and supported with interview quotes through inductive analysis of the two research questions: What were the health challenges faced by survivors of American Indian mission boarding schools over time?, and, How have American Indian mission boarding school survivors resolved the health challenges they have faced over time? The first theme, subdivided into Breaking and Silencing of Spirit, examined physical, mental, and sexual abuse. The second theme, Survival of Spirit, examined relationships/parenting, coping/substance abuse, and spirituality. Findings: The seven dimensions described in Lowe and Struthers. (2001) Nursing in Native American Culture Conceptual Framework provided the value structure used for interpretation of findings. Implications for practice and research were related to the seven dimensions as culturally appropriate parameters for nursing. Data analysis identified disturbing themes; unanticipated candor emerged, possibly owing to the fact that the researcher is a historical trauma survivor. Despite having survived historical trauma through the survival of the spirit, each participant struggles to resolve health challenges to this day. Unable to voice mission boarding school experiences for most of their adult lives, each affirmed the rediscovery of Native spirituality empowering; all expressed appreciation for traditional methods woven into storytelling sessions, particularly the Dream Catcher-Medicine Wheel, and all indicated they experienced release and healing through telling their stories. Key words: American Indian; historical trauma; nursing; boarding school; Dream Catcher-Medicine Whe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harbonneau-Dahlen%2C+Barbara+K.&amp;rft.aulast=Charbonneau-Dahlen&amp;rft.aufirst=Barbara&amp;rft.date=2010-01-01&amp;rft.volume=&amp;rft.issue=&amp;rft.spage=&amp;rft.isbn=9781124452241&amp;rft.btitle=&amp;rft.title=Giving+voice+to+historical+trauma+through+storytelling%3A+The+impact+of+boarding+school+experience+on+American+India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harbonneau-Dahlen%2C+Barbara+K.&amp;rft.aulast=Charbonneau-Dahlen&amp;rft.aufirst=Barbara&amp;rft.date=2010-01-01&amp;rft.volume=&amp;rft.issue=&amp;rft.spage=&amp;rft.isbn=9781124452241&amp;rft.btitle=&amp;rft.title=Giving+voice+to+historical+trauma+through+storytelling%3A+The+impact+of+boarding+school+experience+on+American+India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ental health; Nursing; Psychology; Storytelling; Native North Americ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47: Mental health; 0569: Nursing; 0621: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Psychology, Historical trauma, Boarding school experience, American Indians, Survivors, Mission, Abuse, Spiritua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Giving voice to historical trauma through storytelling: The impact of boarding school experience on American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522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Lowe, Joh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Florida Atlantic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13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7225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72254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ealth &amp; Medicine,ProQuest Dissertations &amp; Theses Full Text: Social Sciences,ProQuest Nursing &amp; Allied Health Sour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1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tories that matter: Native American fifth graders' responses to culturally authentic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offman, Angeline 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Arizona, ProQuest, UMI Dissertations Publishing, 2010. 34388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88782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study is to examine textual features in Native American children's literature and Native children's responses to these textual features. Culturally authentic children's literature was used to gain insights into children's perspectives as they engaged in responses within literature circles. This study utilized qualitative research methods and ethnographic techniques. This study draws on two complementary frames: the theorization of culturally authentic Native American children's literature and reader response theory. The study focused on two goals: first, to make explicit decisions about how to depict reoccurring themes, languages, and discourses of culture; second, to acknowledge a reader's ability to draw from a knowledge base of experiences available to members of a particular cultural community while interpreting literature. The students participated in fourteen literature discussions of culturally authentic literature. Data collection included transcripts from literature discussions, interviews, observational field notes, and written artifacts. Categories were constructed through inductive analysis of data. My three research questions were derived from Rosenblatt and reader response theory, including Native American perspectives: 1. What Native American textual features are identifiable in fourteen Native American children's books? 2. What types of talk about that these textual features do children engage in through literature circles of Native American children's literature? 3. What are children's perspectives about reading and discussing Native American children's literature? The findings of this study contribute to teacher education programs, Indigenous education, and the field of Native children's literature. Furthermore, these cultural literatures provide and maintain Native American stories while promoting literacy for all childr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offman%2C+Angeline+P.&amp;rft.aulast=Hoffman&amp;rft.aufirst=Angeline&amp;rft.date=2010-01-01&amp;rft.volume=&amp;rft.issue=&amp;rft.spage=&amp;rft.isbn=9781124431789&amp;rft.btitle=&amp;rft.title=Stories+that+matter%3A+Native+American+fifth+graders%27+responses+to+culturally+authentic+tex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offman%2C+Angeline+P.&amp;rft.aulast=Hoffman&amp;rft.aufirst=Angeline&amp;rft.date=2010-01-01&amp;rft.volume=&amp;rft.issue=&amp;rft.spage=&amp;rft.isbn=9781124431789&amp;rft.btitle=&amp;rft.title=Stories+that+matter%3A+Native+American+fifth+graders%27+responses+to+culturally+authentic+tex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nguage arts; Elementary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79: Language arts; 0524: Elementary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uthentic, Matter, Native American, Responses, Stories,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tories that matter: Native American fifth graders' responses to culturally authentic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317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hort, Kathy 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cCarty, Teresa L., Gilmore, Perry, Zepeda, Ofel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Language, Reading &amp; Cul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88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88782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88782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Literature &amp; Language,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2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Jurisdiction, Resources, and Accountability in Basic Education Programs: An Analysis of the Issues, Challenges and Current Realities facing First Nations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nyfingers, Maurice All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gary (Canada), ProQuest, UMI Dissertations Publishing, 2010. NR694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58241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s an educator with experience working in senior leadership positions for the Government of Canada, Alberta Education, and First Nations, the researcher is genuinely committed to finding long-term solutions that support student success, achievement, and quality education programs for all First Nations students in Canada. In Alberta, First Nations student performance lags far behind all other students in areas such as: provincial achievement tests, high school completion rates, and acceptance to post-secondary programs. In addressing this current educational circumstance, this thesis will examine three areas: (1) Jurisdiction - What government strategies and actions are needed to fix First Nations education in Canada? (2) Resources - Is there adequate funding support for these existing programs? and (3) Accountability - What are the necessary mechanisms needed to ensure accountability in First Nations education programs? Part of this thesis included interviewing expert education practitioners who represented key stakeholder groups in Alberta including: the Alberta School Boards Association, the College of Alberta School Superintendents, the Association of School Business Officials of Alberta, the Alberta Teachers' Association, Indian and Northern Affairs Canada, Alberta Education, and First Nations education representatives from Treaties 6, 7, and 8. In the process of conducting the interviews and completing a literature review, two facts became evident: (1) Indian and Northern Affairs Canada (INAC) is not an expert in elementary and secondary education and has a very poor understanding on how to operate school systems; and, (2) The Government of Canada must facilitate systemic changes to create partnership arrangements between First Nations, provincial ministries of education, and other major stakeholders to create a climate of success for First Nations students. Federal devolutions in the 1980's meant that Indian and Northern Affairs provided the First Nations of Canada with a delegated authority to permit a greater role in ownership and responsibility in operating schools located in First Nations communities. As a result, Indian and Northern Affairs Canada gave up its own departmental capacity to manage First Nations schools. The next step in this process of devolution must be some type of comprehensive federal First Nations Education Authority Act that would allow schools to aggregate and organize as school boards. This would create government regulation, legislation, and statutory authority to mandate increased accountability and performance measures of First Nations education programs. The sooner that this strategic decision is made, the sooner real progress can be made in closing the education gap that exists between First Nations students, and other Canadians. This would be the next step in fulfilling the National Indian Brotherhood's (Assembly of First Nations) vision of Indian Control of Indian Education (197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anyfingers%2C+Maurice+Allen&amp;rft.aulast=Manyfingers&amp;rft.aufirst=Maurice&amp;rft.date=2010-01-01&amp;rft.volume=&amp;rft.issue=&amp;rft.spage=&amp;rft.isbn=9780494694596&amp;rft.btitle=&amp;rft.title=Jurisdiction%2C+Resources%2C+and+Accountability+in+Basic+Education+Programs%3A+An+Analysis+of+the+Issues%2C+Challenges+and+Current+Realities+facing+First+Nations+Student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anyfingers%2C+Maurice+Allen&amp;rft.aulast=Manyfingers&amp;rft.aufirst=Maurice&amp;rft.date=2010-01-01&amp;rft.volume=&amp;rft.issue=&amp;rft.spage=&amp;rft.isbn=9780494694596&amp;rft.btitle=&amp;rft.title=Jurisdiction%2C+Resources%2C+and+Accountability+in+Basic+Education+Programs%3A+An+Analysis+of+the+Issues%2C+Challenges+and+Current+Realities+facing+First+Nations+Student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anadian history; School administr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4: Canadian history; 0514: School administr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Jurisdiction, Accountability, Basic education, First N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Jurisdiction, Resources, and Accountability in Basic Education Programs: An Analysis of the Issues, Challenges and Current Realities facing First Nations Stud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45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gar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4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5824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58241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istor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3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etworks in negotiation: The role of family and kinship in intercultural diplomacy on the trans-Appalachian frontier, 1680--18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Inman, Natali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Vanderbilt University, ProQuest, UMI Dissertations Publishing, 2010. 34421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89024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Inman%2C+Natalie&amp;rft.aulast=Inman&amp;rft.aufirst=Natalie&amp;rft.date=2010-01-01&amp;rft.volume=&amp;rft.issue=&amp;rft.spage=&amp;rft.isbn=9781124469027&amp;rft.btitle=&amp;rft.title=Networks+in+negotiation%3A+The+role+of+family+and+kinship+in+intercultural+diplomacy+on+the+trans-Appalachian+frontier%2C+1680--184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Inman%2C+Natalie&amp;rft.aulast=Inman&amp;rft.aufirst=Natalie&amp;rft.date=2010-01-01&amp;rft.volume=&amp;rft.issue=&amp;rft.spage=&amp;rft.isbn=9781124469027&amp;rft.btitle=&amp;rft.title=Networks+in+negotiation%3A+The+role+of+family+and+kinship+in+intercultural+diplomacy+on+the+trans-Appalachian+frontier%2C+1680--184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merican Indians, Indians, Family, Kinship, US history, Frontier, Networks, Trans-Appalachian, Intercultural diplomac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Networks in negotiation: The role of family and kinship in intercultural diplomacy on the trans-Appalachian frontier, 1680--18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90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Usner, Daniel H., J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Vanderbilt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Tennesse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21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8902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89024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istor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4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nimatzalam's voice of transformation: A case study of an indigenous Mayan writing project focused on indigenous community develop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Oppenheim, Mat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alifornia Institute of Integral Studies, ProQuest, UMI Dissertations Publishing, 2010. 34348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4030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based on a study of leaders in a Guatemalan Mayan community who applied Linda Tuhiwai-Smith's indigenous research, which was informed by John Heron's collaborative inquiry, in writing a curriculum book about their community's history of transformation. They investigated the processes by which the village of Panimatzalam transformed from a community of indentured laborers to a nexus of cooperatives and an indigenous middle school system. They also looked at the themes of transformation throughout this history, and their own transformation through their experience of the inquiry. The goal was to work with these indigenous leaders, addressing three challenges in the existing literature on indigenous collaborative writing. The first was that outside academics controlled the process - there was a need for indigenous leaders to take the lead. The second, was that educators were driving the process; there was a need for indigenous leaders to take control. Third, there was a need to focus education on economic development processes in order for youth to stay at home, securing their fu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Oppenheim%2C+Matt&amp;rft.aulast=Oppenheim&amp;rft.aufirst=Matt&amp;rft.date=2010-01-01&amp;rft.volume=&amp;rft.issue=&amp;rft.spage=&amp;rft.isbn=9781124420707&amp;rft.btitle=&amp;rft.title=Panimatzalam%27s+voice+of+transformation%3A+A+case+study+of+an+indigenous+Mayan+writing+project+focused+on+indigenous+community+develop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Oppenheim%2C+Matt&amp;rft.aulast=Oppenheim&amp;rft.aufirst=Matt&amp;rft.date=2010-01-01&amp;rft.volume=&amp;rft.issue=&amp;rft.spage=&amp;rft.isbn=9781124420707&amp;rft.btitle=&amp;rft.title=Panimatzalam%27s+voice+of+transformation%3A+A+case+study+of+an+indigenous+Mayan+writing+project+focused+on+indigenous+community+develop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Multicultural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455: Multicultural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Collaborative inquiry, Indian education, Indigenous community development, Indigenous research, Native education, Transformative research, Indigenous, Community; development, Mayan, Writing projec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Panimatzalam's voice of transformation: A case study of an indigenous Mayan writing project focused on indigenous community develop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207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hirazi, Bahm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Kremer, Jurgen, Castaneda-Vega, Lill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alifornia Institute of Integral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Transformative Leadershi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8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4030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4030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5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ging in a high infection socie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Vasunilashorn, Sarinnaph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ern California, ProQuest, UMI Dissertations Publishing, 2010. 34345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04254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creasing evidence suggests that aging is accelerated by exposure to infections and inflammation. Previous studies suggest that in environments where infection is high, the processes associated with aging will accelerate and indicators of the aging process will be more apparent at earlier ages than in environments where exposure to infection is relatively low. To further our understanding of aging and how biological and genetic indicators associated with aging vary in a high infection environment, the Tsimane of Bolivia are studied. The Tsimane are an indigenous population of forager-farmers with little access to modern medicine, high infectious morbidity, and high mortality. Three specific aims were investigated. The first specific aim found that compared to adults in the U.S., Tsimane adults exhibit higher mean levels of infection and inflammation but substantially lower levels of blood pressure, cholesterol, and body mass index. Among individual Tsimane, high infectious morbidity is associated with lower levels of cholesterol. This finding may reflect a remodeling of lipid profiles, as suggested by findings from the second specific aim. The Tsimane have high levels of infection and inflammation, as indicated by their high parasite load and white blood cell count, which were inversely associated with blood lipid levels. The third specific aim suggests that the strong force of mortality at an early age may be related to differences in genotype frequencies exhibited in the Tsimane. These findings suggest that living in a highly infectious environment similar to the circumstances of our ancestral past is characterized by a very different biological profile of aging and potentially different genotype distribution with 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Vasunilashorn%2C+Sarinnapha&amp;rft.aulast=Vasunilashorn&amp;rft.aufirst=Sarinnapha&amp;rft.date=2010-01-01&amp;rft.volume=&amp;rft.issue=&amp;rft.spage=&amp;rft.isbn=9781124414850&amp;rft.btitle=&amp;rft.title=Aging+in+a+high+infection+socie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Vasunilashorn%2C+Sarinnapha&amp;rft.aulast=Vasunilashorn&amp;rft.aufirst=Sarinnapha&amp;rft.date=2010-01-01&amp;rft.volume=&amp;rft.issue=&amp;rft.spage=&amp;rft.isbn=9781124414850&amp;rft.btitle=&amp;rft.title=Aging+in+a+high+infection+socie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Forensic anthropology; Gerontology; Aging;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9: Forensic anthropology; 0351: Gerontology; 0493: Aging; 0550: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Aging, Biomarkers, Cholesterol, Gene variants, Infection, Inflammation, Bolivia, Tsima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ging in a high infection socie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48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inch, Caleb E., Crimmins, Eilee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Sattler, Fr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ern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Geront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5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0425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04254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ealth &amp; Medicine,ProQuest Dissertations &amp; Theses Full Text: Science &amp; Technolog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6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ritual mnemonics of Hopewell symbols: An analysis of effigies and ceremonial regalia from Tremper, Mound City and Hopewe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iles, Bretton Thom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tate University of New York at Binghamton, ProQuest, UMI Dissertations Publishing, 2010. 34346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38532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 examine how mnemonic codification in Ohio Hopewell iconographic imagery was intertwined with enacting ritual renewal through memory-work. I illustrate how the cyclical production, use, and disposal of this iconographic imagery were important aspects of the way that Ohio Hopewell communities organized their mnemonic and sacrificial regimes. I focus on a series of analytical issues. First, I theorize the relationship between material symbols, mnemonic codification, and conventionalization. I argue that the logic of sacrificial economies is based on the reiterative (repetitive) production of material symbols using often ancestral immaterial knowledge or templates. Second, I theorize and contextualize the Ohio Hopewell sacrificial economy based on the archaeological sequence in Ohio, and various ethnohistoric and ethnographic examples. I contend that comparing the Ohio Hopewell sacrificial economy to a combination of ethnographic and ethnohistoric cases yields robust results because it allows "an interpretive model to be built up by appeals to a number of sources, each of which brings into view different, otherwise unknown, features of the subject" (Wylie 1982:106). Third, I analyze Ohio Hopewell symbols from Tremper, Hopewell, and Mound City to detect and identify specific relational and contextual uniformities in how they used various elements/motifs. I document through pre-iconographic descriptions and iconographic analyzes how various elements, numeric patterns, and spatial patterns were used in the symbols from these sites. I also employ an iconographic analysis that traces the use of particular motifs and constellations of motifs in order to "decipher" the meaning of some of the more codified representations. Along these lines, I argue for some contextually specific interpretations of the meanings invested in and communicated by particular Ohio Hopewell symb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iles%2C+Bretton+Thomas&amp;rft.aulast=Giles&amp;rft.aufirst=Bretton&amp;rft.date=2010-01-01&amp;rft.volume=&amp;rft.issue=&amp;rft.spage=&amp;rft.isbn=9781124417103&amp;rft.btitle=&amp;rft.title=The+ritual+mnemonics+of+Hopewell+symbols%3A+An+analysis+of+effigies+and+ceremonial+regalia+from+Tremper%2C+Mound+City+and+Hopewell&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iles%2C+Bretton+Thomas&amp;rft.aulast=Giles&amp;rft.aufirst=Bretton&amp;rft.date=2010-01-01&amp;rft.volume=&amp;rft.issue=&amp;rft.spage=&amp;rft.isbn=9781124417103&amp;rft.btitle=&amp;rft.title=The+ritual+mnemonics+of+Hopewell+symbols%3A+An+analysis+of+effigies+and+ceremonial+regalia+from+Tremper%2C+Mound+City+and+Hopewell&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Ohio, Hopewell, Iconography, Memory, Mnemonics, Sacrificial economies, Symb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ritual mnemonics of Hopewell symbols: An analysis of effigies and ceremonial regalia from Tremper, Mound City and Hopewe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7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7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71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obb, Charles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Steadman, Dawnie W., Isbell, William H., Barzman, Karen-ed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tate University of New York at Binghamt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6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3853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38532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7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Prehistoric Ceremonial Center of Campanayuq Rumi: Interregional Interactions in the South-central Highlands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tsumoto, Yuich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Yale University, ProQuest, UMI Dissertations Publishing, 2010. 34405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55591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amines the prehistoric ceremonial center of Campanayuq Rumi in the south-central highlands of Peru. Excavations at Campanayuq Rumi enabled the reconstruction of the history of the site from its foundation to collapse that occurred from the late Initial Period until the Early Horizon (1100-400 B.C.). Although the south-central highlands of Peru has often been viewed as marginal to the socio-economic development that occurred among contemporary sites in the northern coast and highland regions, the data obtained from the excavations at Campanayuq Rumi demonstrate the necessity to radically change this position. Since Campanayuq Rumi indicates the example of monumental public architecture in the region, and is therefore an important site to examine the development of sociopolitical complexity from a diachronic perspective. One of the most fundamental contributions of this study is the creation of relative sequence anchored by absolute chronology for Campanayuq Rumi that provides the basic framework to consider diachronic transformations of material culture and socio-economic organization. This chronological study demonstrated that the history of Campanayuq Rumi as a ceremonial center can be divided into two phases; the Campanayuq 1 Phase (1000-600 B.C.) and the Campanayuq 2 Phase (600-400 B.C.) This research clearly shows that Campanayuq Rumi suddenly appeared as a large ceremonial and public center during the Campanayuq 1 Phase under the strong religious influence of the major ceremonial center of Chavín de Huántar. The pottery styles of this phase suggest that Campanayuq Rumi functioned as a regional node of interregional interaction for the south-central highlands. Two residential areas associated with this ceremonial center show that Campanayuq Rumi was not a "vacant ceremonial center" and there were a group of people who lived and maintained the site. In the Campanayuq 2 Phase, stylistic elements of Chavín de Huántar became more popular in the material culture than the previous phase. The research revealed that a socio-economic transformation occurred at this site and differences in individual status appeared in this phase. The absolute dates of this phase demonstrated that this change occurred in accordance with the emergence of a pan-regional religious network referred to as Chavín sphere of influence centered at Chavín de Huántar. The excavation data suggest that through the incorporation into the new pan-regional system, interactions between Chavín de Huántar and Campanayuq Rumi were intensified through pilgrimage and trade. Since the latest dates of the Campanayuq 2 Phase correspond to the distintegration of Chavín de Huántar, the demise of Campanayuq Rumi occurred in accordance with the collapse of this pan-regional system. The results of the research provide a substantial corpus of data to improve our understanding of the nature of interregional interaction during the late Initial Period and Early Horizon. From a broader theoretical perspective, this dissertation is an examination of the role of interaction in the development of sociopolitical complex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atsumoto%2C+Yuichi&amp;rft.aulast=Matsumoto&amp;rft.aufirst=Yuichi&amp;rft.date=2010-01-01&amp;rft.volume=&amp;rft.issue=&amp;rft.spage=&amp;rft.isbn=9781124423319&amp;rft.btitle=&amp;rft.title=The+Prehistoric+Ceremonial+Center+of+Campanayuq+Rumi%3A+Interregional+Interactions+in+the+South-central+Highlands+of+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atsumoto%2C+Yuichi&amp;rft.aulast=Matsumoto&amp;rft.aufirst=Yuichi&amp;rft.date=2010-01-01&amp;rft.volume=&amp;rft.issue=&amp;rft.spage=&amp;rft.isbn=9781124423319&amp;rft.btitle=&amp;rft.title=The+Prehistoric+Ceremonial+Center+of+Campanayuq+Rumi%3A+Interregional+Interactions+in+the+South-central+Highlands+of+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ndean, Peru, Archaeology, Ayacucho, Early Horizon, Campanayuq Rum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Prehistoric Ceremonial Center of Campanayuq Rumi: Interregional Interactions in the South-central Highlands of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6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233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urger, Richard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Yal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onnectic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05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5559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55591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8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nnections to the Land: The Politics of Health and Wellbeing in Arviat Nunav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lakney, Sherrie Le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nitoba (Canada), ProQuest, UMI Dissertations Publishing, 2010. NR697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5583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Connections to the Land: the Politics of Health and Wellbeing in Arviat, Nunavut is about traditional knowledge as process. The thesis examines the relationships between Inuit Qaujimajatuqangit (IQ) [''the Inuit way of doing things"; traditional knowledge (TK);], Inuit perceptions of health and wellbeing and the land; and what the relationships mean for integrated coastal and ocean management. Among Arviat Inuit (Arviarmiut), IQ, health and wellbeing and the land are tightly interconnected. When one relationship is stressed, disruptions occur throughout the whole system. IQ is embedded in Inuit perceptions of health and wellbeing, and to be healthy, Inuit maintain they must interact with the land in Inuit ways. In 2004, issues surrounding the nature of IQ, its control, production, documentation and legitimation were hotly contested by Arviarmiut. Inuit strongly resented input from academics, resource managers, scientists or other southern "experts". Arviarmiut sensitivities regarding IQ were in part the result of the rapid social change that had occurred over the last half century. Social systems suffered upheaval as colonial processes and institutions impacted values, networks, families and identity. The rate of change did not allow for time for traditional systems to adapt, and aspects of social change happened out of sync with each other resulting in dysfunction. Arviat's history of relocation, uneven social change and expanded communication ability all affected the formation of IQ. Through participatory research, participant observation, interviews and network-building with Inuit organizations, the research explores IQ as process and the interconnections with the land and wellbeing. It recommends greater integration of Inuit into resource management planning and decision-making in ways consistent with IQ; and allowing Inuit to decide what processes and policies are most appropriate for th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lakney%2C+Sherrie+Lee&amp;rft.aulast=Blakney&amp;rft.aufirst=Sherrie&amp;rft.date=2010-01-01&amp;rft.volume=&amp;rft.issue=&amp;rft.spage=&amp;rft.isbn=9780494697573&amp;rft.btitle=&amp;rft.title=Connections+to+the+Land%3A+The+Politics+of+Health+and+Wellbeing+in+Arviat+Nunavu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lakney%2C+Sherrie+Lee&amp;rft.aulast=Blakney&amp;rft.aufirst=Sherrie&amp;rft.date=2010-01-01&amp;rft.volume=&amp;rft.issue=&amp;rft.spage=&amp;rft.isbn=9780494697573&amp;rft.btitle=&amp;rft.title=Connections+to+the+Land%3A+The+Politics+of+Health+and+Wellbeing+in+Arviat+Nunavu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Environmental management;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474: Environmental management;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Arviat, Nunavut, Health, Traditional knowledge, Resource management, Inui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nnections to the Land: The Politics of Health and Wellbeing in Arviat Nunav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75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nitob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7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5583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5583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Business,ProQuest Dissertations &amp; Theses Full Text: Science &amp; Technolog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9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ownscape archaeology at Angel Mounds, Indiana: Mississippian spatiality and commun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eterson, Staff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Indiana University, ProQuest, UMI Dissertations Publishing, 2010. 34395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69287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ownscape archaeological study investigates the manner in which a large prehistoric urban settlement became organized, flourished and declined, using new and legacy data from the Mississippian town of Angel Mounds (ca. 1100-1400 AD) on the Ohio River near present day Evansville, Indiana. The attributes and distribution of architecture including plaza, earthen mounds, palisades, houses and sacred or civic architecture are identified via a large scale subsurface imaging survey and then placed into a chronological framework. Associated economic data are also investigated as evidence for patterns of local craft production and regional trade in exotics. The developmental narrative is then tested against various models of foundational processes. The data suggest that Angel was established at its fullest spatial extent as a new town, and that palisades then contracted while populations apparently increased. With the apparent increase in population, ceramic production and the occurrence of exotics did not proportionately change, while textile production appears to have significantly increased. These factors are considered in light of Angel as a prehistoric urban settlement. Prior knowledge of the developmental trajectory of Angel has been limited. This project provides fifteen new radiocarbon dates, a whole-town geophysical map, new demographic estimates and new excavation data. These data are integrated with the existing record in a digital gazetteer in order to investigate comprehensive townscape level survey of architecture and associated artifact assemblages. This new spatially informed chronology expands upon the existing ceramic seriation which had established a more general model of Angel's growth and develop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Peterson%2C+Staffan&amp;rft.aulast=Peterson&amp;rft.aufirst=Staffan&amp;rft.date=2010-01-01&amp;rft.volume=&amp;rft.issue=&amp;rft.spage=&amp;rft.isbn=9781124448008&amp;rft.btitle=&amp;rft.title=Townscape+archaeology+at+Angel+Mounds%2C+Indiana%3A+Mississippian+spatiality+and+commun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Peterson%2C+Staffan&amp;rft.aulast=Peterson&amp;rft.aufirst=Staffan&amp;rft.date=2010-01-01&amp;rft.volume=&amp;rft.issue=&amp;rft.spage=&amp;rft.isbn=9781124448008&amp;rft.btitle=&amp;rft.title=Townscape+archaeology+at+Angel+Mounds%2C+Indiana%3A+Mississippian+spatiality+and+commun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Native American studies; Urban plann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740: Native American studies; 0999: Urban plann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ngel Mounds, Archaeology, Geophysics, Mississippian, Prehistory, Urbanism, Indiana, Spatia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ownscape archaeology at Angel Mounds, Indiana: Mississippian spatiality and commun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48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ook, Della Collins, Pyburn, K. An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lt, Susan, Knudsen, Dani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Indiana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ndi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95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69287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69287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0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rset Paleoeskimo Warm Season Adaptations in Newfoundland and Labrad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artery, Lato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gary (Canada), ProQuest, UMI Dissertations Publishing, 2010. NR694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5854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Dorset Paleoeskimo were Arctic-adapted mobile hunter-gatherers who inhabited Newfoundland from approximately 1900 BP to 1100 BP. From parent populations in the eastern Arctic these people migrated into the Island via Labrador. Current research depicts this culture as possessing a distinct reliance on sea mammal hunting with a primary focus on seal. This dissertation argues for an alternative view of Dorset Paleoeskimo subsistence strategy in Newfoundland and Labrador, one which shows a greater degree of flexibility than previously known. Peat Garden North, a site in Bird Cove, on the Northern Peninsula of Newfoundland, consists of a faunal assemblage, lithic remains, and house features which suggest a summer occupation - a season for which very little data exists and the economic choices of the Dorset Paleoeskimo remain elusive. Results from Peat Garden North are compared to other sites across Newfoundland and Labrador to further isolate information about late spring and summer behaviour. Factors considered when accounting for this subsistence diversity include environmental differences between the Arctic and Newfoundland, resource seasonal availability, increasing Island temperatures, as well as human agency and social structure. Based on these new data, I argue that the eventual disappearance of the Dorset Paleoeskimo from Newfoundland likely relates to island abandonment rather than population extin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artery%2C+Latonia&amp;rft.aulast=Hartery&amp;rft.aufirst=Latonia&amp;rft.date=2010-01-01&amp;rft.volume=&amp;rft.issue=&amp;rft.spage=&amp;rft.isbn=9780494694701&amp;rft.btitle=&amp;rft.title=Dorset+Paleoeskimo+Warm+Season+Adaptations+in+Newfoundland+and+Labrado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artery%2C+Latonia&amp;rft.aulast=Hartery&amp;rft.aufirst=Latonia&amp;rft.date=2010-01-01&amp;rft.volume=&amp;rft.issue=&amp;rft.spage=&amp;rft.isbn=9780494694701&amp;rft.btitle=&amp;rft.title=Dorset+Paleoeskimo+Warm+Season+Adaptations+in+Newfoundland+and+Labrado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lant biology; Archaeology; Zo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09: Plant biology; 0324: Archaeology; 0472: Zo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Biological sciences, Dorset Paleoeskimo, Warm season adaptation, Newfoundland and Labrador, Subsistence strate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Dorset Paleoeskimo Warm Season Adaptations in Newfoundland and Labrad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47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gar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4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5854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5854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cience &amp; Technolog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1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otting Traditions &amp; Cultural Continuity in Pacific Nicaragua, AD 800--13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teinbrenner, Larry Leona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gary (Canada), ProQuest, UMI Dissertations Publishing, 2010. NR694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89657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nalysis of archaeological ceramic material from Pacific Nicaragua (northern Greater Nicoya) supports the argument that most of the pottery previously believed to have been produced by "Mexican" potters affiliated with separate Chorotega and Nicarao populations who arrived during the Sapoá (AD 800-1350) and Ometepe (AD 1350-1550) periods was more likely produced by potters working within a common potting tradition during a more restricted time span limited to the Sapoá Period. Drawing upon a database of ceramic material collected from two archaeological sites in Pacific Nicaragua--especially Ni-Ri-44, the Santa Isabel site--as well as complete vessels in museum and private collections, this analysis uses a practice theory-based approach to examine aspects of intended (or consciously produced) formal and decorative variation as well as aspects of unintended (or unconsciously produced) formal and decorative variation. Aspects of formal variation examined include vessel and appendage forms, rim morphology, orifice radius, and wall thickness and height. Aspects of decorative variation studied include intentionally produced decorative content modes (i.e., rim motifs, motif sets, and appendage decorative modes) as well as unconsciously produced design structures underlying these modes. While the analysis finds evidence of temporal change in aspects of formal and decorative variation, as well as evidence of clear differences between previously identified ceramic types, it also finds substantial evidence for temporal continuity as well as connections between types previously attributed to different cultural groups. Collectively, this evidence argues for continuity in potting (and cultural) traditions in Pacific Nicaragua during the Sapoá Period rather than for the complete replacement of one tradition by another. While the origins of the potting tradition remain unclear and may ultimately be linked to migrants who displaced indigenous populations at the beginning of the period (the traditional assumption), a new hypothesis suggested by ethnohistoric evidence is that the potting tradition is of indigenous Central American origin and might alternatively be linked to Chibchan or Macro-Chibchan groups who preceded Mesoamericans in Central America and who might have continued to contribute to Greater Nicoya's Sapoá and Ometepe period culture, assimilating with the Mesoamerican newcomers rather than being completely displaced by th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teinbrenner%2C+Larry+Leonard&amp;rft.aulast=Steinbrenner&amp;rft.aufirst=Larry&amp;rft.date=2010-01-01&amp;rft.volume=&amp;rft.issue=&amp;rft.spage=&amp;rft.isbn=9780494694916&amp;rft.btitle=&amp;rft.title=Potting+Traditions+%26+Cultural+Continuity+in+Pacific+Nicaragua%2C+AD+800--135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teinbrenner%2C+Larry+Leonard&amp;rft.aulast=Steinbrenner&amp;rft.aufirst=Larry&amp;rft.date=2010-01-01&amp;rft.volume=&amp;rft.issue=&amp;rft.spage=&amp;rft.isbn=9780494694916&amp;rft.btitle=&amp;rft.title=Potting+Traditions+%26+Cultural+Continuity+in+Pacific+Nicaragua%2C+AD+800--135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Latin American history; Anci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36: Latin American history; 0579: Anci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Nicaragua, Cultural continuity, Pott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Potting Traditions &amp; Cultural Continuity in Pacific Nicaragua, AD 800--13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1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49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gar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4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89657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89657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History,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2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ranslating Quechua Poetic Expression in the Andes: Literature, the Social Body, and Indigenous Movem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onzalez, Maria Elizabe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chigan, ProQuest, UMI Dissertations Publishing, 2010. 34411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3142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Quechua poetic expression is a term that describes the linguistic practice that emerges out of the Andean textual fields that this study researches comparatively translating Western interventions into these Quechua fields, as well as Quechua interventions in Western fields, the central focus of the comparative practice being the intercession of a traditionally delimited Western colonial encounter persisting today in both fields. In defining the Western field of colonial encounter specific critical theorists assist in its deconstruction, accounting for the state of the field of comparative literature for the last four decades. The theoretical practice that this research performs addresses the comparative hegemony through which other than Western fields are traditionally observed by permitting Quechua theorizations and practices to equally address primarily critical Western theorizations of language practice which elucidate the colonial encounter traversing the long durée of the mutually constitutive relationship of modernity and coloniality especially through the persistence of the Western constructions of Self and Other. Western and Quechua fields are read through primary literature particularly focused on texts written by César Vallejo and José Maria Arguedas through which a mestizo national project emerges. The textual production of the Bolivian "Taller de Historia Oral Andina" and the Peruvian "Proyecto Andino de Tecnologias Campesinas" are particularly the focus through which specific conformations of indigenous social movements reduce the colonial encounter persisting in the Andean region. This study concerns itself with the life of things, the field of experience, and how we may govern ourselves and therefore queries throughout this traversal from mestizo translations of the indigenous to indigenous social movements regarding the status of others and selves as Western coloniality defines them, translationally and comparatively permitting the specific Quechua textual fields researched to inform the way to reduce and de-structure the colonial encounter, concerned also for the life of the plane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onzalez%2C+Maria+Elizabeth&amp;rft.aulast=Gonzalez&amp;rft.aufirst=Maria&amp;rft.date=2010-01-01&amp;rft.volume=&amp;rft.issue=&amp;rft.spage=&amp;rft.isbn=9781124443034&amp;rft.btitle=&amp;rft.title=Translating+Quechua+Poetic+Expression+in+the+Andes%3A+Literature%2C+the+Social+Body%2C+and+Indigenous+Movement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onzalez%2C+Maria+Elizabeth&amp;rft.aulast=Gonzalez&amp;rft.aufirst=Maria&amp;rft.date=2010-01-01&amp;rft.volume=&amp;rft.issue=&amp;rft.spage=&amp;rft.isbn=9781124443034&amp;rft.btitle=&amp;rft.title=Translating+Quechua+Poetic+Expression+in+the+Andes%3A+Literature%2C+the+Social+Body%2C+and+Indigenous+Movement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parative literature; Latin American literature; Latin American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5: Comparative literature; 0312: Latin American literature; 0550: Latin American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Quechua, Poetic expression, Andes, Indigenous movements, Vallejo, Cesar, Arguedas, Jose Maria, Bolivia,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ranslating Quechua Poetic Expression in the Andes: Literature, the Social Body, and Indigenous Movem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430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eloria, Philip J., Colas, Santiag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11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3142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3142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Literature &amp; Language,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3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participatory effectiveness of land-related movements in Brazil, Ecuador, and Chile: 1990--20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odriguez, Patricia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Notre Dame, ProQuest, UMI Dissertations Publishing, 2009. 34417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70192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give-and-take between peasant and indigenous grassroots movements, authorities, and political elites has occurred intensely in several countries of the region in the past two decades, particularly in Ecuador, Brazil, and Chile. Although successive governments in these countries have redistributed substantial amounts of land in the past two decades, we have little certainty about the direct overall impact that these grassroots organizations' mobilization and political strategies have had on land policy since the early 1990s. The complex array of factors at play in establishing a balance between these two poles of action (politics and mobilization) is indeed one of the most difficult challenges confronting democratic politics throughout Latin America. Utilizing data derived from newspaper reports of protest events and interviews with movement leaders, government officials, and politicians this research explores the following argument: the policy influence of social movements is a consequence of movements' ability to sustain mobilization in face of the negotiations it engages in with political actors. The realization of the need to engage in a double-pronged approach (mobilization and politics) reflects a substantial distancing from the historical tendency for grassroots movements to adopt an either reform or revolution approach. The efforts of movement leaders to maintain their capacity to mobilize at the grassroots without excessive interference from government or political parties is imperative to its ability to obtain long term policy concessions. The intensity of mobilization tactics, particularly the level of violence and disruption espoused in activism, is the main factor that influences political elites to respond with accommodation or oppo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Rodriguez%2C+Patricia+M.&amp;rft.aulast=Rodriguez&amp;rft.aufirst=Patricia&amp;rft.date=2009-01-01&amp;rft.volume=&amp;rft.issue=&amp;rft.spage=&amp;rft.isbn=9781124469294&amp;rft.btitle=&amp;rft.title=The+participatory+effectiveness+of+land-related+movements+in+Brazil%2C+Ecuador%2C+and+Chile%3A+1990--2004&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Rodriguez%2C+Patricia+M.&amp;rft.aulast=Rodriguez&amp;rft.aufirst=Patricia&amp;rft.date=2009-01-01&amp;rft.volume=&amp;rft.issue=&amp;rft.spage=&amp;rft.isbn=9781124469294&amp;rft.btitle=&amp;rft.title=The+participatory+effectiveness+of+land-related+movements+in+Brazil%2C+Ecuador%2C+and+Chile%3A+1990--2004&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tin American Studies; Politic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50: Latin American Studies; 0615: Politic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Brazil, Ecuador, Chile, Land-related movements, Indigenous movements, Legislators, Social movements, Land redistribu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participatory effectiveness of land-related movements in Brazil, Ecuador, and Chile: 1990--20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92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oppedge,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Notre Dam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ndi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17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7019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70192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4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lithic industries of San Lorenzo-Tenochtitlan: An economic and technological study of Olmec obsid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De Leon, Jason 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Pennsylvania State University, ProQuest, UMI Dissertations Publishing, 2008. 34410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97249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dissertation is to examine the relationship among access to obsidian, tool production technologies, and social status between 1600 and 900 B.C. in the Olmec region of San Lorenzo-Tenochtitlán, Veracruz, Mexico. Previous Formative period obsidian studies have emphasized the connection between the acquisition and/or production of obsidian tools and the development of political and economic inequalities. This dissertation examines this issue through a study of 7102 obsidian artifacts from the San Lorenzo plateau and hinterland. Using obsidian technological data from eleven domestic and non-domestic contexts, I make inferences about the organization of lithic industries and the nature of Olmec obsidian procurement networks. This study focuses primarily on percussion flake tools, an industry that has often been ignored in Mesoamerican lithic analyses. Previous Mesoamerican percussion and bipolar lithic technologies are also outlined and critiqued. Using data from multiple phases and contexts I propose a detailed technological sequence for the manufacture of percussion tools at San Lorenzo. This technological sequence indicates that Early Formative lithic industries were more sophisticated than previous studies have suggested. This study also finds that the introduction and adoption of prismatic blade technology occurred primarily in domestic contexts at San Lorenzo. Using Hirth's (1998) distributional approach and his four principles of political economy (1996) I propose two separate models (political economy and domestic economy) that could explain the acquisition of obsidian at San Lorenzo. I evaluate these models by comparing differences in the frequencies of various tool types and associated production debitage among contexts of varying status (elite and non-elite) and function (domestic and non-domestic). This study finds no correlation between status and access to obsidian or specific tool technologies. The research presented here suggests that obsidian was primarily acquired through domestic trading spheres. A high variability in both the quantity and types of tools was observed across households and non-domestic contexts, suggesting that obsidian trade and tool production were highly individualistic and primarily domestic activities at San Lorenzo. There is no indication that elites in ceremonial contexts had privileged access to obsidian or pressure blades when compared to households. There is also little evidence to suggest that elites ever hoarded blades or controlled blade production at San Lorenzo. This finding forces a reevaluation of previous models that have characterized early Olmec obsidian tools (i.e., pressure blades) as highly valued prestige goods. Previously proposed Formative period obsidian political economy models were not supported by this analysis. The data suggest that a domestic economy model may better explain how households obtained and used obsidian at San Lorenzo. My findings indicate that a rethinking of Formative period Mesoamerican political economy models is needed. No longer can obsidian be considered a general artifact class equal in value to other exotic imported materials such as jade, marine shell, and pyrite. In order to better understand how obsidian was incorporated into Formative period economic and political systems, future archaeological models will need to address variables such as differential use (utilitarian versus ceremonial), perceived value (unmodified chunks versus finish tools), and quality of particular obsidian sources within specific cultural contex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De+Leon%2C+Jason+P.&amp;rft.aulast=De+Leon&amp;rft.aufirst=Jason&amp;rft.date=2008-01-01&amp;rft.volume=&amp;rft.issue=&amp;rft.spage=&amp;rft.isbn=9781124458809&amp;rft.btitle=&amp;rft.title=The+lithic+industries+of+San+Lorenzo-Tenochtitlan%3A+An+economic+and+technological+study+of+Olmec+obsidia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De+Leon%2C+Jason+P.&amp;rft.aulast=De+Leon&amp;rft.aufirst=Jason&amp;rft.date=2008-01-01&amp;rft.volume=&amp;rft.issue=&amp;rft.spage=&amp;rft.isbn=9781124458809&amp;rft.btitle=&amp;rft.title=The+lithic+industries+of+San+Lorenzo-Tenochtitlan%3A+An+economic+and+technological+study+of+Olmec+obsidia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Obsidian, Olmec, San Lorenzo, Lithics, Mesoamerica, Political economy, Tenochtitlan,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lithic industries of San Lorenzo-Tenochtitlan: An economic and technological study of Olmec obsid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588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Hirth, Kenneth 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Pennsylvani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10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97249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97249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5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Petexbatun Intersite Settlement Pattern survey: Shifting settlement strategies in the ancient Maya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O'Mansky, Mat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Vanderbilt University, ProQuest, UMI Dissertations Publishing, 2007. 34422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189220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O%27Mansky%2C+Matt&amp;rft.aulast=O%27Mansky&amp;rft.aufirst=Matt&amp;rft.date=2007-01-01&amp;rft.volume=&amp;rft.issue=&amp;rft.spage=&amp;rft.isbn=9781124469188&amp;rft.btitle=&amp;rft.title=The+Petexbatun+Intersite+Settlement+Pattern+survey%3A+Shifting+settlement+strategies+in+the+ancient+Maya+worl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O%27Mansky%2C+Matt&amp;rft.aulast=O%27Mansky&amp;rft.aufirst=Matt&amp;rft.date=2007-01-01&amp;rft.volume=&amp;rft.issue=&amp;rft.spage=&amp;rft.isbn=9781124469188&amp;rft.btitle=&amp;rft.title=The+Petexbatun+Intersite+Settlement+Pattern+survey%3A+Shifting+settlement+strategies+in+the+ancient+Maya+worl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etexbatun Intersite Settlement Pattern, Settlement patterns, Warfare, Maya, Archaeology, Mesoamerica, Guatema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Petexbatun Intersite Settlement Pattern survey: Shifting settlement strategies in the ancient Maya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691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emarest, Arthur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Vanderbilt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Tennesse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422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18922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189220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6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ythes et rites chez les Montagnais de la Cote No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arriault, Yvett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Ottawa (Canada), ProQuest, UMI Dissertations Publishing, 1969. DC534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861904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arriault%2C+Yvette&amp;rft.aulast=Barriault&amp;rft.aufirst=Yvette&amp;rft.date=1969-01-01&amp;rft.volume=&amp;rft.issue=&amp;rft.spage=&amp;rft.isbn=&amp;rft.btitle=&amp;rft.title=Mythes+et+rites+chez+les+Montagnais+de+la+Cote+Nor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arriault%2C+Yvette&amp;rft.aulast=Barriault&amp;rft.aufirst=Yvette&amp;rft.date=1969-01-01&amp;rft.volume=&amp;rft.issue=&amp;rft.spage=&amp;rft.isbn=&amp;rft.btitle=&amp;rft.title=Mythes+et+rites+chez+les+Montagnais+de+la+Cote+Nor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yth, Rites, Montagnais, Quebe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ythes et rites chez les Montagnais de la Cote No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9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Ottaw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Fren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C534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86190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861904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19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7 of 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legends, and lore of the Carrier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unro, J. B.</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Ottawa (Canada), ProQuest, UMI Dissertations Publishing, 1944. DC534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71059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unro%2C+J.+B.&amp;rft.aulast=Munro&amp;rft.aufirst=J.&amp;rft.date=1944-01-01&amp;rft.volume=&amp;rft.issue=&amp;rft.spage=&amp;rft.isbn=&amp;rft.btitle=&amp;rft.title=Language%2C+legends%2C+and+lore+of+the+Carrier+India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unro%2C+J.+B.&amp;rft.aulast=Munro&amp;rft.aufirst=J.&amp;rft.date=1944-01-01&amp;rft.volume=&amp;rft.issue=&amp;rft.spage=&amp;rft.isbn=&amp;rft.btitle=&amp;rft.title=Language%2C+legends%2C+and+lore+of+the+Carrier+India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Folklo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58: Folklo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egends, Carrier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Language, legends, and lore of the Carrier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9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3, Sep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Ottaw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C534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71059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36:00Z</dcterms:created>
  <dc:creator>HSLS</dc:creator>
  <dc:description/>
  <cp:keywords/>
  <dc:language>en-US</dc:language>
  <cp:lastModifiedBy>HSLS</cp:lastModifiedBy>
  <dcterms:modified xsi:type="dcterms:W3CDTF">2013-09-23T13:36:00Z</dcterms:modified>
  <cp:revision>2</cp:revision>
  <dc:subject/>
  <dc:title/>
</cp:coreProperties>
</file>